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рядок предоставления государственных услуг, предусматривающих межведомственное взаимодействие в соответствии с Федеральным законом № 210-Ф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гласно Федеральному закону от 27 июля 2010 года № 210-ФЗ «Об организации предоставления государственных и муниципальных услуг» (в ред. Федерального закона от 01 июля 2011 года № 169-ФЗ) с 1 октября 2011 года органы, предоставляющие государственные услуги, и органы, предоставляющие муниципальные услуги, не вправе требовать от заявителя предоставления документов и информации, которые находятся в распоряжении органов, предоставляющих государственные услуги, 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мен данными документами будет осуществляться посредствам межведомственного взаимодей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нако, в соответствии с положениями Федерального закона от 27 июля 2010 г. № 210-ФЗ гражданин при обращении за государственной услугой вправе по собственной инициативе представить документы и информацию, подпадающие под межведомственное информационное взаимодейств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месте с тем, пунктом 2 части 1 статьи 7 Федерального закона от 27 июля 2010 г. № 210-ФЗ определенны группы документов, которые заявитель при обращении за государственной услугой должен предоставить самостоятельно. К данным документам относя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документы воинского уч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свидетельства о государственной регистрации актов гражданского состоя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документы, подтверждающие регистрацию по месту жительства или по месту пребы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документы, подтверждающие предоставление лицу специального права на управление транспортным средством соответствующего ви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документы, подтверждающие прохождение государственного технического осмотра (освидетельствования) транспортного средства соответствующего ви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) документы на транспортное средство и его составные части, в том числе регистрационные докумен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) документы о трудовой деятельности, трудовом стаже и заработке граждани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) документы о соответствующих образовании и (или) профессиональной квалификации, об ученых степенях и ученых званиях и документы, связанные с прохождением обучения, выдаваемые организациями, осуществляющими образовательную деяте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) справки, заключения и иные документы, выдаваемые медицинскими организациями, осуществляющими медицинскую деятельность и входящими в государственную, муниципальную или частную систему здравоохра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)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) решения, приговоры, определения и постановления судов общей юрисдикции и арбитражных су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) учредительные документы юридического ли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4)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5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6) документы, выдаваемые федеральными государственными учреждениями медико-социальной экспертиз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7) удостоверения и документы, подтверждающие право гражданина на получение социальной поддерж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8) документы о государственных и ведомственных наградах, государственных премиях и знаках отличия.</w:t>
      </w:r>
    </w:p>
    <w:sectPr>
      <w:type w:val="nextPage"/>
      <w:pgSz w:w="11906" w:h="16838"/>
      <w:pgMar w:left="1134" w:right="424" w:gutter="0" w:header="0" w:top="426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0:30:00Z</dcterms:created>
  <dc:creator>Стемплевский</dc:creator>
  <dc:description/>
  <cp:keywords/>
  <dc:language>en-US</dc:language>
  <cp:lastModifiedBy>Стемплевский</cp:lastModifiedBy>
  <dcterms:modified xsi:type="dcterms:W3CDTF">2012-07-06T00:09:00Z</dcterms:modified>
  <cp:revision>2</cp:revision>
  <dc:subject/>
  <dc:title/>
</cp:coreProperties>
</file>