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pPr>
      <w:r>
        <w:rPr/>
      </w:r>
    </w:p>
    <w:p>
      <w:pPr>
        <w:pStyle w:val="ConsPlusTitle"/>
        <w:widowControl/>
        <w:numPr>
          <w:ilvl w:val="0"/>
          <w:numId w:val="0"/>
        </w:numPr>
        <w:jc w:val="center"/>
        <w:outlineLvl w:val="0"/>
        <w:rPr/>
      </w:pPr>
      <w:r>
        <w:rPr/>
        <w:t>МИНИСТЕРСТВО ЗДРАВООХРАНЕНИЯ И СОЦИАЛЬНОГО РАЗВИТИЯ</w:t>
      </w:r>
    </w:p>
    <w:p>
      <w:pPr>
        <w:pStyle w:val="ConsPlusTitle"/>
        <w:widowControl/>
        <w:jc w:val="center"/>
        <w:rPr/>
      </w:pPr>
      <w:r>
        <w:rPr/>
        <w:t>РОССИЙСКОЙ ФЕДЕРАЦИИ</w:t>
      </w:r>
    </w:p>
    <w:p>
      <w:pPr>
        <w:pStyle w:val="ConsPlusTitle"/>
        <w:widowControl/>
        <w:jc w:val="center"/>
        <w:rPr/>
      </w:pPr>
      <w:r>
        <w:rPr/>
      </w:r>
    </w:p>
    <w:p>
      <w:pPr>
        <w:pStyle w:val="ConsPlusTitle"/>
        <w:widowControl/>
        <w:jc w:val="center"/>
        <w:rPr/>
      </w:pPr>
      <w:r>
        <w:rPr/>
        <w:t>ПРИКАЗ</w:t>
      </w:r>
    </w:p>
    <w:p>
      <w:pPr>
        <w:pStyle w:val="ConsPlusTitle"/>
        <w:widowControl/>
        <w:jc w:val="center"/>
        <w:rPr/>
      </w:pPr>
      <w:r>
        <w:rPr/>
        <w:t>от 29 января 2009 г. N 32</w:t>
      </w:r>
    </w:p>
    <w:p>
      <w:pPr>
        <w:pStyle w:val="ConsPlusTitle"/>
        <w:widowControl/>
        <w:jc w:val="center"/>
        <w:rPr/>
      </w:pPr>
      <w:r>
        <w:rPr/>
      </w:r>
    </w:p>
    <w:p>
      <w:pPr>
        <w:pStyle w:val="ConsPlusTitle"/>
        <w:widowControl/>
        <w:jc w:val="center"/>
        <w:rPr/>
      </w:pPr>
      <w:r>
        <w:rPr/>
        <w:t>ОБ УТВЕРЖДЕНИИ ЕДИНОГО КВАЛИФИКАЦИОННОГО СПРАВОЧНИКА</w:t>
      </w:r>
    </w:p>
    <w:p>
      <w:pPr>
        <w:pStyle w:val="ConsPlusTitle"/>
        <w:widowControl/>
        <w:jc w:val="center"/>
        <w:rPr/>
      </w:pPr>
      <w:r>
        <w:rPr/>
        <w:t>ДОЛЖНОСТЕЙ РУКОВОДИТЕЛЕЙ, СПЕЦИАЛИСТОВ И СЛУЖАЩИХ, РАЗДЕЛ</w:t>
      </w:r>
    </w:p>
    <w:p>
      <w:pPr>
        <w:pStyle w:val="ConsPlusTitle"/>
        <w:widowControl/>
        <w:jc w:val="center"/>
        <w:rPr/>
      </w:pPr>
      <w:r>
        <w:rPr/>
        <w:t>"КВАЛИФИКАЦИОННЫЕ ХАРАКТЕРИСТИКИ ДОЛЖНОСТЕЙ РУКОВОДИТЕЛЕЙ</w:t>
      </w:r>
    </w:p>
    <w:p>
      <w:pPr>
        <w:pStyle w:val="ConsPlusTitle"/>
        <w:widowControl/>
        <w:jc w:val="center"/>
        <w:rPr/>
      </w:pPr>
      <w:r>
        <w:rPr/>
        <w:t>И СПЕЦИАЛИСТОВ ОРГАНИЗАЦИЙ ВОЗДУШНОГО ТРАНСПОРТА"</w:t>
      </w:r>
    </w:p>
    <w:p>
      <w:pPr>
        <w:pStyle w:val="ConsPlusNormal"/>
        <w:widowControl/>
        <w:ind w:firstLine="540"/>
        <w:jc w:val="both"/>
        <w:rPr/>
      </w:pPr>
      <w:r>
        <w:rPr/>
      </w:r>
    </w:p>
    <w:p>
      <w:pPr>
        <w:pStyle w:val="ConsPlusNormal"/>
        <w:widowControl/>
        <w:ind w:firstLine="540"/>
        <w:jc w:val="both"/>
        <w:rPr/>
      </w:pPr>
      <w:r>
        <w:rPr/>
        <w:t>В соответствии с пунктом 5.2.52 Положения о Министерстве здравоохранения и социального развития Российской Федерации, утвержденного Постановлением Правительства Российской Федерации от 30 июня 2004 г. N 321 (Собрание законодательства Российской Федерации, 2004, N 28, ст. 2898; 2005, N 2, ст. 162; 2006, N 19, ст. 2080; 2008, N 11 (I ч.), ст. 1036; N 15, ст. 1555; N 23, ст. 2713; N 42, ст. 4825), приказываю:</w:t>
      </w:r>
    </w:p>
    <w:p>
      <w:pPr>
        <w:pStyle w:val="ConsPlusNormal"/>
        <w:widowControl/>
        <w:ind w:firstLine="540"/>
        <w:jc w:val="both"/>
        <w:rPr/>
      </w:pPr>
      <w:r>
        <w:rPr/>
        <w:t>1. Утвердить Единый квалификационный справочник должностей руководителей, специалистов и служащих, раздел "Квалификационные характеристики должностей руководителей и специалистов организаций воздушного транспорта" согласно приложению.</w:t>
      </w:r>
    </w:p>
    <w:p>
      <w:pPr>
        <w:pStyle w:val="ConsPlusNormal"/>
        <w:widowControl/>
        <w:ind w:firstLine="540"/>
        <w:jc w:val="both"/>
        <w:rPr/>
      </w:pPr>
      <w:r>
        <w:rPr/>
        <w:t>2. Признать утратившими силу:</w:t>
      </w:r>
    </w:p>
    <w:p>
      <w:pPr>
        <w:pStyle w:val="ConsPlusNormal"/>
        <w:widowControl/>
        <w:ind w:firstLine="540"/>
        <w:jc w:val="both"/>
        <w:rPr/>
      </w:pPr>
      <w:r>
        <w:rPr/>
        <w:t>Постановление Минтруда России от 5 марта 2004 г. N 29 "Об утверждении Квалификационного справочника должностей руководителей и специалистов организаций гражданской авиации";</w:t>
      </w:r>
    </w:p>
    <w:p>
      <w:pPr>
        <w:pStyle w:val="ConsPlusNormal"/>
        <w:widowControl/>
        <w:ind w:firstLine="540"/>
        <w:jc w:val="both"/>
        <w:rPr/>
      </w:pPr>
      <w:r>
        <w:rPr/>
        <w:t>Приказ Минздравсоцразвития России от 12 апреля 2007 г. N 261 "О внесении дополнений в Квалификационный справочник должностей руководителей и специалистов организаций гражданской авиации".</w:t>
      </w:r>
    </w:p>
    <w:p>
      <w:pPr>
        <w:pStyle w:val="ConsPlusNormal"/>
        <w:widowControl/>
        <w:ind w:firstLine="540"/>
        <w:jc w:val="both"/>
        <w:rPr/>
      </w:pPr>
      <w:r>
        <w:rPr/>
      </w:r>
    </w:p>
    <w:p>
      <w:pPr>
        <w:pStyle w:val="ConsPlusNormal"/>
        <w:widowControl/>
        <w:ind w:hanging="0"/>
        <w:jc w:val="right"/>
        <w:rPr/>
      </w:pPr>
      <w:r>
        <w:rPr/>
        <w:t>Министр</w:t>
      </w:r>
    </w:p>
    <w:p>
      <w:pPr>
        <w:pStyle w:val="ConsPlusNormal"/>
        <w:widowControl/>
        <w:ind w:hanging="0"/>
        <w:jc w:val="right"/>
        <w:rPr/>
      </w:pPr>
      <w:r>
        <w:rPr/>
        <w:t>Т.ГОЛИКОВА</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0"/>
        <w:rPr/>
      </w:pPr>
      <w:r>
        <w:rPr/>
        <w:t>Приложение</w:t>
      </w:r>
    </w:p>
    <w:p>
      <w:pPr>
        <w:pStyle w:val="ConsPlusNormal"/>
        <w:widowControl/>
        <w:ind w:hanging="0"/>
        <w:jc w:val="right"/>
        <w:rPr/>
      </w:pPr>
      <w:r>
        <w:rPr/>
        <w:t>к Приказу</w:t>
      </w:r>
    </w:p>
    <w:p>
      <w:pPr>
        <w:pStyle w:val="ConsPlusNormal"/>
        <w:widowControl/>
        <w:ind w:hanging="0"/>
        <w:jc w:val="right"/>
        <w:rPr/>
      </w:pPr>
      <w:r>
        <w:rPr/>
        <w:t>Министерства здравоохранения</w:t>
      </w:r>
    </w:p>
    <w:p>
      <w:pPr>
        <w:pStyle w:val="ConsPlusNormal"/>
        <w:widowControl/>
        <w:ind w:hanging="0"/>
        <w:jc w:val="right"/>
        <w:rPr/>
      </w:pPr>
      <w:r>
        <w:rPr/>
        <w:t>и социального развития</w:t>
      </w:r>
    </w:p>
    <w:p>
      <w:pPr>
        <w:pStyle w:val="ConsPlusNormal"/>
        <w:widowControl/>
        <w:ind w:hanging="0"/>
        <w:jc w:val="right"/>
        <w:rPr/>
      </w:pPr>
      <w:r>
        <w:rPr/>
        <w:t>Российской Федерации</w:t>
      </w:r>
    </w:p>
    <w:p>
      <w:pPr>
        <w:pStyle w:val="ConsPlusNormal"/>
        <w:widowControl/>
        <w:ind w:hanging="0"/>
        <w:jc w:val="right"/>
        <w:rPr/>
      </w:pPr>
      <w:r>
        <w:rPr/>
        <w:t>от 29 января 2009 г. N 32</w:t>
      </w:r>
    </w:p>
    <w:p>
      <w:pPr>
        <w:pStyle w:val="ConsPlusNormal"/>
        <w:widowControl/>
        <w:ind w:firstLine="540"/>
        <w:jc w:val="both"/>
        <w:rPr/>
      </w:pPr>
      <w:r>
        <w:rPr/>
      </w:r>
    </w:p>
    <w:p>
      <w:pPr>
        <w:pStyle w:val="ConsPlusTitle"/>
        <w:widowControl/>
        <w:jc w:val="center"/>
        <w:rPr/>
      </w:pPr>
      <w:r>
        <w:rPr/>
        <w:t>ЕДИНЫЙ КВАЛИФИКАЦИОННЫЙ СПРАВОЧНИК</w:t>
      </w:r>
    </w:p>
    <w:p>
      <w:pPr>
        <w:pStyle w:val="ConsPlusTitle"/>
        <w:widowControl/>
        <w:jc w:val="center"/>
        <w:rPr/>
      </w:pPr>
      <w:r>
        <w:rPr/>
        <w:t>ДОЛЖНОСТЕЙ РУКОВОДИТЕЛЕЙ, СПЕЦИАЛИСТОВ И СЛУЖАЩИХ</w:t>
      </w:r>
    </w:p>
    <w:p>
      <w:pPr>
        <w:pStyle w:val="ConsPlusNormal"/>
        <w:widowControl/>
        <w:ind w:hanging="0"/>
        <w:jc w:val="center"/>
        <w:rPr/>
      </w:pPr>
      <w:r>
        <w:rPr/>
      </w:r>
    </w:p>
    <w:p>
      <w:pPr>
        <w:pStyle w:val="ConsPlusNormal"/>
        <w:widowControl/>
        <w:numPr>
          <w:ilvl w:val="0"/>
          <w:numId w:val="0"/>
        </w:numPr>
        <w:ind w:hanging="0"/>
        <w:jc w:val="center"/>
        <w:outlineLvl w:val="1"/>
        <w:rPr/>
      </w:pPr>
      <w:r>
        <w:rPr/>
        <w:t>Раздел "Квалификационные характеристики должностей</w:t>
      </w:r>
    </w:p>
    <w:p>
      <w:pPr>
        <w:pStyle w:val="ConsPlusNormal"/>
        <w:widowControl/>
        <w:ind w:hanging="0"/>
        <w:jc w:val="center"/>
        <w:rPr/>
      </w:pPr>
      <w:r>
        <w:rPr/>
        <w:t>руководителей и специалистов организаций</w:t>
      </w:r>
    </w:p>
    <w:p>
      <w:pPr>
        <w:pStyle w:val="ConsPlusNormal"/>
        <w:widowControl/>
        <w:ind w:hanging="0"/>
        <w:jc w:val="center"/>
        <w:rPr/>
      </w:pPr>
      <w:r>
        <w:rPr/>
        <w:t>воздушного транспорта"</w:t>
      </w:r>
    </w:p>
    <w:p>
      <w:pPr>
        <w:pStyle w:val="ConsPlusNormal"/>
        <w:widowControl/>
        <w:ind w:hanging="0"/>
        <w:jc w:val="center"/>
        <w:rPr/>
      </w:pPr>
      <w:r>
        <w:rPr/>
      </w:r>
    </w:p>
    <w:p>
      <w:pPr>
        <w:pStyle w:val="ConsPlusNormal"/>
        <w:widowControl/>
        <w:numPr>
          <w:ilvl w:val="0"/>
          <w:numId w:val="0"/>
        </w:numPr>
        <w:ind w:hanging="0"/>
        <w:jc w:val="center"/>
        <w:outlineLvl w:val="2"/>
        <w:rPr/>
      </w:pPr>
      <w:r>
        <w:rPr/>
        <w:t>I. ОБЩИЕ ПОЛОЖЕНИЯ</w:t>
      </w:r>
    </w:p>
    <w:p>
      <w:pPr>
        <w:pStyle w:val="ConsPlusNormal"/>
        <w:widowControl/>
        <w:ind w:hanging="0"/>
        <w:jc w:val="center"/>
        <w:rPr/>
      </w:pPr>
      <w:r>
        <w:rPr/>
      </w:r>
    </w:p>
    <w:p>
      <w:pPr>
        <w:pStyle w:val="ConsPlusNormal"/>
        <w:widowControl/>
        <w:ind w:firstLine="540"/>
        <w:jc w:val="both"/>
        <w:rPr/>
      </w:pPr>
      <w:r>
        <w:rPr/>
        <w:t>1. Раздел "Квалификационные характеристики должностей руководителей и специалистов организаций воздушного транспорта" Единого квалификационного справочника должностей руководителей, специалистов и служащих (далее - ЕКС) предназначен для решения вопросов, связанных с регулированием трудовых отношений, обеспечением эффективной системы управления персоналом в организациях воздушного транспорта &lt;*&gt; независимо от форм собственности и организационно-правовых форм их деятельности.</w:t>
      </w:r>
    </w:p>
    <w:p>
      <w:pPr>
        <w:pStyle w:val="ConsPlusNonformat"/>
        <w:widowControl/>
        <w:ind w:firstLine="540"/>
        <w:jc w:val="both"/>
        <w:rPr/>
      </w:pPr>
      <w:r>
        <w:rPr/>
        <w:t>--------------------------------</w:t>
      </w:r>
    </w:p>
    <w:p>
      <w:pPr>
        <w:pStyle w:val="ConsPlusNormal"/>
        <w:widowControl/>
        <w:ind w:firstLine="540"/>
        <w:jc w:val="both"/>
        <w:rPr/>
      </w:pPr>
      <w:r>
        <w:rPr/>
        <w:t>&lt;*&gt; Здесь и далее под организациями воздушного транспорта понимаются авиационные предприятия, авиационно-технические базы, базы эксплуатации радиотехнического оборудования и связи, осуществляющие обеспечение или обслуживание процесса перевозки пассажиров и грузов, выполнение авиационных работ гражданской авиации, организацию воздушного движения.</w:t>
      </w:r>
    </w:p>
    <w:p>
      <w:pPr>
        <w:pStyle w:val="ConsPlusNormal"/>
        <w:widowControl/>
        <w:ind w:firstLine="540"/>
        <w:jc w:val="both"/>
        <w:rPr/>
      </w:pPr>
      <w:r>
        <w:rPr/>
      </w:r>
    </w:p>
    <w:p>
      <w:pPr>
        <w:pStyle w:val="ConsPlusNormal"/>
        <w:widowControl/>
        <w:ind w:firstLine="540"/>
        <w:jc w:val="both"/>
        <w:rPr/>
      </w:pPr>
      <w:r>
        <w:rPr/>
        <w:t>2. Раздел "Квалификационные характеристики должностей руководителей и специалистов организаций воздушного транспорта" ЕКС состоит из трех разделов: I - "Общие положения"; II - "Должности руководителей"; III - "Должности специалистов".</w:t>
      </w:r>
    </w:p>
    <w:p>
      <w:pPr>
        <w:pStyle w:val="ConsPlusNormal"/>
        <w:widowControl/>
        <w:ind w:firstLine="540"/>
        <w:jc w:val="both"/>
        <w:rPr/>
      </w:pPr>
      <w:r>
        <w:rPr/>
        <w:t>Квалификационные характеристики, содержащиеся в разделе "Квалификационные характеристики должностей руководителей и специалистов организаций воздушного транспорта" ЕКС (далее - квалификационные характеристики) могут применяться в качестве нормативных документов или служить основой для разработки должностных инструкций, содержащих конкретный перечень должностных обязанностей работников воздушного транспорта, с учетом особенностей организации производства, труда и управления, а также прав и ответственности работников.</w:t>
      </w:r>
    </w:p>
    <w:p>
      <w:pPr>
        <w:pStyle w:val="ConsPlusNormal"/>
        <w:widowControl/>
        <w:ind w:firstLine="540"/>
        <w:jc w:val="both"/>
        <w:rPr/>
      </w:pPr>
      <w:r>
        <w:rPr/>
        <w:t>3. Квалификационная характеристика каждой должности содержит три раздела: "Должностные обязанности", "Должен знать" и "Требования к квалификации".</w:t>
      </w:r>
    </w:p>
    <w:p>
      <w:pPr>
        <w:pStyle w:val="ConsPlusNormal"/>
        <w:widowControl/>
        <w:ind w:firstLine="540"/>
        <w:jc w:val="both"/>
        <w:rPr/>
      </w:pPr>
      <w:r>
        <w:rPr/>
        <w:t>В разделе "Должностные обязанности" установлены основные трудовые функции, которые могут быть полностью или частично поручены работнику, занимающему данную должность, с учетом технологической однородности и взаимосвязанности работ, позволяющих обеспечить оптимальную специализацию работников.</w:t>
      </w:r>
    </w:p>
    <w:p>
      <w:pPr>
        <w:pStyle w:val="ConsPlusNormal"/>
        <w:widowControl/>
        <w:ind w:firstLine="540"/>
        <w:jc w:val="both"/>
        <w:rPr/>
      </w:pPr>
      <w:r>
        <w:rPr/>
        <w:t>В разделе "Должен знать" содержатся основные требования, предъявляемые к работнику в отношении специальных знаний, а также знаний законодательных и иных нормативных правовых актов, положений, инструкций и других руководящих документов, методов и средств, которые работник должен уметь применять при выполнении должностных обязанностей.</w:t>
      </w:r>
    </w:p>
    <w:p>
      <w:pPr>
        <w:pStyle w:val="ConsPlusNormal"/>
        <w:widowControl/>
        <w:ind w:firstLine="540"/>
        <w:jc w:val="both"/>
        <w:rPr/>
      </w:pPr>
      <w:r>
        <w:rPr/>
        <w:t>В разделе "Требования к квалификации" определены уровень профессиональной подготовки работника, необходимой для выполнения возложенных на него должностных обязанностей, а также требуемый стаж работы. Уровни требуемой профессиональной подготовки, указанные в разделе "Требования к квалификации", приведены в соответствии с Законом Российской Федерации "Об образовании" от 10 июля 1992 г. N 3266-1 (Собрание законодательства Российской Федерации, 1996, N 3, ст. 150).</w:t>
      </w:r>
    </w:p>
    <w:p>
      <w:pPr>
        <w:pStyle w:val="ConsPlusNormal"/>
        <w:widowControl/>
        <w:ind w:firstLine="540"/>
        <w:jc w:val="both"/>
        <w:rPr/>
      </w:pPr>
      <w:r>
        <w:rPr/>
        <w:t>4. Установление должностного наименования "старший" возможно при условии, если работник наряду с выполнением обязанностей, предусмотренных занимаемой должностью, осуществляет руководство подчиненными ему исполнителями. Наименование должности "старший" может устанавливаться работнику в виде исключения и при отсутствии исполнителей в его непосредственном подчинении, если на него возлагаются функции руководства самостоятельным участком работы (при нецелесообразности создания отдельного структурного подразделения). Требования к стажу работы для этой категории специалистов повышаются на 1 - 3 года.</w:t>
      </w:r>
    </w:p>
    <w:p>
      <w:pPr>
        <w:pStyle w:val="ConsPlusNormal"/>
        <w:widowControl/>
        <w:ind w:firstLine="540"/>
        <w:jc w:val="both"/>
        <w:rPr/>
      </w:pPr>
      <w:r>
        <w:rPr/>
        <w:t>Для должностей специалистов, по которым предусматриваются квалификационные категории (например, инженер I категории, инженер II категории и т.д.), должностное наименование "старший" не применяется. В этих случаях функции руководства подчиненными исполнителями возлагаются на специалиста I квалификационной категории.</w:t>
      </w:r>
    </w:p>
    <w:p>
      <w:pPr>
        <w:pStyle w:val="ConsPlusNormal"/>
        <w:widowControl/>
        <w:ind w:firstLine="540"/>
        <w:jc w:val="both"/>
        <w:rPr/>
      </w:pPr>
      <w:r>
        <w:rPr/>
        <w:t>На ведущих специалистов возлагаются функции руководителя и ответственного исполнителя работ по одному из направлений деятельности организации (структурного подразделения) либо обязанности по координации и методическому руководству группами исполнителей, создаваемыми в отделах (бюро), с учетом рационального разделения труда в конкретных организационно-технических условиях. В этом случае требования к стажу работы специалиста повышаются на 2 - 3 года по сравнению со стажем, предусмотренным для специалистов I квалификационной категории.</w:t>
      </w:r>
    </w:p>
    <w:p>
      <w:pPr>
        <w:pStyle w:val="ConsPlusNormal"/>
        <w:widowControl/>
        <w:ind w:firstLine="540"/>
        <w:jc w:val="both"/>
        <w:rPr/>
      </w:pPr>
      <w:r>
        <w:rPr/>
        <w:t>Квалификационные характеристики должностей начальников отделов служат основой для определения должностных обязанностей, требований к знаниям и квалификации руководителей соответствующих бюро, когда они создаются вместо функциональных отделов (с учетом отраслевых особенностей).</w:t>
      </w:r>
    </w:p>
    <w:p>
      <w:pPr>
        <w:pStyle w:val="ConsPlusNormal"/>
        <w:widowControl/>
        <w:ind w:firstLine="540"/>
        <w:jc w:val="both"/>
        <w:rPr/>
      </w:pPr>
      <w:r>
        <w:rPr/>
        <w:t>5. Соответствие фактически выполняемых обязанностей и квалификации работников требованиям квалификационных характеристик определяется аттестационной комиссией организации.</w:t>
      </w:r>
    </w:p>
    <w:p>
      <w:pPr>
        <w:pStyle w:val="ConsPlusNormal"/>
        <w:widowControl/>
        <w:ind w:firstLine="540"/>
        <w:jc w:val="both"/>
        <w:rPr/>
      </w:pPr>
      <w:r>
        <w:rPr/>
        <w:t>6. В процессе организационно-технического и экономического развития, освоения современных управленческих технологий, внедрения новейших технических средств, проведения мероприятий по совершенствованию организации и повышению эффективности труда работников организаций &lt;*&gt; возможно расширение круга их обязанностей по сравнению с установленными соответствующей квалификационной характеристикой. В этих случаях без изменения должностного наименования работнику может быть поручено выполнение обязанностей, предусмотренных квалификационными характеристиками других должностей, близких по содержанию работ, равных по сложности, выполнение которых не требует другой специальности и квалификации.</w:t>
      </w:r>
    </w:p>
    <w:p>
      <w:pPr>
        <w:pStyle w:val="ConsPlusNonformat"/>
        <w:widowControl/>
        <w:ind w:firstLine="540"/>
        <w:jc w:val="both"/>
        <w:rPr/>
      </w:pPr>
      <w:r>
        <w:rPr/>
        <w:t>--------------------------------</w:t>
      </w:r>
    </w:p>
    <w:p>
      <w:pPr>
        <w:pStyle w:val="ConsPlusNormal"/>
        <w:widowControl/>
        <w:ind w:firstLine="540"/>
        <w:jc w:val="both"/>
        <w:rPr/>
      </w:pPr>
      <w:r>
        <w:rPr/>
        <w:t>&lt;*&gt; Здесь и далее под организациями воздушного транспорта понимаются авиационные предприятия, авиационно-технические базы, базы эксплуатации радиотехнического оборудования и связи, осуществляющие обеспечение или обслуживание процесса перевозки пассажиров и грузов, выполнение авиационных работ гражданской авиации, организацию воздушного движения.</w:t>
      </w:r>
    </w:p>
    <w:p>
      <w:pPr>
        <w:pStyle w:val="ConsPlusNormal"/>
        <w:widowControl/>
        <w:ind w:firstLine="540"/>
        <w:jc w:val="both"/>
        <w:rPr/>
      </w:pPr>
      <w:r>
        <w:rPr/>
      </w:r>
    </w:p>
    <w:p>
      <w:pPr>
        <w:pStyle w:val="ConsPlusNormal"/>
        <w:widowControl/>
        <w:ind w:firstLine="540"/>
        <w:jc w:val="both"/>
        <w:rPr/>
      </w:pPr>
      <w:r>
        <w:rPr/>
        <w:t>7. Работники, не имеющие специальной подготовки или стажа работы, установленных в разделе "Требования к квалификации", но обладающие достаточным практическим опытом и выполняющие качественно и в полном объеме возложенные на них должностные обязанности, по рекомендации аттестационной комиссии, в порядке исключения, могут быть назначены на соответствующие должности так же, как и работники, имеющие специальную подготовку и стаж работы.</w:t>
      </w:r>
    </w:p>
    <w:p>
      <w:pPr>
        <w:pStyle w:val="ConsPlusNormal"/>
        <w:widowControl/>
        <w:ind w:firstLine="540"/>
        <w:jc w:val="both"/>
        <w:rPr/>
      </w:pPr>
      <w:r>
        <w:rPr/>
      </w:r>
    </w:p>
    <w:p>
      <w:pPr>
        <w:pStyle w:val="ConsPlusNormal"/>
        <w:widowControl/>
        <w:numPr>
          <w:ilvl w:val="0"/>
          <w:numId w:val="0"/>
        </w:numPr>
        <w:ind w:hanging="0"/>
        <w:jc w:val="center"/>
        <w:outlineLvl w:val="2"/>
        <w:rPr/>
      </w:pPr>
      <w:r>
        <w:rPr/>
        <w:t>II. ДОЛЖНОСТИ РУКОВОДИТЕЛЕЙ</w:t>
      </w:r>
    </w:p>
    <w:p>
      <w:pPr>
        <w:pStyle w:val="ConsPlusNormal"/>
        <w:widowControl/>
        <w:ind w:hanging="0"/>
        <w:jc w:val="center"/>
        <w:rPr/>
      </w:pPr>
      <w:r>
        <w:rPr/>
      </w:r>
    </w:p>
    <w:p>
      <w:pPr>
        <w:pStyle w:val="ConsPlusNormal"/>
        <w:widowControl/>
        <w:numPr>
          <w:ilvl w:val="0"/>
          <w:numId w:val="0"/>
        </w:numPr>
        <w:ind w:hanging="0"/>
        <w:jc w:val="center"/>
        <w:outlineLvl w:val="3"/>
        <w:rPr/>
      </w:pPr>
      <w:r>
        <w:rPr/>
        <w:t>Генеральный директор федерального государственного</w:t>
      </w:r>
    </w:p>
    <w:p>
      <w:pPr>
        <w:pStyle w:val="ConsPlusNormal"/>
        <w:widowControl/>
        <w:ind w:hanging="0"/>
        <w:jc w:val="center"/>
        <w:rPr/>
      </w:pPr>
      <w:r>
        <w:rPr/>
        <w:t>унитарного предприятия "Государственная корпорация</w:t>
      </w:r>
    </w:p>
    <w:p>
      <w:pPr>
        <w:pStyle w:val="ConsPlusNormal"/>
        <w:widowControl/>
        <w:ind w:hanging="0"/>
        <w:jc w:val="center"/>
        <w:rPr/>
      </w:pPr>
      <w:r>
        <w:rPr/>
        <w:t>по организации воздушного движения</w:t>
      </w:r>
    </w:p>
    <w:p>
      <w:pPr>
        <w:pStyle w:val="ConsPlusNormal"/>
        <w:widowControl/>
        <w:ind w:hanging="0"/>
        <w:jc w:val="center"/>
        <w:rPr/>
      </w:pPr>
      <w:r>
        <w:rPr/>
        <w:t>в Российской Федерации"</w:t>
      </w:r>
    </w:p>
    <w:p>
      <w:pPr>
        <w:pStyle w:val="ConsPlusNormal"/>
        <w:widowControl/>
        <w:ind w:firstLine="540"/>
        <w:jc w:val="both"/>
        <w:rPr/>
      </w:pPr>
      <w:r>
        <w:rPr/>
      </w:r>
    </w:p>
    <w:p>
      <w:pPr>
        <w:pStyle w:val="ConsPlusNormal"/>
        <w:widowControl/>
        <w:ind w:firstLine="540"/>
        <w:jc w:val="both"/>
        <w:rPr/>
      </w:pPr>
      <w:r>
        <w:rPr/>
        <w:t>Должностные обязанности. Руководит в соответствии с действующим законодательством производственно-хозяйственной и финансово-экономической деятельностью федерального государственного унитарного предприятия "Государственная корпорация по организации воздушного движения в Российской Федерации". Организует работу и эффективное взаимодействие всех структурных подразделений, направляет их деятельность на развитие и совершенствование управления воздушным движением, стратегии открытия новых воздушных трасс, повышение интенсивности воздушного движения с учетом требований по безопасности полетов воздушных судов. Обеспечивает выполнение обязательств перед федеральным, региональным и местным бюджетами, государственными внебюджетными социальными фондами, поставщиками, заказчиками и кредиторами, включая учреждения банка, а также хозяйственных и трудовых договоров (контрактов) и бизнес-планов. Организует производственно-хозяйственную деятельность на основе использования новейшей техники и технологии, прогрессивных форм управления и организации труда, научно обоснованных и трудовых затрат, изучения передового опыта в целях повышения уровня аэронавигационного обслуживания, рационального использования воздушного пространства Российской Федерации. Принимает меры по обеспечению федерального государственного унитарного предприятия "Государственная корпорация по организации воздушного движения в Российской Федерации" квалифицированными кадрами, рациональному использованию и развитию их профессиональных знаний и опыта, созданию безопасных и благоприятных условий труда. Обеспечивает сочетание экономических и административных методов руководства, единоначалия и коллегиальности в решении вопросов, материальных и моральных стимулов повышения эффективности деятельности, применение принципа материальной заинтересованности и ответственности работников за результаты работы, выплату заработной платы в установленные сроки. Обеспечивает разработку, заключение и выполнение условий коллективного договора, соблюдение трудовой дисциплины, использование правовых средств для финансового управления, укрепления и регулирования договорной и финансовой дисциплины. Защищает имущественные интересы в суде, арбитраже, органах государственной власти.</w:t>
      </w:r>
    </w:p>
    <w:p>
      <w:pPr>
        <w:pStyle w:val="ConsPlusNormal"/>
        <w:widowControl/>
        <w:ind w:firstLine="540"/>
        <w:jc w:val="both"/>
        <w:rPr/>
      </w:pPr>
      <w:r>
        <w:rPr/>
        <w:t>Должен знать: законы и иные нормативные правовые акты Российской Федерации, определяющие направления развития гражданской авиации; нормативные и методические документы, регламентирующие работу по управлению воздушным движением и производственно-хозяйственную деятельность предприятия; способы организации работ по аэронавигационному обслуживанию пользователей воздушного пространства и управления воздушным движением; технологию и организацию воздушного движения; порядок разработки и утверждения планов производственно-хозяйственной деятельности организаций воздушного транспорта; руководства, регламентирующие организацию поискового и аварийно-спасательного обеспечения полетов; основы трудового законодательства; правила по охране труда и пожарной безопасности.</w:t>
      </w:r>
    </w:p>
    <w:p>
      <w:pPr>
        <w:pStyle w:val="ConsPlusNormal"/>
        <w:widowControl/>
        <w:ind w:firstLine="540"/>
        <w:jc w:val="both"/>
        <w:rPr/>
      </w:pPr>
      <w:r>
        <w:rPr/>
        <w:t>Требования к квалификации. Высшее профессиональное (экономическое, техническое или летное) образование и стаж работы на руководящих должностях по направлению профессиональной деятельности не менее 5 лет.</w:t>
      </w:r>
    </w:p>
    <w:p>
      <w:pPr>
        <w:pStyle w:val="ConsPlusNormal"/>
        <w:widowControl/>
        <w:ind w:firstLine="540"/>
        <w:jc w:val="both"/>
        <w:rPr/>
      </w:pPr>
      <w:r>
        <w:rPr/>
      </w:r>
    </w:p>
    <w:p>
      <w:pPr>
        <w:pStyle w:val="ConsPlusNormal"/>
        <w:widowControl/>
        <w:numPr>
          <w:ilvl w:val="0"/>
          <w:numId w:val="0"/>
        </w:numPr>
        <w:ind w:hanging="0"/>
        <w:jc w:val="center"/>
        <w:outlineLvl w:val="3"/>
        <w:rPr/>
      </w:pPr>
      <w:r>
        <w:rPr/>
        <w:t>Главный инженер авиационно-технической базы</w:t>
      </w:r>
    </w:p>
    <w:p>
      <w:pPr>
        <w:pStyle w:val="ConsPlusNormal"/>
        <w:widowControl/>
        <w:ind w:firstLine="540"/>
        <w:jc w:val="both"/>
        <w:rPr/>
      </w:pPr>
      <w:r>
        <w:rPr/>
      </w:r>
    </w:p>
    <w:p>
      <w:pPr>
        <w:pStyle w:val="ConsPlusNormal"/>
        <w:widowControl/>
        <w:ind w:firstLine="540"/>
        <w:jc w:val="both"/>
        <w:rPr/>
      </w:pPr>
      <w:r>
        <w:rPr/>
        <w:t>Должностные обязанности. Определяет политику в области технической эксплуатации воздушных судов в условиях рыночной экономики, пути перевооружения и модернизации закрепленного авиапарка. Обеспечивает соответствие авиационной техники государственным сертификационным требованиям. Руководит разработкой мероприятий по обеспечению безопасности и регулярности полетов обслуживаемых воздушных судов, предотвращению вредного воздействия производства на окружающую среду, созданию безопасных условий труда, внедрению новых передовых форм и методов технического обслуживания воздушных судов. Организует контроль за соблюдением конструкторской и технологической дисциплины, правил по охране труда и пожарной безопасности, требований природоохранных, санитарных органов. Координирует рекламационно-претензионную работу. Организует обучение и повышение квалификации специалистов авиационно-технической базы, стажировку летного состава авиационного предприятия. Руководит деятельностью технических служб авиационно-технической базы в чрезвычайных ситуациях, организует проведение работ по ликвидации чрезвычайных ситуаций. Участвует в подготовке решений по созданию, размещению и определению номенклатурного состава резервов материальных ресурсов для технического обслуживания авиационной техники, в разработке нормативных документов по вопросам организации и проведения аварийно-спасательных и неотложных работ.</w:t>
      </w:r>
    </w:p>
    <w:p>
      <w:pPr>
        <w:pStyle w:val="ConsPlusNormal"/>
        <w:widowControl/>
        <w:ind w:firstLine="540"/>
        <w:jc w:val="both"/>
        <w:rPr/>
      </w:pPr>
      <w:r>
        <w:rPr/>
        <w:t>Должен знать: законы и иные нормативные правовые акты Российской Федерации, определяющие направления развития гражданской авиации; нормативные и методические документы, регламентирующие техническое обслуживание и ремонт авиационной техники; эксплуатационную документацию; регламенты технического обслуживания воздушных судов; организацию и технологию производственно-хозяйственного процесса эксплуатации авиационной техники; руководство по поиску и спасанию; основы трудового законодательства; правила по охране труда и пожарной безопасности.</w:t>
      </w:r>
    </w:p>
    <w:p>
      <w:pPr>
        <w:pStyle w:val="ConsPlusNormal"/>
        <w:widowControl/>
        <w:ind w:firstLine="540"/>
        <w:jc w:val="both"/>
        <w:rPr/>
      </w:pPr>
      <w:r>
        <w:rPr/>
        <w:t>Требования к квалификации. Высшее профессиональное (техническое) образование и стаж работы на руководящих должностях по направлению профессиональной деятельности не менее 5 лет.</w:t>
      </w:r>
    </w:p>
    <w:p>
      <w:pPr>
        <w:pStyle w:val="ConsPlusNormal"/>
        <w:widowControl/>
        <w:ind w:firstLine="540"/>
        <w:jc w:val="both"/>
        <w:rPr/>
      </w:pPr>
      <w:r>
        <w:rPr/>
      </w:r>
    </w:p>
    <w:p>
      <w:pPr>
        <w:pStyle w:val="ConsPlusNormal"/>
        <w:widowControl/>
        <w:numPr>
          <w:ilvl w:val="0"/>
          <w:numId w:val="0"/>
        </w:numPr>
        <w:ind w:hanging="0"/>
        <w:jc w:val="center"/>
        <w:outlineLvl w:val="3"/>
        <w:rPr/>
      </w:pPr>
      <w:r>
        <w:rPr/>
        <w:t>Главный инженер базы эксплуатации радиотехнического</w:t>
      </w:r>
    </w:p>
    <w:p>
      <w:pPr>
        <w:pStyle w:val="ConsPlusNormal"/>
        <w:widowControl/>
        <w:ind w:hanging="0"/>
        <w:jc w:val="center"/>
        <w:rPr/>
      </w:pPr>
      <w:r>
        <w:rPr/>
        <w:t>оборудования и связи</w:t>
      </w:r>
    </w:p>
    <w:p>
      <w:pPr>
        <w:pStyle w:val="ConsPlusNormal"/>
        <w:widowControl/>
        <w:ind w:firstLine="540"/>
        <w:jc w:val="both"/>
        <w:rPr/>
      </w:pPr>
      <w:r>
        <w:rPr/>
      </w:r>
    </w:p>
    <w:p>
      <w:pPr>
        <w:pStyle w:val="ConsPlusNormal"/>
        <w:widowControl/>
        <w:ind w:firstLine="540"/>
        <w:jc w:val="both"/>
        <w:rPr/>
      </w:pPr>
      <w:r>
        <w:rPr/>
        <w:t>Должностные обязанности. Организует техническую эксплуатацию средств радиотехнического оборудования и связи в соответствии с нормативным правовым актом, устанавливающим правила технической эксплуатации наземных средств радиотехнического обеспечения полетов и электросвязи гражданской авиации. Руководит разработкой мероприятий по внедрению новых передовых форм и методов технического обслуживания и текущего ремонта средств радиотехнического оборудования и связи, исходных требований и заданий на проектирование технической документации на строительство, реконструкцию и модернизацию объектов радиотехнического оборудования и связи. Обеспечивает соответствие средств радиотехнического оборудования и связи государственным сертификационным требованиям. Организует контроль: технического и эксплуатационного состояния радиотехнического оборудования; соблюдения работниками базы эксплуатации радиотехнического оборудования и связи технологической дисциплины, правил по охране труда, производственной санитарии и противопожарной защите; записей в журнале отзывов летного и диспетчерского составов; отказавших изделий, а также учет отказов в работе средств радиотехнического оборудования и связи, находящихся на гарантийном обслуживании. Анализирует эксплуатационно-технические показатели работы объектов радиотехнического оборудования, каналов связи, надежности радиотехнических изделий, причины отказов в работе, разрабатывает организационно-технические мероприятия по повышению их эксплуатационной надежности. Координирует рекламационно-претензионную работу. Организует обучение и повышение квалификации работников базы эксплуатации радиотехнического оборудования и связи, специальную подготовку при допуске их к самостоятельной работе после обучения и повышения квалификации, стажировку молодых специалистов. Принимает участие в расследовании авиационных происшествий, связанных с работой объектов радиотехнического обеспечения полетов и электросвязи, в работе комиссий по приемке и вводу в эксплуатацию объектов радиотехнического обеспечения полетов; организует проведение работ по ликвидации чрезвычайных ситуаций.</w:t>
      </w:r>
    </w:p>
    <w:p>
      <w:pPr>
        <w:pStyle w:val="ConsPlusNormal"/>
        <w:widowControl/>
        <w:ind w:firstLine="540"/>
        <w:jc w:val="both"/>
        <w:rPr/>
      </w:pPr>
      <w:r>
        <w:rPr/>
        <w:t>Должен знать: законы и иные нормативные правовые акты Российской Федерации, определяющие направления развития гражданской авиации; нормативные и методические документы, регламентирующие эксплуатацию радиотехнического оборудования; федеральные авиационные правила и стандарты международной организации гражданской авиации по эксплуатации радиотехнического оборудования и средств связи; схемы организации авиационной воздушной и авиационной наземной связи, внутриаэропортовой связи; принципиальные и монтажные схемы радиотехнического оборудования; схемы электропитания радиотехнических объектов; методы принятия и реализации экономических и управленческих решений; основы трудового законодательства; правила по охране труда и пожарной безопасности.</w:t>
      </w:r>
    </w:p>
    <w:p>
      <w:pPr>
        <w:pStyle w:val="ConsPlusNormal"/>
        <w:widowControl/>
        <w:ind w:firstLine="540"/>
        <w:jc w:val="both"/>
        <w:rPr/>
      </w:pPr>
      <w:r>
        <w:rPr/>
        <w:t>Требования к квалификации. Высшее профессиональное (техническое) образование и стаж работы на руководящих должностях по направлению профессиональной деятельности не менее 5 лет.</w:t>
      </w:r>
    </w:p>
    <w:p>
      <w:pPr>
        <w:pStyle w:val="ConsPlusNormal"/>
        <w:widowControl/>
        <w:ind w:firstLine="540"/>
        <w:jc w:val="both"/>
        <w:rPr/>
      </w:pPr>
      <w:r>
        <w:rPr/>
      </w:r>
    </w:p>
    <w:p>
      <w:pPr>
        <w:pStyle w:val="ConsPlusNormal"/>
        <w:widowControl/>
        <w:numPr>
          <w:ilvl w:val="0"/>
          <w:numId w:val="0"/>
        </w:numPr>
        <w:ind w:hanging="0"/>
        <w:jc w:val="center"/>
        <w:outlineLvl w:val="3"/>
        <w:rPr/>
      </w:pPr>
      <w:r>
        <w:rPr/>
        <w:t>Главный метролог</w:t>
      </w:r>
    </w:p>
    <w:p>
      <w:pPr>
        <w:pStyle w:val="ConsPlusNormal"/>
        <w:widowControl/>
        <w:ind w:firstLine="540"/>
        <w:jc w:val="both"/>
        <w:rPr/>
      </w:pPr>
      <w:r>
        <w:rPr/>
      </w:r>
    </w:p>
    <w:p>
      <w:pPr>
        <w:pStyle w:val="ConsPlusNormal"/>
        <w:widowControl/>
        <w:ind w:firstLine="540"/>
        <w:jc w:val="both"/>
        <w:rPr/>
      </w:pPr>
      <w:r>
        <w:rPr/>
        <w:t>Должностные обязанности. Организует техническую эксплуатацию контрольно-измерительных, самопишущих регистрирующих приборов и устройств защиты, автоматики и дистанционного управления. Обеспечивает техническое обслуживание, поверку, наладку и испытание контрольно-измерительных приборов и автоматики, составление локальных поверочных схем, установление оптимальной периодичности и разработку календарных графиков поверки средств измерений; возглавляет работу по проведению метрологической экспертизы конструкторской и другой технической документации, разрабатываемой в организациях воздушного транспорта. Анализирует случаи отказов и нарушений в работе контрольно-измерительных приборов и автоматики, разрабатывает мероприятия по их предупреждению. Организует работу по анализу состояния метрологического обеспечения, проведению метрологических аттестаций нестандартизованных средств измерений, разработку, согласование и утверждение методик, инструкций и других документов по их поверке, а также аттестации средств измерений после восстановления, ремонта, поверки. Осуществляет контроль за оснащением технологического процесса эксплуатации радиотехнического оборудования средствами измерений, соответствием применяемых в подразделениях авиационного предприятия средств и методов измерений требованиям, предъявляемым к соблюдению заданных режимов производства. Обеспечивает укомплектование обменного фонда средств измерений, испытаний и контроля, хранение и сличение в установленном порядке рабочих эталонов, ремонт и содержание в надлежащем состоянии образцов средств измерений. Содействует внедрению государственных и отраслевых стандартов, стандартов предприятия и другой нормативно-технической документации, регламентирующей нормы точности измерений, методы и средства поверки. Руководит составлением установленной отчетности и представлению ее в соответствующие структуры государственной метрологической службы. Обеспечивает внедрение современных методов и средств измерений, а также проведение работ по оценке погрешностей измерений. Руководит работниками организаций воздушного транспорта, осуществляющими метрологический контроль и метрологическое обеспечение.</w:t>
      </w:r>
    </w:p>
    <w:p>
      <w:pPr>
        <w:pStyle w:val="ConsPlusNormal"/>
        <w:widowControl/>
        <w:ind w:firstLine="540"/>
        <w:jc w:val="both"/>
        <w:rPr/>
      </w:pPr>
      <w:r>
        <w:rPr/>
        <w:t>Должен знать: законы и иные нормативные правовые акты Российской Федерации, определяющие направления развития гражданской авиации; нормативные и методические документы, регламентирующие основы метрологического обеспечения; профиль, специализацию и особенности организационно-технологической структуры организаций воздушного транспорта; порядок и методы планирования работы по метрологическому контролю и обеспечению производства организаций воздушного транспорта; производственные мощности, технические характеристики, конструктивные особенности и режимы работы оборудования, применяемого в организациях воздушного транспорта, правила его эксплуатации; основы технологических процессов в организациях воздушного транспорта; положения, инструкции и другие руководящие документы по разработке и оформлению технической документации; устройство и правила эксплуатации средств измерений, организацию их ремонта; методы проведения исследований и разработок в области совершенствования метрологического обеспечения и средств измерений; порядок заключения договоров со сторонними организациями; передовой отечественный и зарубежный опыт в области метрологического контроля и обеспечения производств; основы трудового законодательства; правила по охране труда и пожарной безопасности.</w:t>
      </w:r>
    </w:p>
    <w:p>
      <w:pPr>
        <w:pStyle w:val="ConsPlusNormal"/>
        <w:widowControl/>
        <w:ind w:firstLine="540"/>
        <w:jc w:val="both"/>
        <w:rPr/>
      </w:pPr>
      <w:r>
        <w:rPr/>
        <w:t>Требования к квалификации. Высшее профессиональное (техническое) образование и стаж работы на руководящих должностях по направлению профессиональной деятельности не менее 3 лет.</w:t>
      </w:r>
    </w:p>
    <w:p>
      <w:pPr>
        <w:pStyle w:val="ConsPlusNormal"/>
        <w:widowControl/>
        <w:ind w:firstLine="540"/>
        <w:jc w:val="both"/>
        <w:rPr/>
      </w:pPr>
      <w:r>
        <w:rPr/>
      </w:r>
    </w:p>
    <w:p>
      <w:pPr>
        <w:pStyle w:val="ConsPlusNormal"/>
        <w:widowControl/>
        <w:numPr>
          <w:ilvl w:val="0"/>
          <w:numId w:val="0"/>
        </w:numPr>
        <w:ind w:hanging="0"/>
        <w:jc w:val="center"/>
        <w:outlineLvl w:val="3"/>
        <w:rPr/>
      </w:pPr>
      <w:r>
        <w:rPr/>
        <w:t>Главный механик</w:t>
      </w:r>
    </w:p>
    <w:p>
      <w:pPr>
        <w:pStyle w:val="ConsPlusNormal"/>
        <w:widowControl/>
        <w:ind w:firstLine="540"/>
        <w:jc w:val="both"/>
        <w:rPr/>
      </w:pPr>
      <w:r>
        <w:rPr/>
      </w:r>
    </w:p>
    <w:p>
      <w:pPr>
        <w:pStyle w:val="ConsPlusNormal"/>
        <w:widowControl/>
        <w:ind w:firstLine="540"/>
        <w:jc w:val="both"/>
        <w:rPr/>
      </w:pPr>
      <w:r>
        <w:rPr/>
        <w:t>Должностные обязанности. Обеспечивает эксплуатацию оборудования, содержание его в работоспособном состоянии. Организует разработку и выполнение планов (графиков) осмотров, испытаний и профилактического ремонта оборудования. Руководит разработкой нормативных документов по ремонту оборудования, расходу материалов на ремонтно-эксплуатационные нужды. Обеспечивает нормативную исправность, поддержание заданной надежности и готовности оборудования, запасных частей. Организует межремонтное обслуживание, работу по ремонту и модернизации оборудования, проведение инвентаризации производственных основных средств. Участвует в экспериментальных, наладочных и других работах по внедрению и освоению новой техники, в приемке и испытаниях нового и поступившего из ремонта оборудования. Организует разработку и внедрение мероприятий по замене малоэффективного оборудования высокопроизводительным, по сокращению простоев оборудования, снижению затрат на его ремонт и содержание. Обеспечивает проведение работ по монтажу оборудования, хранению и своевременности его профилактического освидетельствования органами, осуществляющими государственный надзор, внесение изменений в паспорте на оборудование.</w:t>
      </w:r>
    </w:p>
    <w:p>
      <w:pPr>
        <w:pStyle w:val="ConsPlusNormal"/>
        <w:widowControl/>
        <w:ind w:firstLine="540"/>
        <w:jc w:val="both"/>
        <w:rPr/>
      </w:pPr>
      <w:r>
        <w:rPr/>
        <w:t>Должен знать: законы и иные нормативные правовые акты Российской Федерации, определяющие направления развития гражданской авиации; нормативные и методические документы, регламентирующие техническое обслуживание специальной техники, ее использование при обеспечении летной деятельности организаций воздушного транспорта, при возникновении чрезвычайной ситуации; систему планово-предупредительного ремонта используемой техники; порядок заключения и исполнения договоров; наставления, регламентирующие организацию поискового и аварийно-спасательного обеспечения полетов; основы трудового законодательства; правила по охране труда и пожарной безопасности.</w:t>
      </w:r>
    </w:p>
    <w:p>
      <w:pPr>
        <w:pStyle w:val="ConsPlusNormal"/>
        <w:widowControl/>
        <w:ind w:firstLine="540"/>
        <w:jc w:val="both"/>
        <w:rPr/>
      </w:pPr>
      <w:r>
        <w:rPr/>
        <w:t>Требования к квалификации. Высшее профессиональное (техническое) образование и стаж работы на руководящих должностях на авиационных предприятиях не менее 5 лет.</w:t>
      </w:r>
    </w:p>
    <w:p>
      <w:pPr>
        <w:pStyle w:val="ConsPlusNormal"/>
        <w:widowControl/>
        <w:ind w:firstLine="540"/>
        <w:jc w:val="both"/>
        <w:rPr/>
      </w:pPr>
      <w:r>
        <w:rPr/>
      </w:r>
    </w:p>
    <w:p>
      <w:pPr>
        <w:pStyle w:val="ConsPlusNormal"/>
        <w:widowControl/>
        <w:numPr>
          <w:ilvl w:val="0"/>
          <w:numId w:val="0"/>
        </w:numPr>
        <w:ind w:hanging="0"/>
        <w:jc w:val="center"/>
        <w:outlineLvl w:val="3"/>
        <w:rPr/>
      </w:pPr>
      <w:r>
        <w:rPr/>
        <w:t>Главный пилот</w:t>
      </w:r>
    </w:p>
    <w:p>
      <w:pPr>
        <w:pStyle w:val="ConsPlusNormal"/>
        <w:widowControl/>
        <w:ind w:firstLine="540"/>
        <w:jc w:val="both"/>
        <w:rPr/>
      </w:pPr>
      <w:r>
        <w:rPr/>
      </w:r>
    </w:p>
    <w:p>
      <w:pPr>
        <w:pStyle w:val="ConsPlusNormal"/>
        <w:widowControl/>
        <w:ind w:firstLine="540"/>
        <w:jc w:val="both"/>
        <w:rPr/>
      </w:pPr>
      <w:r>
        <w:rPr/>
        <w:t>Должностные обязанности. Организует летную эксплуатацию воздушных судов, находящихся на балансе организации. Координирует проведение всех видов профессиональной учебы и летно-методической подготовки командно-летного, инструкторского и летного состава, организации воздушного транспорта обеспечивает повышение уровня летной подготовки экипажей с учетом специфики работы в условиях чрезвычайных ситуаций. Организует планирование и выполнение летной работы, обеспечение безопасности полетов. Непосредственно проводит проверку летной работы руководящего, командно-летного и инструкторского состава организации воздушного транспорта. Проводит послеполетные разборы с анализом ошибочных действий в полете членов экипажей, отклонений и нарушений в работе техники пилотирования. Осуществляет контроль готовности к полетам командно-летного и инструкторского состава организации воздушного транспорта. Организует регулярные тренировочные полеты, тренажерную подготовку членов экипажей, командно-летного и инструкторского состава организации воздушного транспорта. Организует техническую подготовку летного состава, внедряет единую методику обучения и выполнения полетов. Изучает и анализирует ограничения в эксплуатации воздушных судов и производстве полетов, разрабатывает предложения для их освоения в организации воздушного транспорта. Участвует в проведении поисково-спасательных и аварийно-спасательных работ.</w:t>
      </w:r>
    </w:p>
    <w:p>
      <w:pPr>
        <w:pStyle w:val="ConsPlusNormal"/>
        <w:widowControl/>
        <w:ind w:firstLine="540"/>
        <w:jc w:val="both"/>
        <w:rPr/>
      </w:pPr>
      <w:r>
        <w:rPr/>
        <w:t>Должен знать: законы и иные нормативные правовые акты Российской Федерации, определяющие направления развития гражданской авиации; нормативные и методические документы, регламентирующие летную работу; правила организации работ по летной и технической эксплуатации авиационной техники и управления воздушным движением; технологию и организацию авиационных перевозок и специальных применений авиации; организацию, методику летной подготовки и обучения летного состава, организации воздушного транспорта; руководство по поиску и спасанию; наставления, регламентирующие организацию поискового и аварийно-спасательного обеспечения полетов; основы трудового законодательства; правила по охране труда и пожарной безопасности.</w:t>
      </w:r>
    </w:p>
    <w:p>
      <w:pPr>
        <w:pStyle w:val="ConsPlusNormal"/>
        <w:widowControl/>
        <w:ind w:firstLine="540"/>
        <w:jc w:val="both"/>
        <w:rPr/>
      </w:pPr>
      <w:r>
        <w:rPr/>
        <w:t>Требования к квалификации. Высшее профессиональное (летное) образование и стаж работы на командно-летных должностях не менее 3 лет.</w:t>
      </w:r>
    </w:p>
    <w:p>
      <w:pPr>
        <w:pStyle w:val="ConsPlusNormal"/>
        <w:widowControl/>
        <w:ind w:firstLine="540"/>
        <w:jc w:val="both"/>
        <w:rPr/>
      </w:pPr>
      <w:r>
        <w:rPr/>
      </w:r>
    </w:p>
    <w:p>
      <w:pPr>
        <w:pStyle w:val="ConsPlusNormal"/>
        <w:widowControl/>
        <w:numPr>
          <w:ilvl w:val="0"/>
          <w:numId w:val="0"/>
        </w:numPr>
        <w:ind w:hanging="0"/>
        <w:jc w:val="center"/>
        <w:outlineLvl w:val="3"/>
        <w:rPr/>
      </w:pPr>
      <w:r>
        <w:rPr/>
        <w:t>Главный пилот - инспектор</w:t>
      </w:r>
    </w:p>
    <w:p>
      <w:pPr>
        <w:pStyle w:val="ConsPlusNormal"/>
        <w:widowControl/>
        <w:ind w:firstLine="540"/>
        <w:jc w:val="both"/>
        <w:rPr/>
      </w:pPr>
      <w:r>
        <w:rPr/>
      </w:r>
    </w:p>
    <w:p>
      <w:pPr>
        <w:pStyle w:val="ConsPlusNormal"/>
        <w:widowControl/>
        <w:ind w:firstLine="540"/>
        <w:jc w:val="both"/>
        <w:rPr/>
      </w:pPr>
      <w:r>
        <w:rPr/>
        <w:t>Должностные обязанности. Организует проведение учебы и летно-методической подготовки командно-инструкторского и летного состава организации. Инспектирует практическую работу членов экипажей в полете. Проводит послеполетные разборы, анализирует ошибочные действия членов экипажей в полете, отклонения и нарушения в технике пилотирования и составляет план необходимых мероприятий по их недопущению. Осуществляет контроль за тренажерной и летной подготовкой членов экипажей и командно-летного и инструкторского состава в организации воздушного транспорта. Организует и проводит занятия по повышению профессиональной и методической подготовки руководителей летных подразделений, занятия по безопасности полетов и летно-технические конференции с летным составом в организации воздушного транспорта. Разрабатывает предложения по внедрению мероприятий по организации безопасности полетов в летных подразделениях авиационного предприятия. Участвует в расследовании авиационных происшествий, инцидентов и повреждений воздушных судов, связанных с деятельностью летного состава в организации воздушного транспорта, в проведении поисково-спасательных и аварийно-спасательных работ.</w:t>
      </w:r>
    </w:p>
    <w:p>
      <w:pPr>
        <w:pStyle w:val="ConsPlusNormal"/>
        <w:widowControl/>
        <w:ind w:firstLine="540"/>
        <w:jc w:val="both"/>
        <w:rPr/>
      </w:pPr>
      <w:r>
        <w:rPr/>
        <w:t>Должен знать: законы и иные нормативные правовые акты Российской Федерации, определяющие направления развития гражданской авиации; нормативные и методические документы, регламентирующие летную работу; организацию работ по летной и технической эксплуатации авиационной техники и управления воздушным движением; технологию авиационных перевозок и специального применения авиации; организацию, методику летной подготовки и обучения летного состава организаций воздушного транспорта; руководство по поиску и спасанию; наставления, регламентирующие организацию поискового и аварийно-спасательного обеспечения полетов; основы трудового законодательства; правила по охране труда и пожарной безопасности.</w:t>
      </w:r>
    </w:p>
    <w:p>
      <w:pPr>
        <w:pStyle w:val="ConsPlusNormal"/>
        <w:widowControl/>
        <w:ind w:firstLine="540"/>
        <w:jc w:val="both"/>
        <w:rPr/>
      </w:pPr>
      <w:r>
        <w:rPr/>
        <w:t>Требования к квалификации. Высшее профессиональное (летное) образование и стаж работы на командно-летных должностях не менее 3 лет.</w:t>
      </w:r>
    </w:p>
    <w:p>
      <w:pPr>
        <w:pStyle w:val="ConsPlusNormal"/>
        <w:widowControl/>
        <w:ind w:firstLine="540"/>
        <w:jc w:val="both"/>
        <w:rPr/>
      </w:pPr>
      <w:r>
        <w:rPr/>
      </w:r>
    </w:p>
    <w:p>
      <w:pPr>
        <w:pStyle w:val="ConsPlusNormal"/>
        <w:widowControl/>
        <w:numPr>
          <w:ilvl w:val="0"/>
          <w:numId w:val="0"/>
        </w:numPr>
        <w:ind w:hanging="0"/>
        <w:jc w:val="center"/>
        <w:outlineLvl w:val="3"/>
        <w:rPr/>
      </w:pPr>
      <w:r>
        <w:rPr/>
        <w:t>Главный специалист Главного авиационного координационного</w:t>
      </w:r>
    </w:p>
    <w:p>
      <w:pPr>
        <w:pStyle w:val="ConsPlusNormal"/>
        <w:widowControl/>
        <w:ind w:hanging="0"/>
        <w:jc w:val="center"/>
        <w:rPr/>
      </w:pPr>
      <w:r>
        <w:rPr/>
        <w:t>центра поиска и спасания</w:t>
      </w:r>
    </w:p>
    <w:p>
      <w:pPr>
        <w:pStyle w:val="ConsPlusNormal"/>
        <w:widowControl/>
        <w:ind w:firstLine="540"/>
        <w:jc w:val="both"/>
        <w:rPr/>
      </w:pPr>
      <w:r>
        <w:rPr/>
      </w:r>
    </w:p>
    <w:p>
      <w:pPr>
        <w:pStyle w:val="ConsPlusNormal"/>
        <w:widowControl/>
        <w:ind w:firstLine="540"/>
        <w:jc w:val="both"/>
        <w:rPr/>
      </w:pPr>
      <w:r>
        <w:rPr/>
        <w:t>Должностные обязанности. Организует и руководит работой подчиненных специалистов. Осуществляет анализ и оперативный контроль состояния поисково-спасательного обеспечения полетов авиации в Российской Федерации, готовность сил и средств межрегиональных управлений Росаэронавигации к выполнению поисково-спасательных работ. Разрабатывает предложения, планы, программы повышения квалификации подчиненных специалистов и проводит мероприятия по совершенствованию их подготовки. Контролирует выполнение норм и правил по поисково-спасательному и аварийно-спасательному обеспечению полетов. Подготавливает предложения по разработке планов научно-исследовательских и опытно-конструкторских работ, по совершенствованию технологии производства, оснащению его современной техникой и оборудованием. Подготавливает в пределах своей компетенции проекты приказов, указаний и других документов, регламентирующих деятельность Главного авиационного координационного центра поиска и спасания. Анализирует полноту и объективность поступивших сведений о состоянии поисково-спасательного обеспечения полетов авиации в Российской Федерации. Разрабатывает предложения по взаимодействию с государственными органами и организациями при согласовании вопросов производственной деятельности. Участвует в перспективном и текущем планировании производственной деятельности, в совершенствовании производственной и учебной базы. Анализирует результаты производственной деятельности и разрабатывает мероприятия по ее совершенствованию и обеспечению безопасности производства. Подготавливает необходимую документацию по вопросам планирования, организации и обеспечения производственного процесса. Принимает участие в организации и проведении поиска и спасания пассажиров и экипажей воздушных судов, терпящих или потерпевших бедствие, поиска и эвакуации с места посадки космонавтов и спускаемых космических объектов или их аппаратов. Контролирует соблюдение требований сертификационных документов, стандартов, правил и других нормативных документов. Изучает и обобщает передовой отечественный и зарубежный опыт и внедряет его в практику производственной деятельности. Осуществляет организационно-методическое руководство и контролирует работу по охране труда работников. Готовит материалы для проведения анализа организации поисково-спасательного обеспечения полетов воздушных судов и космических объектов; обеспечивает организацию профессиональной подготовки работников Главного авиационного координационного центра поиска и спасания. Участвует в разработке планов взаимодействия при ликвидации чрезвычайных ситуаций и оказании помощи населению. Принимает участие в проверках готовности дежурных поисково-спасательных сил при проведении тренировок и учений. Участвует в разработке нормативных документов по вопросам организации и проведения поисково-спасательных работ. Соблюдает правила секретного делопроизводства, обеспечивает конфиденциальность информации, полученной в ходе выполнения своих служебных обязанностей.</w:t>
      </w:r>
    </w:p>
    <w:p>
      <w:pPr>
        <w:pStyle w:val="ConsPlusNormal"/>
        <w:widowControl/>
        <w:ind w:firstLine="540"/>
        <w:jc w:val="both"/>
        <w:rPr/>
      </w:pPr>
      <w:r>
        <w:rPr/>
        <w:t>Должен знать: законы и иные нормативные правовые акты Российской Федерации, регламентирующие поисково-спасательное обеспечение полетов; наставление по авиационной поисково-спасательной службе; стандарты и рекомендации международной организации гражданской авиации; общую воздушную и метеорологическую обстановку на территории региона; технические характеристики бортовых и наземных средств спасания и правила их применения; основы трудового законодательства; правила по охране труда и пожарной безопасности.</w:t>
      </w:r>
    </w:p>
    <w:p>
      <w:pPr>
        <w:pStyle w:val="ConsPlusNormal"/>
        <w:widowControl/>
        <w:ind w:firstLine="540"/>
        <w:jc w:val="both"/>
        <w:rPr/>
      </w:pPr>
      <w:r>
        <w:rPr/>
        <w:t>Требования к квалификации. Высшее профессиональное (техническое, летное или военное) образование и стаж работы в области поисково-спасательного обеспечения полетов или управления воздушным движением не менее 3 лет.</w:t>
      </w:r>
    </w:p>
    <w:p>
      <w:pPr>
        <w:pStyle w:val="ConsPlusNormal"/>
        <w:widowControl/>
        <w:ind w:firstLine="540"/>
        <w:jc w:val="both"/>
        <w:rPr/>
      </w:pPr>
      <w:r>
        <w:rPr/>
      </w:r>
    </w:p>
    <w:p>
      <w:pPr>
        <w:pStyle w:val="ConsPlusNormal"/>
        <w:widowControl/>
        <w:numPr>
          <w:ilvl w:val="0"/>
          <w:numId w:val="0"/>
        </w:numPr>
        <w:ind w:hanging="0"/>
        <w:jc w:val="center"/>
        <w:outlineLvl w:val="3"/>
        <w:rPr/>
      </w:pPr>
      <w:r>
        <w:rPr/>
        <w:t>Главный специалист по авиационному</w:t>
      </w:r>
    </w:p>
    <w:p>
      <w:pPr>
        <w:pStyle w:val="ConsPlusNormal"/>
        <w:widowControl/>
        <w:ind w:hanging="0"/>
        <w:jc w:val="center"/>
        <w:rPr/>
      </w:pPr>
      <w:r>
        <w:rPr/>
        <w:t>и радиоэлектронному оборудованию</w:t>
      </w:r>
    </w:p>
    <w:p>
      <w:pPr>
        <w:pStyle w:val="ConsPlusNormal"/>
        <w:widowControl/>
        <w:ind w:firstLine="540"/>
        <w:jc w:val="both"/>
        <w:rPr/>
      </w:pPr>
      <w:r>
        <w:rPr/>
      </w:r>
    </w:p>
    <w:p>
      <w:pPr>
        <w:pStyle w:val="ConsPlusNormal"/>
        <w:widowControl/>
        <w:ind w:firstLine="540"/>
        <w:jc w:val="both"/>
        <w:rPr/>
      </w:pPr>
      <w:r>
        <w:rPr/>
        <w:t>Должностные обязанности. Осуществляет техническое руководство и контроль за работой специалистов по авиационному и радиоэлектронному оборудованию. Анализирует причины отказов и неисправностей авиационного и радиоэлектронного оборудования, разрабатывает мероприятия по их предупреждению. Принимает меры по развитию производственной базы подразделений, обслуживающих авиационное и радиоэлектронное оборудование, оснащению их совершенным оборудованием, средствами диагностирования и наземного обслуживания, инструментом. Осуществляет мероприятия по сокращению продолжительности технического обслуживания авиационного и радиоэлектронного оборудования и снижению его себестоимости, не ухудшающее качество технического обслуживания данного оборудования. Контролирует техническое состояние и качество обслуживания авиационного и радиоэлектронного оборудования. Организует и контролирует производственную деятельность участка обработки и анализа полетной информации. Контролирует организацию учета и хранения аппаратуры опознавания, организацию и учет выполнения доработок авиационного и радиоэлектронного оборудования. Организует и контролирует проведение работ по метрологическому обеспечению эксплуатации и ремонта авиационной техники. Организует своевременное изучение и исполнение требований руководящих документов по эксплуатации авиационного и радиоэлектронного оборудования. Принимает меры по обеспечению безопасных условий труда специалистов. Руководит профессиональной подготовкой специалистов по авиационному и радиоэлектронному оборудованию, утверждает рабочие программы по изучению этого оборудования, проверяет знание специалистами устройства и правил эксплуатации авиационного и радиоэлектронного оборудования, контролирует допуск специалистов к его обслуживанию. Организует проведение практических занятий и стажировок летного и технического составов авиационно-технической базы, производственной практики учащихся и стажировок преподавателей учебных заведений на авиационно-технической базе. Контролирует готовность технического состава к проведению практических занятий и стажировок с летным составом по изучению авиационного и радиоэлектронного оборудования. Принимает меры по оснащению технических классов по авиационному и радиоэлектронному оборудованию учебными экспонатами, литературой. Разрабатывает и осуществляет мероприятия по подготовке специалистов подразделений авиационно-технической базы, обслуживающих авиационное и радиоэлектронное оборудование, к освоению нового оборудования. Осуществляет инженерно-авиационное обеспечение проводимых эксплуатационных испытаний авиационного и радиоэлектронного оборудования. Проводит мероприятия, направленные на экономное расходование материально-технических средств и топливно-энергетических ресурсов, выделяемых для технического обслуживания авиационного и радиоэлектронного оборудования. Отстраняет от выполнения производственного задания работников, показавших неудовлетворительные знания авиационного и радиоэлектронного оборудования, правил его технического обслуживания, нарушающих или не выполняющих эти правила. Не дает разрешение на использование неисправных и своевременно не проверенных средств диагностирования и наземного обслуживания авиационного и радиоэлектронного оборудования, не имеющих сопроводительных документов, характеризующих их техническое состояние. Проводит организационные, учебные и методические мероприятия по вопросам эксплуатации авиационного и радиоэлектронного оборудования.</w:t>
      </w:r>
    </w:p>
    <w:p>
      <w:pPr>
        <w:pStyle w:val="ConsPlusNormal"/>
        <w:widowControl/>
        <w:ind w:firstLine="540"/>
        <w:jc w:val="both"/>
        <w:rPr/>
      </w:pPr>
      <w:r>
        <w:rPr/>
        <w:t>Должен знать: законы и иные нормативные правовые акты Российской Федерации, определяющие направления развития гражданской авиации; нормативные и методические документы, касающиеся обслуживания авиационного и радиоэлектронного оборудования; конструкцию и общие правила эксплуатации воздушного судна; задачи и функции подразделений организаций по техническому обслуживанию воздушных судов; устройство и правила эксплуатации авиационного и радиоэлектронного оборудования; эксплуатационную и ремонтную документацию авиационного и радиоэлектронного оборудования; организацию производственного процесса обслуживания авиационного и радиоэлектронного оборудования; порядок и методы технико-экономического и текущего производственного планирования; положения по оплате труда и формы материального стимулирования; передовой отечественный и зарубежный опыт в области эксплуатации авиационного и радиоэлектронного оборудования воздушных судов; принципы принятия и реализации экономических и управленческих решений; основы трудового законодательства; правила по охране труда и пожарной безопасности.</w:t>
      </w:r>
    </w:p>
    <w:p>
      <w:pPr>
        <w:pStyle w:val="ConsPlusNormal"/>
        <w:widowControl/>
        <w:ind w:firstLine="540"/>
        <w:jc w:val="both"/>
        <w:rPr/>
      </w:pPr>
      <w:r>
        <w:rPr/>
        <w:t>Требования к квалификации. Высшее профессиональное образование по специальности "техническая эксплуатация авиационных электросистем и пилотажно-навигационных комплексов" или "техническая эксплуатация транспортного радиооборудования" и стаж работы по направлению профессиональной деятельности не менее 3 лет.</w:t>
      </w:r>
    </w:p>
    <w:p>
      <w:pPr>
        <w:pStyle w:val="ConsPlusNormal"/>
        <w:widowControl/>
        <w:ind w:firstLine="540"/>
        <w:jc w:val="both"/>
        <w:rPr/>
      </w:pPr>
      <w:r>
        <w:rPr/>
      </w:r>
    </w:p>
    <w:p>
      <w:pPr>
        <w:pStyle w:val="ConsPlusNormal"/>
        <w:widowControl/>
        <w:numPr>
          <w:ilvl w:val="0"/>
          <w:numId w:val="0"/>
        </w:numPr>
        <w:ind w:hanging="0"/>
        <w:jc w:val="center"/>
        <w:outlineLvl w:val="3"/>
        <w:rPr/>
      </w:pPr>
      <w:r>
        <w:rPr/>
        <w:t>Главный специалист (по направлениям деятельности</w:t>
      </w:r>
    </w:p>
    <w:p>
      <w:pPr>
        <w:pStyle w:val="ConsPlusNormal"/>
        <w:widowControl/>
        <w:ind w:hanging="0"/>
        <w:jc w:val="center"/>
        <w:rPr/>
      </w:pPr>
      <w:r>
        <w:rPr/>
        <w:t>авиационного предприятия)</w:t>
      </w:r>
    </w:p>
    <w:p>
      <w:pPr>
        <w:pStyle w:val="ConsPlusNormal"/>
        <w:widowControl/>
        <w:ind w:firstLine="540"/>
        <w:jc w:val="both"/>
        <w:rPr/>
      </w:pPr>
      <w:r>
        <w:rPr/>
      </w:r>
    </w:p>
    <w:p>
      <w:pPr>
        <w:pStyle w:val="ConsPlusNormal"/>
        <w:widowControl/>
        <w:ind w:firstLine="540"/>
        <w:jc w:val="both"/>
        <w:rPr/>
      </w:pPr>
      <w:r>
        <w:rPr/>
        <w:t>Должностные обязанности. Организует и руководит работой подчиненных специалистов. Разрабатывает предложения, планы, программы повышения квалификации подчиненных специалистов и проводит мероприятия по совершенствованию их подготовки. Контролирует выполнение норм и правил производства авиационного предприятия. Подготавливает предложения по разработке планов научно-исследовательских и опытно-конструкторских работ, по совершенствованию технологии производства, оснащению его современной техникой и оборудованием. Подготавливает в пределах своей компетенции проекты приказов, указаний, распоряжений и других документов, регламентирующих применение гражданской авиации и организацию работ по соответствующим направлениям деятельности авиационного предприятия. Разрабатывает предложения по взаимодействию с государственными органами и организациями при согласовании вопросов производственной деятельности. Участвует в перспективном и текущем планировании производственной деятельности, в совершенствовании производственной и учебной базы. Анализирует результаты производственной деятельности и разрабатывает мероприятия по ее совершенствованию и обеспечению безопасности производства. Подготавливает необходимую документацию по вопросам планирования, организации и обеспечения производственного процесса. Контролирует соблюдение требований сертификационных документов, стандартов, правил и других нормативных документов. Разрабатывает предложения по подготовке резерва кадров для выдвижения на должности руководящего и командного состава. Изучает и обобщает передовой отечественный и зарубежный опыт и внедряет его в практику производственной деятельности. Подготавливает предложения по социальной защищенности и охране труда работников, подготовке и переподготовке кадров. Осуществляет организационно-методическое руководство и контролирует работу по охране труда работников. Анализирует состояние условий труда, причины производственного травматизма и готовит предложения по их предупреждению. Участвует в разработке планов предупреждения и ликвидации чрезвычайных ситуаций на обслуживаемых объектах и территориях, планов взаимодействия при ликвидации чрезвычайных ситуаций. Участвует в разработке нормативных документов по вопросам организации и проведения аварийно-спасательных и неотложных работ. Участвует в разработке требований, предъявляемых к аварийно-спасательным средствам.</w:t>
      </w:r>
    </w:p>
    <w:p>
      <w:pPr>
        <w:pStyle w:val="ConsPlusNormal"/>
        <w:widowControl/>
        <w:ind w:firstLine="540"/>
        <w:jc w:val="both"/>
        <w:rPr/>
      </w:pPr>
      <w:r>
        <w:rPr/>
        <w:t>Должен знать: законы и иные нормативные правовые акты Российской Федерации, определяющие направления развития гражданской авиации; нормативные и методические документы, касающиеся деятельности авиационного предприятия; профиль, специализацию и особенности структуры авиационного предприятия; перспективы технического, экономического и социального развития, технологию производства авиационного предприятия; порядок разработки и утверждения планов производственно-хозяйственной деятельности авиационного предприятия; порядок заключения и исполнения хозяйственных договоров; передовой отечественный и зарубежный опыт организации производства на авиационном предприятии; руководство по поиску и спасанию; наставления, регламентирующие организацию поискового и аварийно-спасательного обеспечения полетов; основы экономики, организации труда, производства и управления; основы трудового законодательства; правила по охране труда и пожарной безопасности.</w:t>
      </w:r>
    </w:p>
    <w:p>
      <w:pPr>
        <w:pStyle w:val="ConsPlusNormal"/>
        <w:widowControl/>
        <w:ind w:firstLine="540"/>
        <w:jc w:val="both"/>
        <w:rPr/>
      </w:pPr>
      <w:r>
        <w:rPr/>
        <w:t>Требования к квалификации. Высшее профессиональное (летное) образование и стаж работы по направлению профессиональной деятельности не менее 3 лет.</w:t>
      </w:r>
    </w:p>
    <w:p>
      <w:pPr>
        <w:pStyle w:val="ConsPlusNormal"/>
        <w:widowControl/>
        <w:ind w:firstLine="540"/>
        <w:jc w:val="both"/>
        <w:rPr/>
      </w:pPr>
      <w:r>
        <w:rPr/>
      </w:r>
    </w:p>
    <w:p>
      <w:pPr>
        <w:pStyle w:val="ConsPlusNormal"/>
        <w:widowControl/>
        <w:numPr>
          <w:ilvl w:val="0"/>
          <w:numId w:val="0"/>
        </w:numPr>
        <w:ind w:hanging="0"/>
        <w:jc w:val="center"/>
        <w:outlineLvl w:val="3"/>
        <w:rPr/>
      </w:pPr>
      <w:r>
        <w:rPr/>
        <w:t>Главный специалист (по направлениям деятельности</w:t>
      </w:r>
    </w:p>
    <w:p>
      <w:pPr>
        <w:pStyle w:val="ConsPlusNormal"/>
        <w:widowControl/>
        <w:ind w:hanging="0"/>
        <w:jc w:val="center"/>
        <w:rPr/>
      </w:pPr>
      <w:r>
        <w:rPr/>
        <w:t>авиационно-технической базы)</w:t>
      </w:r>
    </w:p>
    <w:p>
      <w:pPr>
        <w:pStyle w:val="ConsPlusNormal"/>
        <w:widowControl/>
        <w:ind w:firstLine="540"/>
        <w:jc w:val="both"/>
        <w:rPr/>
      </w:pPr>
      <w:r>
        <w:rPr/>
      </w:r>
    </w:p>
    <w:p>
      <w:pPr>
        <w:pStyle w:val="ConsPlusNormal"/>
        <w:widowControl/>
        <w:ind w:firstLine="540"/>
        <w:jc w:val="both"/>
        <w:rPr/>
      </w:pPr>
      <w:r>
        <w:rPr/>
        <w:t>Должностные обязанности. Осуществляет техническое руководство и контроль за работой специалистов соответствующего структурного подразделения авиационно-технической базы. Анализирует причины наиболее сложных отказов в работе и неисправностей авиационного оборудования, разрабатывает мероприятия по их предупреждению. Координирует работу структурного подразделения авиационно-технической базы по развитию производства, оснащению его современным оборудованием, принимает меры по сокращению простоев воздушных судов при их техническом обслуживании, предотвращению отказов обслуживаемой авиационной техники по вине подчиненных специалистов. Осуществляет надзор за качеством технического обслуживания воздушных судов и авиационного оборудования. Организует проведение и учет доработок авиационного оборудования, а также работ по метрологическому обеспечению эксплуатации и ремонта авиационной техники. Руководит подготовкой подчиненных специалистов по вопросам эксплуатации авиационного оборудования, контролирует у них наличие допуска к техническому обслуживанию воздушных судов, лично проводит техническую учебу со специалистами авиационно-технической базы. Организует проведение практических занятий с летным составом и со специалистами авиационно-технической базы. Обеспечивает внедрение организационно-технических мероприятий, направленных на снижение затрат на техническое обслуживание авиационной техники. Участвует в разработке нормативных документов по вопросам организации и проведения аварийно-спасательных и неотложных работ.</w:t>
      </w:r>
    </w:p>
    <w:p>
      <w:pPr>
        <w:pStyle w:val="ConsPlusNormal"/>
        <w:widowControl/>
        <w:ind w:firstLine="540"/>
        <w:jc w:val="both"/>
        <w:rPr/>
      </w:pPr>
      <w:r>
        <w:rPr/>
        <w:t>Должен знать: законы и иные нормативные правовые акты Российской Федерации, определяющие направления развития гражданской авиации; нормативные и методические документы, регламентирующие техническое обслуживание и ремонт авиационной техники; эксплуатационную документацию; технологию производственно-хозяйственного процесса эксплуатации авиационной техники; задачи и функции структурных подразделений авиационно-технической базы; порядок заключения и исполнения хозяйственных и финансовых договоров; руководство по поиску и спасанию; наставления, регламентирующие организацию поискового и аварийно-спасательного обеспечения полетов; основы трудового законодательства; правила по охране труда и пожарной безопасности.</w:t>
      </w:r>
    </w:p>
    <w:p>
      <w:pPr>
        <w:pStyle w:val="ConsPlusNormal"/>
        <w:widowControl/>
        <w:ind w:firstLine="540"/>
        <w:jc w:val="both"/>
        <w:rPr/>
      </w:pPr>
      <w:r>
        <w:rPr/>
        <w:t>Требования к квалификации. Высшее профессиональное (техническое) образование и стаж работы по направлению профессиональной деятельности не менее 3 лет.</w:t>
      </w:r>
    </w:p>
    <w:p>
      <w:pPr>
        <w:pStyle w:val="ConsPlusNormal"/>
        <w:widowControl/>
        <w:ind w:firstLine="540"/>
        <w:jc w:val="both"/>
        <w:rPr/>
      </w:pPr>
      <w:r>
        <w:rPr/>
      </w:r>
    </w:p>
    <w:p>
      <w:pPr>
        <w:pStyle w:val="ConsPlusNormal"/>
        <w:widowControl/>
        <w:numPr>
          <w:ilvl w:val="0"/>
          <w:numId w:val="0"/>
        </w:numPr>
        <w:ind w:hanging="0"/>
        <w:jc w:val="center"/>
        <w:outlineLvl w:val="3"/>
        <w:rPr/>
      </w:pPr>
      <w:r>
        <w:rPr/>
        <w:t>Главный специалист по поисковому и аварийно-спасательному</w:t>
      </w:r>
    </w:p>
    <w:p>
      <w:pPr>
        <w:pStyle w:val="ConsPlusNormal"/>
        <w:widowControl/>
        <w:ind w:hanging="0"/>
        <w:jc w:val="center"/>
        <w:rPr/>
      </w:pPr>
      <w:r>
        <w:rPr/>
        <w:t>обеспечению полетов</w:t>
      </w:r>
    </w:p>
    <w:p>
      <w:pPr>
        <w:pStyle w:val="ConsPlusNormal"/>
        <w:widowControl/>
        <w:ind w:firstLine="540"/>
        <w:jc w:val="both"/>
        <w:rPr/>
      </w:pPr>
      <w:r>
        <w:rPr/>
      </w:r>
    </w:p>
    <w:p>
      <w:pPr>
        <w:pStyle w:val="ConsPlusNormal"/>
        <w:widowControl/>
        <w:ind w:firstLine="540"/>
        <w:jc w:val="both"/>
        <w:rPr/>
      </w:pPr>
      <w:r>
        <w:rPr/>
        <w:t>Должностные обязанности. Организует и руководит работой подчиненных специалистов. Разрабатывает предложения, планы, программы повышения квалификации подчиненных специалистов и проводит мероприятия по совершенствованию их подготовки. Контролирует выполнение норм и правил по поисково-спасательному и аварийно-спасательному обеспечению полетов. Подготавливает предложения по разработке планов научно-исследовательских и опытно-конструкторских работ, по совершенствованию технологии производства, оснащению его современной техникой и оборудованием. Разрабатывает предложения по взаимодействию с государственными органами и организациями при согласовании вопросов производственной деятельности. Участвует в перспективном и текущем планировании производственной деятельности, в совершенствовании производственной и учебной базы. Анализирует результаты производственной деятельности и разрабатывает мероприятия по ее совершенствованию и обеспечению безопасности производства. Подготавливает необходимую документацию по вопросам планирования, организации и обеспечения производственного процесса. Контролирует соблюдение требований сертификационных документов, стандартов, правил и других нормативных документов. Разрабатывает предложения по подготовке резерва кадров для выдвижения на должности руководящего и командного состава. Изучает и обобщает передовой отечественный и зарубежный опыт и внедряет его в практику производственной деятельности. Подготавливает предложения по социальной защищенности и охране труда работников, подготовке и переподготовке кадров. Осуществляет организационно-методическое руководство и контролирует работу по охране труда работников. Анализирует состояние условий труда, причины производственного травматизма и готовит предложения по их предупреждению. Участвует в разработке планов предупреждения и ликвидации чрезвычайных ситуаций на обслуживаемых объектах и территориях, планов взаимодействия при ликвидации чрезвычайных ситуаций. Участвует в разработке нормативных документов по вопросам организации и проведения аварийно-спасательных и неотложных работ. Участвует в разработке требований, предъявляемых к аварийно-спасательным средствам.</w:t>
      </w:r>
    </w:p>
    <w:p>
      <w:pPr>
        <w:pStyle w:val="ConsPlusNormal"/>
        <w:widowControl/>
        <w:ind w:firstLine="540"/>
        <w:jc w:val="both"/>
        <w:rPr/>
      </w:pPr>
      <w:r>
        <w:rPr/>
        <w:t>Должен знать: законы и иные нормативные правовые акты Российской Федерации, определяющие направления развития гражданской авиации; нормативные и методические документы, касающиеся деятельности организаций воздушного транспорта; профиль, специализацию и особенности структуры авиационного предприятия; порядок заключения и исполнения хозяйственных договоров; передовой отечественный и зарубежный опыт организации поискового и аварийно-спасательного обеспечения полетов; руководство по поиску и спасанию; наставления, регламентирующие организацию поискового и аварийно-спасательного обеспечения полетов; основы экономики, организации труда, производства и управления; правила по охране труда и пожарной безопасности.</w:t>
      </w:r>
    </w:p>
    <w:p>
      <w:pPr>
        <w:pStyle w:val="ConsPlusNormal"/>
        <w:widowControl/>
        <w:ind w:firstLine="540"/>
        <w:jc w:val="both"/>
        <w:rPr/>
      </w:pPr>
      <w:r>
        <w:rPr/>
        <w:t>Требования к квалификации. Высшее профессиональное (техническое или летное) образование и стаж работы в области поисково-спасательного обеспечения полетов или управления воздушным движением не менее 3 лет.</w:t>
      </w:r>
    </w:p>
    <w:p>
      <w:pPr>
        <w:pStyle w:val="ConsPlusNormal"/>
        <w:widowControl/>
        <w:ind w:firstLine="540"/>
        <w:jc w:val="both"/>
        <w:rPr/>
      </w:pPr>
      <w:r>
        <w:rPr/>
      </w:r>
    </w:p>
    <w:p>
      <w:pPr>
        <w:pStyle w:val="ConsPlusNormal"/>
        <w:widowControl/>
        <w:numPr>
          <w:ilvl w:val="0"/>
          <w:numId w:val="0"/>
        </w:numPr>
        <w:ind w:hanging="0"/>
        <w:jc w:val="center"/>
        <w:outlineLvl w:val="3"/>
        <w:rPr/>
      </w:pPr>
      <w:r>
        <w:rPr/>
        <w:t>Главный специалист по сертификации авиационного персонала</w:t>
      </w:r>
    </w:p>
    <w:p>
      <w:pPr>
        <w:pStyle w:val="ConsPlusNormal"/>
        <w:widowControl/>
        <w:ind w:firstLine="540"/>
        <w:jc w:val="both"/>
        <w:rPr/>
      </w:pPr>
      <w:r>
        <w:rPr/>
      </w:r>
    </w:p>
    <w:p>
      <w:pPr>
        <w:pStyle w:val="ConsPlusNormal"/>
        <w:widowControl/>
        <w:ind w:firstLine="540"/>
        <w:jc w:val="both"/>
        <w:rPr/>
      </w:pPr>
      <w:r>
        <w:rPr/>
        <w:t>Должностные обязанности. Организует проверки квалификации авиационного персонала. Участвует в проверке соответствия выполняемых обязанностей и квалификации руководящего, командно-летного персонала эксплуатантов воздушных судов требованиям квалификационных характеристик, выполнения им трудовых функций перед вылетом, в процессе взлета, на маршруте полета, при заходе на посадку и при посадке воздушных судов. Вносит руководству организаций воздушного транспорта на рассмотрение предложения о введении дополнительных ограничений в эксплуатационные сертификаты, о приостановлении или аннулировании сертификата эксплуатанта. Участвует в эксплуатационных испытаниях новой техники в период ее освоения в гражданской авиации. Анализирует состояние условий труда, причины производственного травматизма авиационного персонала организаций гражданской авиации. Участвует в разработке программы профессионального обучения авиационного персонала при работе в условиях чрезвычайных ситуаций. Участвует в разработке нормативных документов по вопросам организации и проведения аварийно-спасательных и неотложных работ.</w:t>
      </w:r>
    </w:p>
    <w:p>
      <w:pPr>
        <w:pStyle w:val="ConsPlusNormal"/>
        <w:widowControl/>
        <w:ind w:firstLine="540"/>
        <w:jc w:val="both"/>
        <w:rPr/>
      </w:pPr>
      <w:r>
        <w:rPr/>
        <w:t>Должен знать: законы и иные нормативные правовые акты Российской Федерации, определяющие направления развития гражданской авиации; нормативные и методические документы, регламентирующие летную и учебно-тренировочную работу авиационных предприятий; организацию работ по летной и технической эксплуатации авиационной техники и управления воздушным движением; технологию и организацию авиационных перевозок и специальных применений авиации; организацию летной подготовки и обучения авиационного персонала; руководство по поиску и спасанию; наставления, регламентирующие организацию поискового и аварийно-спасательного обеспечения полетов; основы трудового законодательства; правила по охране труда и пожарной безопасности.</w:t>
      </w:r>
    </w:p>
    <w:p>
      <w:pPr>
        <w:pStyle w:val="ConsPlusNormal"/>
        <w:widowControl/>
        <w:ind w:firstLine="540"/>
        <w:jc w:val="both"/>
        <w:rPr/>
      </w:pPr>
      <w:r>
        <w:rPr/>
        <w:t>Требования к квалификации. Высшее профессиональное (летное) образование и стаж работы по направлению профессиональной деятельности не менее 3 лет.</w:t>
      </w:r>
    </w:p>
    <w:p>
      <w:pPr>
        <w:pStyle w:val="ConsPlusNormal"/>
        <w:widowControl/>
        <w:ind w:firstLine="540"/>
        <w:jc w:val="both"/>
        <w:rPr/>
      </w:pPr>
      <w:r>
        <w:rPr/>
      </w:r>
    </w:p>
    <w:p>
      <w:pPr>
        <w:pStyle w:val="ConsPlusNormal"/>
        <w:widowControl/>
        <w:numPr>
          <w:ilvl w:val="0"/>
          <w:numId w:val="0"/>
        </w:numPr>
        <w:ind w:hanging="0"/>
        <w:jc w:val="center"/>
        <w:outlineLvl w:val="3"/>
        <w:rPr/>
      </w:pPr>
      <w:r>
        <w:rPr/>
        <w:t>Главный штурман</w:t>
      </w:r>
    </w:p>
    <w:p>
      <w:pPr>
        <w:pStyle w:val="ConsPlusNormal"/>
        <w:widowControl/>
        <w:ind w:firstLine="540"/>
        <w:jc w:val="both"/>
        <w:rPr/>
      </w:pPr>
      <w:r>
        <w:rPr/>
      </w:r>
    </w:p>
    <w:p>
      <w:pPr>
        <w:pStyle w:val="ConsPlusNormal"/>
        <w:widowControl/>
        <w:ind w:firstLine="540"/>
        <w:jc w:val="both"/>
        <w:rPr/>
      </w:pPr>
      <w:r>
        <w:rPr/>
        <w:t>Должностные обязанности. Осуществляет руководство штурманской службой организаций воздушного транспорта. Организует штурманское обеспечение летной работы в соответствии с действующими нормативными документами и правилами с учетом специфики работы организации воздушного транспорта. Организует и руководит проведением всех видов штурманской подготовки командно-летного состава организации воздушного транспорта. Осуществляет надзор за выполнением полетных заданий экипажами воздушных судов, командно-летным составом организаций воздушного транспорта. Анализирует каждый случай потери экипажем ориентировки, нарушения установленного режима полетов и принимает меры по их предотвращению. Организует и проводит занятия с руководящим и командно-летным составом организации воздушного транспорта при сезонной подготовке по воздушной навигации, метеорологии, эксплуатации пилотажно-навигационного, радиосвязного и радиоэлектронного оборудования воздушных судов. Осуществляет надзор за качеством тренажерной подготовки командно-летного состава авиационного предприятия. Организует проведение занятий с летным составом организаций воздушного транспорта по вопросам штурманского обеспечения полетов, обеспечения безопасности полетов; внедряет единую методику обучения и выполнения полетов в штурманском отношении. Участвует в расследовании авиационных инцидентов при нарушениях порядка использования воздушного пространства. Готовит материалы к разбору полетов с руководящим и командно-летным составом организации воздушного транспорта и проводит анализ состояния штурманского обеспечения полетов. Участвует в организации и проведении поисково-спасательных и аварийно-спасательных работ.</w:t>
      </w:r>
    </w:p>
    <w:p>
      <w:pPr>
        <w:pStyle w:val="ConsPlusNormal"/>
        <w:widowControl/>
        <w:ind w:firstLine="540"/>
        <w:jc w:val="both"/>
        <w:rPr/>
      </w:pPr>
      <w:r>
        <w:rPr/>
        <w:t>Должен знать: законы и иные нормативные правовые акты Российской Федерации, определяющие направления развития гражданской авиации; нормативные и методические документы, регламентирующие летную работу; Воздушный кодекс Российской Федерации; правила штурманского обеспечения полетов; теорию и технику самолетовождения; виды, типы и правила применения профессионального оборудования; устройство профессионального штурманского оборудования, применяемого в чрезвычайных ситуациях; виды наземных средств штурманского обеспечения полетов; порядок планирования штурманского обеспечения полетов; маршруты (районы) полетов; расположение площадок десантирования (сброса грузов), их географические и климатические особенности, степень оснащения навигационными средствами; технологию и организацию авиационных перевозок и специального применения авиации, порядок разработки и утверждения планов производственно-хозяйственной деятельности авиационного предприятия; руководство по поиску и спасанию, наставления, регламентирующие организацию поискового и аварийно-спасательного обеспечения полетов; основы трудового законодательства; правила по охране труда и пожарной безопасности.</w:t>
      </w:r>
    </w:p>
    <w:p>
      <w:pPr>
        <w:pStyle w:val="ConsPlusNormal"/>
        <w:widowControl/>
        <w:ind w:firstLine="540"/>
        <w:jc w:val="both"/>
        <w:rPr/>
      </w:pPr>
      <w:r>
        <w:rPr/>
        <w:t>Требования к квалификации. Высшее профессиональное (летное) образование и стаж работы в должности штурмана не менее 3 лет.</w:t>
      </w:r>
    </w:p>
    <w:p>
      <w:pPr>
        <w:pStyle w:val="ConsPlusNormal"/>
        <w:widowControl/>
        <w:ind w:firstLine="540"/>
        <w:jc w:val="both"/>
        <w:rPr/>
      </w:pPr>
      <w:r>
        <w:rPr/>
      </w:r>
    </w:p>
    <w:p>
      <w:pPr>
        <w:pStyle w:val="ConsPlusNormal"/>
        <w:widowControl/>
        <w:numPr>
          <w:ilvl w:val="0"/>
          <w:numId w:val="0"/>
        </w:numPr>
        <w:ind w:hanging="0"/>
        <w:jc w:val="center"/>
        <w:outlineLvl w:val="3"/>
        <w:rPr/>
      </w:pPr>
      <w:r>
        <w:rPr/>
        <w:t>Главный штурман - инспектор</w:t>
      </w:r>
    </w:p>
    <w:p>
      <w:pPr>
        <w:pStyle w:val="ConsPlusNormal"/>
        <w:widowControl/>
        <w:ind w:firstLine="540"/>
        <w:jc w:val="both"/>
        <w:rPr/>
      </w:pPr>
      <w:r>
        <w:rPr/>
      </w:r>
    </w:p>
    <w:p>
      <w:pPr>
        <w:pStyle w:val="ConsPlusNormal"/>
        <w:widowControl/>
        <w:ind w:firstLine="540"/>
        <w:jc w:val="both"/>
        <w:rPr/>
      </w:pPr>
      <w:r>
        <w:rPr/>
        <w:t>Должностные обязанности. Организует инспекцию деятельности штурманской службы и штурманского обеспечения полетов авиационного предприятия, обеспечение экипажей воздушных судов аэронавигационной информацией, обучение руководящего, командно-летного и инструкторского состава авиационного предприятия всем видам применения авиации. Проверяет уровень штурманской подготовки по самолетовождению командно-летного состава авиационного предприятия. Осуществляет надзор за состоянием учета, хранения и обеспечения авиационного предприятия топографическими картами и штурманским снаряжением. Организует проведение мероприятий по совершенствованию штурманского обеспечения полетов, перелетов и специальных авиационных работ. Осуществляет надзор за проведением штурманской подготовки к полетам, разборов полетов, анализа полетной документации. Осуществляет инспекторские проверки служб обеспечения полетов авиационного предприятия по штурманскому направлению, дает предписания по устранению вскрытых недостатков, контролирует их исполнение. Расследует случаи потери экипажем ориентировки и отклонения маршрута воздушного судна от воздушных трасс, анализирует эти нарушения и разрабатывает мероприятия по их предотвращению. Участвует в работе комиссии по разработке инструкций по производству полетов в районах аэродромов и аэродромных узлов, полигонов по видам авиационных работ. Участвует в расследовании авиационных инцидентов, связанных с нарушением порядка использования воздушного пространства. Участвует в проведении поисково-спасательных и аварийно-спасательных работ.</w:t>
      </w:r>
    </w:p>
    <w:p>
      <w:pPr>
        <w:pStyle w:val="ConsPlusNormal"/>
        <w:widowControl/>
        <w:ind w:firstLine="540"/>
        <w:jc w:val="both"/>
        <w:rPr/>
      </w:pPr>
      <w:r>
        <w:rPr/>
        <w:t>Должен знать: законы и иные нормативные правовые акты Российской Федерации, определяющие направления развития гражданской авиации; нормативные и методические документы, регламентирующие выполнение полетов по внутрироссийским воздушным трассам, маршрутам и международным воздушным линиям, выполнение специальных авиационных работ, связанных с использованием авиации для пожаротушения, спасания, эвакуации пострадавших при стихийных бедствиях; правила организации работ по летной эксплуатации авиационной техники и управлению воздушным движением; методику подготовки и обучения летного состава, должностных лиц службы движения авиационного предприятия; руководство по поиску и спасанию; наставления, регламентирующие организацию поискового и аварийно-спасательного обеспечения полетов; основы трудового законодательства; правила по охране труда и пожарной безопасности.</w:t>
      </w:r>
    </w:p>
    <w:p>
      <w:pPr>
        <w:pStyle w:val="ConsPlusNormal"/>
        <w:widowControl/>
        <w:ind w:firstLine="540"/>
        <w:jc w:val="both"/>
        <w:rPr/>
      </w:pPr>
      <w:r>
        <w:rPr/>
        <w:t>Требования к квалификации. Высшее профессиональное (летное) образование и стаж работы в должности штурмана не менее 3 лет.</w:t>
      </w:r>
    </w:p>
    <w:p>
      <w:pPr>
        <w:pStyle w:val="ConsPlusNormal"/>
        <w:widowControl/>
        <w:ind w:firstLine="540"/>
        <w:jc w:val="both"/>
        <w:rPr/>
      </w:pPr>
      <w:r>
        <w:rPr/>
      </w:r>
    </w:p>
    <w:p>
      <w:pPr>
        <w:pStyle w:val="ConsPlusNormal"/>
        <w:widowControl/>
        <w:numPr>
          <w:ilvl w:val="0"/>
          <w:numId w:val="0"/>
        </w:numPr>
        <w:ind w:hanging="0"/>
        <w:jc w:val="center"/>
        <w:outlineLvl w:val="3"/>
        <w:rPr/>
      </w:pPr>
      <w:r>
        <w:rPr/>
        <w:t>Директор (генеральный директор) авиационного предприятия</w:t>
      </w:r>
    </w:p>
    <w:p>
      <w:pPr>
        <w:pStyle w:val="ConsPlusNormal"/>
        <w:widowControl/>
        <w:ind w:firstLine="540"/>
        <w:jc w:val="both"/>
        <w:rPr/>
      </w:pPr>
      <w:r>
        <w:rPr/>
      </w:r>
    </w:p>
    <w:p>
      <w:pPr>
        <w:pStyle w:val="ConsPlusNormal"/>
        <w:widowControl/>
        <w:ind w:firstLine="540"/>
        <w:jc w:val="both"/>
        <w:rPr/>
      </w:pPr>
      <w:r>
        <w:rPr/>
        <w:t>Должностные обязанности. Организует производственно-хозяйственную деятельность авиационного предприятия, направленную на выполнение авиаперевозок, а также на обеспечение постоянной круглосуточной готовности воздушных судов и их экипажей к участию в специальных операциях по ликвидации последствий стихийных бедствий в чрезвычайных ситуациях в пределах Российской Федерации и за рубежом. Координирует разработку мероприятий по обновлению и модернизации авиационного парка, его технического содержания и оборудования, строительству объектов производственного, жилого, социально-бытового и культурного назначения. Организует обучение членов летных экипажей, специалистов и других работников, обеспечивающих производство и безопасность полетов. Организует эффективное взаимодействие подразделений и служб авиационного предприятия. Руководит разработкой проектов и программ развития авиационного предприятия. Организует контроль за производством полетов и их безопасностью, систему предотвращения авиационных происшествий. Контролирует финансовое состояние авиационного предприятия и обеспечивает развитие материально-технической и учебной базы. Обеспечивает готовность аварийно-спасательных служб (формирований) к выдвижению в зоны чрезвычайных ситуаций и проведению работ по их ликвидации.</w:t>
      </w:r>
    </w:p>
    <w:p>
      <w:pPr>
        <w:pStyle w:val="ConsPlusNormal"/>
        <w:widowControl/>
        <w:ind w:firstLine="540"/>
        <w:jc w:val="both"/>
        <w:rPr/>
      </w:pPr>
      <w:r>
        <w:rPr/>
        <w:t>Должен знать: законы и иные нормативные правовые акты Российской Федерации, определяющие направления развития гражданской авиации; нормативные и методические документы, регламентирующие летную работу и производственно-хозяйственную деятельность авиационного предприятия; организацию работ по летной и технической эксплуатации авиационной техники и управления воздушным движением; технологию и организацию авиационных перевозок и специальных применений авиационной техники; порядок разработки и утверждения планов производственно-хозяйственной деятельности авиационного предприятия; систему планирования и методику летной подготовки и обучения летного состава; руководство по поиску и спасанию; наставления, регламентирующие организацию поискового и аварийно-спасательного обеспечения полетов; основы трудового законодательства; правила по охране труда и пожарной безопасности.</w:t>
      </w:r>
    </w:p>
    <w:p>
      <w:pPr>
        <w:pStyle w:val="ConsPlusNormal"/>
        <w:widowControl/>
        <w:ind w:firstLine="540"/>
        <w:jc w:val="both"/>
        <w:rPr/>
      </w:pPr>
      <w:r>
        <w:rPr/>
        <w:t>Требования к квалификации. Высшее профессиональное (техническое или летное) образование и стаж работы на руководящих должностях по направлению профессиональной деятельности не менее 5 лет.</w:t>
      </w:r>
    </w:p>
    <w:p>
      <w:pPr>
        <w:pStyle w:val="ConsPlusNormal"/>
        <w:widowControl/>
        <w:ind w:firstLine="540"/>
        <w:jc w:val="both"/>
        <w:rPr/>
      </w:pPr>
      <w:r>
        <w:rPr/>
      </w:r>
    </w:p>
    <w:p>
      <w:pPr>
        <w:pStyle w:val="ConsPlusNormal"/>
        <w:widowControl/>
        <w:numPr>
          <w:ilvl w:val="0"/>
          <w:numId w:val="0"/>
        </w:numPr>
        <w:ind w:hanging="0"/>
        <w:jc w:val="center"/>
        <w:outlineLvl w:val="3"/>
        <w:rPr/>
      </w:pPr>
      <w:r>
        <w:rPr/>
        <w:t>Директор (технический директор, начальник)</w:t>
      </w:r>
    </w:p>
    <w:p>
      <w:pPr>
        <w:pStyle w:val="ConsPlusNormal"/>
        <w:widowControl/>
        <w:ind w:hanging="0"/>
        <w:jc w:val="center"/>
        <w:rPr/>
      </w:pPr>
      <w:r>
        <w:rPr/>
        <w:t>авиационно-технической базы</w:t>
      </w:r>
    </w:p>
    <w:p>
      <w:pPr>
        <w:pStyle w:val="ConsPlusNormal"/>
        <w:widowControl/>
        <w:ind w:firstLine="540"/>
        <w:jc w:val="both"/>
        <w:rPr/>
      </w:pPr>
      <w:r>
        <w:rPr/>
      </w:r>
    </w:p>
    <w:p>
      <w:pPr>
        <w:pStyle w:val="ConsPlusNormal"/>
        <w:widowControl/>
        <w:ind w:firstLine="540"/>
        <w:jc w:val="both"/>
        <w:rPr/>
      </w:pPr>
      <w:r>
        <w:rPr/>
        <w:t>Должностные обязанности. Осуществляет руководство деятельностью авиационно-технической базы. Организует производственно-хозяйственную деятельность на основе новейших достижений отечественной и зарубежной науки и техники в области авиации, прогрессивных форм организации труда и методов управления, научно обоснованных нормативов материальных, финансовых и трудовых затрат. Обеспечивает реализацию государственной политики в сфере повышения качества авиационно-технических услуг, регулярности и безопасности полетов, экономической эффективности технического обслуживания воздушных судов, рационального использования производственных резервов и экономного расходования всех видов ресурсов. Организует проверку знаний и практических навыков специалистов авиационно-технической базы. Организует учет и анализ причин отказов и неисправностей авиационной техники, авиационных происшествий и их предпосылок, происходящих вследствие нарушений работниками авиационно-технической базы правил эксплуатации воздушных судов и их конструктивно-производственных недостатков. Организует рекламационно-претензионную работу и выполнение доработок на воздушных судах по бюллетеням промышленности. Контролирует: правильность ведения учета наличия и технического состояния воздушных судов и двигателей; выработку ресурса воздушных судов; отход авиационной техники в ремонт, на техническое обслуживание и доработки; наличие авиационно-технического имущества, его хранение и расходование по назначению. Обеспечивает соблюдение законности в деятельности авиационно-технической базы и осуществлении ее хозяйственно-экономических связей, использование правовых средств для управления авиационно-технической базой и ее функционирования в рыночных условиях, укрепление договорной и финансовой дисциплины, регулирование социально-трудовых отношений. Осуществляет руководство работой по использованию авиационной техники для решения задач по ликвидации последствий чрезвычайных ситуаций. Защищает имущественные интересы авиационного предприятия в суде, арбитраже, органах государственной власти и управления.</w:t>
      </w:r>
    </w:p>
    <w:p>
      <w:pPr>
        <w:pStyle w:val="ConsPlusNormal"/>
        <w:widowControl/>
        <w:ind w:firstLine="540"/>
        <w:jc w:val="both"/>
        <w:rPr/>
      </w:pPr>
      <w:r>
        <w:rPr/>
        <w:t>Должен знать: законы и иные нормативные правовые акты Российской Федерации, определяющие направления развития гражданской авиации; нормативные и методические документы, регламентирующие техническое обслуживание и ремонт авиационной техники; эксплуатационную документацию по техническому обслуживанию и ремонту воздушных судов; технологию производственно-хозяйственного процесса эксплуатации авиационной техники; задачи и функции структурных подразделений авиационно-технической базы; перспективы технического, экономического и социального развития авиационного предприятия; порядок разработки и утверждения планов производственно-хозяйственной деятельности авиационного предприятия; порядок заключения и исполнения хозяйственных и финансовых договоров; руководство по поиску и спасанию; наставления, регламентирующие организацию поискового и аварийно-спасательного обеспечения полетов; основы трудового законодательства; правила по охране труда и пожарной безопасности.</w:t>
      </w:r>
    </w:p>
    <w:p>
      <w:pPr>
        <w:pStyle w:val="ConsPlusNormal"/>
        <w:widowControl/>
        <w:ind w:firstLine="540"/>
        <w:jc w:val="both"/>
        <w:rPr/>
      </w:pPr>
      <w:r>
        <w:rPr/>
        <w:t>Требования к квалификации. Высшее профессиональное (техническое) образование и стаж работы на руководящих должностях на авиационном предприятии не менее 5 лет.</w:t>
      </w:r>
    </w:p>
    <w:p>
      <w:pPr>
        <w:pStyle w:val="ConsPlusNormal"/>
        <w:widowControl/>
        <w:ind w:firstLine="540"/>
        <w:jc w:val="both"/>
        <w:rPr/>
      </w:pPr>
      <w:r>
        <w:rPr/>
      </w:r>
    </w:p>
    <w:p>
      <w:pPr>
        <w:pStyle w:val="ConsPlusNormal"/>
        <w:widowControl/>
        <w:numPr>
          <w:ilvl w:val="0"/>
          <w:numId w:val="0"/>
        </w:numPr>
        <w:ind w:hanging="0"/>
        <w:jc w:val="center"/>
        <w:outlineLvl w:val="3"/>
        <w:rPr/>
      </w:pPr>
      <w:r>
        <w:rPr/>
        <w:t>Директор федерального государственного учреждения "Служба</w:t>
      </w:r>
    </w:p>
    <w:p>
      <w:pPr>
        <w:pStyle w:val="ConsPlusNormal"/>
        <w:widowControl/>
        <w:ind w:hanging="0"/>
        <w:jc w:val="center"/>
        <w:rPr/>
      </w:pPr>
      <w:r>
        <w:rPr/>
        <w:t>единой системы авиационно-космического поиска и спасания"</w:t>
      </w:r>
    </w:p>
    <w:p>
      <w:pPr>
        <w:pStyle w:val="ConsPlusNormal"/>
        <w:widowControl/>
        <w:ind w:firstLine="540"/>
        <w:jc w:val="both"/>
        <w:rPr/>
      </w:pPr>
      <w:r>
        <w:rPr/>
      </w:r>
    </w:p>
    <w:p>
      <w:pPr>
        <w:pStyle w:val="ConsPlusNormal"/>
        <w:widowControl/>
        <w:ind w:firstLine="540"/>
        <w:jc w:val="both"/>
        <w:rPr/>
      </w:pPr>
      <w:r>
        <w:rPr/>
        <w:t>Должностные обязанности. Руководит в соответствии с действующим законодательством производственно-хозяйственной и финансово-экономической деятельностью федерального государственного учреждения "Служба единой системы авиационно-космического поиска и спасания" и направляет деятельность учреждения на развитие и совершенствование единой системы авиационно-космического поиска и спасания. Организует работу и взаимодействие структурных подразделений федерального государственного учреждения "Служба единой системы авиационно-космического поиска и спасания" по организации и осуществлению поиска и спасания терпящих и потерпевших бедствие воздушных судов, их пассажиров и экипажей, поиска и эвакуации с места посадки космонавтов и спускаемых космических объектов или их аппаратов. Обеспечивает выполнение обязательств перед федеральным бюджетом, государственными внебюджетными социальными фондами, поставщиками, заказчиками и кредиторами, включая учреждения банка, заключает договоры (контракты), в том числе трудовые. Руководит реализацией программ развития федерального государственного учреждения "Служба единой системы авиационно-космического поиска и спасания". Решает вопросы, отнесенные действующим законодательством и Уставом учреждения, внутренними документами учреждения и трудовым договором к компетенции директора. Обеспечивает изучение зарубежного передового опыта в области поиска и спасания в целях повышения уровня поисково-спасательного обеспечения полетов авиации и космических объектов. Принимает меры по подбору и комплектованию структурных подразделений квалифицированными кадрами. Обеспечивает профессиональную подготовку управленческого резерва. Обеспечивает сочетание экономических и административных методов руководства, единоначалия и коллегиальности в решении вопросов материальных и моральных стимулов повышения эффективности деятельности федерального государственного учреждения "Служба единой системы авиационно-космического поиска и спасания", применение принципа материальной заинтересованности и ответственности работников за результаты работы, выплату заработной платы в установленные сроки. Обеспечивает разработку, заключение и выполнение условий коллективного договора, соблюдение трудовой дисциплины, использование правовых средств для финансового управления, укрепления и регулирования договорной и финансовой дисциплины. Защищает имущественные интересы федерального государственного учреждения "Служба единой системы авиационно-космического поиска и спасания" в суде, арбитраже, органах государственной власти. Представляет федеральное государственное учреждение "Служба единой системы авиационно-космического поиска и спасания" в составе делегаций при проведении встреч, конференций по поисково-спасательному обеспечению гражданской авиации и космических объектов.</w:t>
      </w:r>
    </w:p>
    <w:p>
      <w:pPr>
        <w:pStyle w:val="ConsPlusNormal"/>
        <w:widowControl/>
        <w:ind w:firstLine="540"/>
        <w:jc w:val="both"/>
        <w:rPr/>
      </w:pPr>
      <w:r>
        <w:rPr/>
        <w:t>Должен знать: законы и иные нормативные правовые акты Российской Федерации, определяющие направления развития гражданской авиации; нормативные и методические документы, регламентирующие работу по поисково-спасательному обеспечению полетов авиации и космических объектов; порядок организации поисково-спасательного обеспечения полетов авиации и космических объектов; порядок проведения поисково-спасательных работ; порядок разработки и утверждения планов производственно-хозяйственной деятельности учреждения; руководства, регламентирующие организацию поисково-спасательного обеспечения полетов; основы трудового законодательства; правила по охране труда и пожарной безопасности.</w:t>
      </w:r>
    </w:p>
    <w:p>
      <w:pPr>
        <w:pStyle w:val="ConsPlusNormal"/>
        <w:widowControl/>
        <w:ind w:firstLine="540"/>
        <w:jc w:val="both"/>
        <w:rPr/>
      </w:pPr>
      <w:r>
        <w:rPr/>
        <w:t>Требования к квалификации. Высшее профессиональное (техническое, летное или военное) образование и стаж работы на руководящих должностях по направлению профессиональной деятельности не менее 3 лет, а также в области поисково-спасательного обеспечения полетов или управления воздушным движением не менее 1 года.</w:t>
      </w:r>
    </w:p>
    <w:p>
      <w:pPr>
        <w:pStyle w:val="ConsPlusNormal"/>
        <w:widowControl/>
        <w:ind w:firstLine="540"/>
        <w:jc w:val="both"/>
        <w:rPr/>
      </w:pPr>
      <w:r>
        <w:rPr/>
      </w:r>
    </w:p>
    <w:p>
      <w:pPr>
        <w:pStyle w:val="ConsPlusNormal"/>
        <w:widowControl/>
        <w:numPr>
          <w:ilvl w:val="0"/>
          <w:numId w:val="0"/>
        </w:numPr>
        <w:ind w:hanging="0"/>
        <w:jc w:val="center"/>
        <w:outlineLvl w:val="3"/>
        <w:rPr/>
      </w:pPr>
      <w:r>
        <w:rPr/>
        <w:t>Директор филиала авиационного предприятия</w:t>
      </w:r>
    </w:p>
    <w:p>
      <w:pPr>
        <w:pStyle w:val="ConsPlusNormal"/>
        <w:widowControl/>
        <w:ind w:firstLine="540"/>
        <w:jc w:val="both"/>
        <w:rPr/>
      </w:pPr>
      <w:r>
        <w:rPr/>
      </w:r>
    </w:p>
    <w:p>
      <w:pPr>
        <w:pStyle w:val="ConsPlusNormal"/>
        <w:widowControl/>
        <w:ind w:firstLine="540"/>
        <w:jc w:val="both"/>
        <w:rPr/>
      </w:pPr>
      <w:r>
        <w:rPr/>
        <w:t>Должностные обязанности. Организует производственно-хозяйственную деятельность филиала авиационного предприятия, направленную на обеспечение круглосуточной готовности воздушных судов и летных экипажей для выполнения авиационных перевозок и в специальных операциях по ликвидации последствий стихийных бедствий в чрезвычайных ситуациях в пределах Российской Федерации и за рубежом. Организует проведение работ по обновлению и модернизации авиационного парка филиала авиационного предприятия. Руководит обучением и повышением профессионального уровня членов летных экипажей, специалистов и всего авиационного персонала филиала авиационного предприятия, обеспечивающего производство и безопасность полетов. Руководит работой по подбору и расстановке кадров в отделах и службах филиала авиационного предприятия. Организует взаимодействие подразделений и служб филиала авиационного предприятия. Обеспечивает реализацию договорных условий между заказчиками и исполнителями, учредителем и трудовым коллективом филиала авиационного предприятия. Обеспечивает поддержание органов управления, сил и средств аварийно-спасательных служб (формирований) в постоянной готовности к выдвижению в зоны чрезвычайных ситуаций и проведению работ по ликвидации чрезвычайных ситуаций.</w:t>
      </w:r>
    </w:p>
    <w:p>
      <w:pPr>
        <w:pStyle w:val="ConsPlusNormal"/>
        <w:widowControl/>
        <w:ind w:firstLine="540"/>
        <w:jc w:val="both"/>
        <w:rPr/>
      </w:pPr>
      <w:r>
        <w:rPr/>
        <w:t>Должен знать: законы и иные нормативные правовые акты Российской Федерации, определяющие направления развития гражданской авиации; нормативные и методические документы, регламентирующие летную работу и производственно-хозяйственную деятельность авиационного предприятия; организацию работ по летной и технической эксплуатации авиационной техники и управления воздушным движением; технологию и организацию авиационных перевозок и специальных применений техники; порядок разработки и утверждения планов производственно-хозяйственной деятельности авиационного предприятия; организацию, планирование и методику летной подготовки и обучения летного состава; руководство по поиску и спасанию; наставления, регламентирующие организацию поискового и аварийно-спасательного обеспечения полетов; основы трудового законодательства; правила по охране труда и пожарной безопасности.</w:t>
      </w:r>
    </w:p>
    <w:p>
      <w:pPr>
        <w:pStyle w:val="ConsPlusNormal"/>
        <w:widowControl/>
        <w:ind w:firstLine="540"/>
        <w:jc w:val="both"/>
        <w:rPr/>
      </w:pPr>
      <w:r>
        <w:rPr/>
        <w:t>Требования к квалификации. Высшее профессиональное (техническое или летное) образование и стаж работы на руководящих должностях по направлению профессиональной деятельности не менее 5 лет.</w:t>
      </w:r>
    </w:p>
    <w:p>
      <w:pPr>
        <w:pStyle w:val="ConsPlusNormal"/>
        <w:widowControl/>
        <w:ind w:firstLine="540"/>
        <w:jc w:val="both"/>
        <w:rPr/>
      </w:pPr>
      <w:r>
        <w:rPr/>
      </w:r>
    </w:p>
    <w:p>
      <w:pPr>
        <w:pStyle w:val="ConsPlusNormal"/>
        <w:widowControl/>
        <w:numPr>
          <w:ilvl w:val="0"/>
          <w:numId w:val="0"/>
        </w:numPr>
        <w:ind w:hanging="0"/>
        <w:jc w:val="center"/>
        <w:outlineLvl w:val="3"/>
        <w:rPr/>
      </w:pPr>
      <w:r>
        <w:rPr/>
        <w:t>Заместитель директора федерального государственного</w:t>
      </w:r>
    </w:p>
    <w:p>
      <w:pPr>
        <w:pStyle w:val="ConsPlusNormal"/>
        <w:widowControl/>
        <w:ind w:hanging="0"/>
        <w:jc w:val="center"/>
        <w:rPr/>
      </w:pPr>
      <w:r>
        <w:rPr/>
        <w:t>учреждения "Служба единой системы авиационно-космического</w:t>
      </w:r>
    </w:p>
    <w:p>
      <w:pPr>
        <w:pStyle w:val="ConsPlusNormal"/>
        <w:widowControl/>
        <w:ind w:hanging="0"/>
        <w:jc w:val="center"/>
        <w:rPr/>
      </w:pPr>
      <w:r>
        <w:rPr/>
        <w:t>поиска и спасания"</w:t>
      </w:r>
    </w:p>
    <w:p>
      <w:pPr>
        <w:pStyle w:val="ConsPlusNormal"/>
        <w:widowControl/>
        <w:ind w:firstLine="540"/>
        <w:jc w:val="both"/>
        <w:rPr/>
      </w:pPr>
      <w:r>
        <w:rPr/>
      </w:r>
    </w:p>
    <w:p>
      <w:pPr>
        <w:pStyle w:val="ConsPlusNormal"/>
        <w:widowControl/>
        <w:ind w:firstLine="540"/>
        <w:jc w:val="both"/>
        <w:rPr/>
      </w:pPr>
      <w:r>
        <w:rPr/>
        <w:t>Должностные обязанности. Организует в соответствии с действующим законодательством производственно-хозяйственную деятельность федерального государственного учреждения "Служба единой системы авиационно-космического поиска и спасания". Обеспечивает деятельность федерального государственного учреждения "Служба единой системы авиационно-космического поиска и спасания" в соответствии с утвержденными проектами и решениями, направленными на развитие и совершенствование единой системы авиационно-космического поиска и спасания. Обеспечивает взаимодействие структурных подразделений федерального государственного учреждения "Служба единой системы авиационно-космического поиска и спасания" при организации и осуществлении поиска и спасания терпящих и потерпевших бедствие воздушных судов, их пассажиров и экипажей, поиска и эвакуации с места посадки космонавтов и спускаемых космических объектов или их аппаратов. Обеспечивает реализацию программ развития федерального государственного учреждения "Служба единой системы авиационно-космического поиска и спасания". Обеспечивает изучение передового отечественного и зарубежного опыта в области поиска и спасания в целях повышения уровня поисково-спасательного обеспечения полетов авиации и космических объектов. Осуществляет подбор и расстановку кадров структурных подразделений федерального государственного учреждения "Служба единой системы авиационно-космического поиска и спасания", обеспечивает соблюдение трудовой дисциплины. Защищает имущественные интересы федерального государственного учреждения "Служба единой системы авиационно-космического поиска и спасания" в суде, арбитраже, органах государственной власти.</w:t>
      </w:r>
    </w:p>
    <w:p>
      <w:pPr>
        <w:pStyle w:val="ConsPlusNormal"/>
        <w:widowControl/>
        <w:ind w:firstLine="540"/>
        <w:jc w:val="both"/>
        <w:rPr/>
      </w:pPr>
      <w:r>
        <w:rPr/>
        <w:t>Должен знать: законы и иные нормативные правовые акты Российской Федерации, определяющие направления развития гражданской авиации; нормативные и методические документы, регламентирующие работу по поисково-спасательному обеспечению полетов авиации и космических объектов и производственно-хозяйственную деятельность учреждения; порядок организации поисково-спасательного обеспечения полетов авиации и космических объектов; порядок проведения поисково-спасательных работ; порядок разработки и утверждения планов производственно-хозяйственной деятельности учреждения; руководства, регламентирующие организацию поисково-спасательного обеспечения полетов; основы трудового законодательства; правила по охране труда и пожарной безопасности.</w:t>
      </w:r>
    </w:p>
    <w:p>
      <w:pPr>
        <w:pStyle w:val="ConsPlusNormal"/>
        <w:widowControl/>
        <w:ind w:firstLine="540"/>
        <w:jc w:val="both"/>
        <w:rPr/>
      </w:pPr>
      <w:r>
        <w:rPr/>
        <w:t>Требования к квалификации. Высшее профессиональное (техническое, летное или военное) образование и стаж работы на руководящих должностях по направлению профессиональной деятельности не менее 1 года, а также в области поисково-спасательного обеспечения полетов или управления воздушным движением не менее 1 года.</w:t>
      </w:r>
    </w:p>
    <w:p>
      <w:pPr>
        <w:pStyle w:val="ConsPlusNormal"/>
        <w:widowControl/>
        <w:ind w:firstLine="540"/>
        <w:jc w:val="both"/>
        <w:rPr/>
      </w:pPr>
      <w:r>
        <w:rPr/>
      </w:r>
    </w:p>
    <w:p>
      <w:pPr>
        <w:pStyle w:val="ConsPlusNormal"/>
        <w:widowControl/>
        <w:numPr>
          <w:ilvl w:val="0"/>
          <w:numId w:val="0"/>
        </w:numPr>
        <w:ind w:hanging="0"/>
        <w:jc w:val="center"/>
        <w:outlineLvl w:val="3"/>
        <w:rPr/>
      </w:pPr>
      <w:r>
        <w:rPr/>
        <w:t>Командир вертолета</w:t>
      </w:r>
    </w:p>
    <w:p>
      <w:pPr>
        <w:pStyle w:val="ConsPlusNormal"/>
        <w:widowControl/>
        <w:ind w:hanging="0"/>
        <w:jc w:val="center"/>
        <w:rPr/>
      </w:pPr>
      <w:r>
        <w:rPr/>
      </w:r>
    </w:p>
    <w:p>
      <w:pPr>
        <w:pStyle w:val="ConsPlusNormal"/>
        <w:widowControl/>
        <w:ind w:firstLine="540"/>
        <w:jc w:val="both"/>
        <w:rPr/>
      </w:pPr>
      <w:r>
        <w:rPr/>
        <w:t>Должностные обязанности. Выполняет полет в соответствии с полетным заданием. Осуществляет подготовку к полету и разрабатывает конкретные меры по обеспечению его безопасности с учетом уровня подготовки членов экипажа, особенностей полетного задания, метеоусловий, орнитологической обстановки в районе и на маршруте полета, специфики работы предприятия. Соблюдает предполетный режим и требует его выполнения членами экипажа. Проверяет экипировку членов экипажа в соответствии с действующими нормами. Контролирует размещение на вертолете пассажиров (личного состава), крепление (швартовку) техники и грузов. Инструктирует пассажиров о правилах их поведения на борту вертолета и о порядке использования ими необходимого оборудования и спасательных средств. Принимает решение о вылете воздушного судна. Руководит в полете работой членов экипажа. Выполняет команды пункта управления воздушным движением, под управлением которого он находится. Соблюдает установленные правила радиообмена и контролирует их соблюдение членами экипажа. Контролирует ведение ориентировки в полете. Контролирует фактический остаток топлива во время полета. Анализирует метеорологические и орнитологические условия перед вылетом и в полете, докладывает об опасных явлениях погоды на пункт управления воздушным движением, под управлением которого он находится. Принимает решение на продолжение (прекращение) полета при усложнении метеоусловий в воздухе. Не допускает опасного сближения с воздушными судами и наземными препятствиями. Готовит экипаж к действиям в особых случаях полета, а также к действиям после вынужденной посадки (покидания) вертолета. Проводит разбор полета с членами экипажа. Своевременно заполняет летную документацию и контролирует ее ведение членами экипажа. Периодически анализирует соблюдение правил эксплуатации авиационной техники по бортовым средствам объективного контроля. Участвует в проведении поисково-спасательных и аварийно-спасательных работ.</w:t>
      </w:r>
    </w:p>
    <w:p>
      <w:pPr>
        <w:pStyle w:val="ConsPlusNormal"/>
        <w:widowControl/>
        <w:ind w:firstLine="540"/>
        <w:jc w:val="both"/>
        <w:rPr/>
      </w:pPr>
      <w:r>
        <w:rPr/>
        <w:t>Должен знать: законы и иные нормативные правовые акты Российской Федерации, регламентирующие летную и учебно-тренировочную работу; летно-технические характеристики и особенности конструкции эксплуатируемых вертолетов; методы обучения летного состава; руководство по поиску и спасанию; наставления, регламентирующие организацию поискового и аварийно-спасательного обеспечения полетов; основы трудового законодательства; правила по охране труда и пожарной безопасности.</w:t>
      </w:r>
    </w:p>
    <w:p>
      <w:pPr>
        <w:pStyle w:val="ConsPlusNormal"/>
        <w:widowControl/>
        <w:ind w:firstLine="540"/>
        <w:jc w:val="both"/>
        <w:rPr/>
      </w:pPr>
      <w:r>
        <w:rPr/>
        <w:t>Требования к квалификации. Высшее профессиональное (летное) образование без предъявления требований к стажу работы или среднее профессиональное (летное) образование и стаж летной работы не менее 1 года.</w:t>
      </w:r>
    </w:p>
    <w:p>
      <w:pPr>
        <w:pStyle w:val="ConsPlusNormal"/>
        <w:widowControl/>
        <w:ind w:firstLine="540"/>
        <w:jc w:val="both"/>
        <w:rPr/>
      </w:pPr>
      <w:r>
        <w:rPr/>
      </w:r>
    </w:p>
    <w:p>
      <w:pPr>
        <w:pStyle w:val="ConsPlusNormal"/>
        <w:widowControl/>
        <w:numPr>
          <w:ilvl w:val="0"/>
          <w:numId w:val="0"/>
        </w:numPr>
        <w:ind w:hanging="0"/>
        <w:jc w:val="center"/>
        <w:outlineLvl w:val="3"/>
        <w:rPr/>
      </w:pPr>
      <w:r>
        <w:rPr/>
        <w:t>Командир воздушного судна</w:t>
      </w:r>
    </w:p>
    <w:p>
      <w:pPr>
        <w:pStyle w:val="ConsPlusNormal"/>
        <w:widowControl/>
        <w:ind w:firstLine="540"/>
        <w:jc w:val="both"/>
        <w:rPr/>
      </w:pPr>
      <w:r>
        <w:rPr/>
      </w:r>
    </w:p>
    <w:p>
      <w:pPr>
        <w:pStyle w:val="ConsPlusNormal"/>
        <w:widowControl/>
        <w:ind w:firstLine="540"/>
        <w:jc w:val="both"/>
        <w:rPr/>
      </w:pPr>
      <w:r>
        <w:rPr/>
        <w:t>Должностные обязанности. Организует и контролирует предварительную и предполетную подготовку экипажа к полету и разрабатывает конкретные меры по обеспечению его безопасности с учетом специфики работы предприятия, регулярности полета, уровня подготовки членов экипажа, особенностей полетного задания, метеоусловий и орнитологической обстановки в районе аэродрома и на маршруте полета. Доводит до членов экипажа меры по безопасности полета, оценивает готовность членов экипажа к выполнению полетного задания. Соблюдает предполетный режим и требует его выполнения членами экипажа. Проверяет экипировку членов экипажа в соответствии с действующими нормами. Контролирует правильность размещения на воздушном судне пассажиров (личного состава), крепление (швартовку) техники и грузов. Выполняет полет на воздушных судах, допущенных к эксплуатации, в соответствии с руководством по летной эксплуатации, осуществляет полет с автоматической системой в режиме автоматического управления при заходе на посадку и уходе на второй круг в нормальных и сложных метеоусловиях, уходе на второй круг в автоматическом или ручном режиме и при различных отказах автоматической системы, а также одного (двух) двигателей. Информирует экипаж о текущей высоте полета после пролета высоты начала визуальной оценки и до приземления, осуществляет заход на посадку воздушных судов, не имеющих автоматической системы, в сложных метеоусловиях и при внезапной потере видимости. Принимает решения о посадке воздушного судна при предельно допустимых боковых отклонениях, осуществляет выполнение маневров для исправления боковых отклонений, полет в особых случаях (при отказе двигателя, системы воздушных судов, при пожаре, потере устойчивости и управляемости, нарушении прочности, потере радиосвязи, вынужденной посадке вне аэродрома). Принимает решение и действует в соответствии со сложившейся обстановкой независимо от указаний органа управления воздушным движением в тех случаях, когда эти указания создают угрозу безопасности полета; осуществляет слив топлива и сбрасывание груза, багажа, почты, при необходимости, для обеспечения безопасности полета и посадки воздушного судна, при прекращении полета и возвращении в пункт вылета, направлении на запасной аэродром при вынужденной посадке в случае, когда продолжение полета небезопасно по условиям полета, состоянию здоровья членов экипажа и пассажиров. Досматривает в полете, при необходимости, ручную кладь, багаж, проводит экстренный личный досмотр пассажиров независимо от их согласия. Принимает меры по предупреждению и пресечению актов незаконного вмешательства в деятельность гражданской авиации. Принимает решения с отступлением от плана полета, указаний органа управления воздушным движением и полетного задания в случае явной угрозы безопасности полетов. Контролирует дисциплину и порядок на воздушных судах, соблюдение членами экипажа режима предполетного отдыха при работе в отрыве от места базирования. Принимает меры по обеспечению безопасности находящихся на борту воздушного судна экипажа и пассажиров, сохранности воздушных судов и авиационного бортового имущества. Ведет ориентировку в полете. Контролирует фактический остаток топлива в полете. Анализирует метеорологические и орнитологические условия перед полетом и в полете, докладывает об опасных явлениях погоды на пункт управления, под управлением которого он находится. Не допускает опасного сближения с самолетами и наземными препятствиями. Готовит экипаж к действиям в особых случаях полета, а также к действиям после вынужденной посадки (покидания) воздушного судна. Осуществляет осмотр воздушных судов после посадки и заруливания на стоянку, вносит в бортжурнал замечания об обнаруженных неисправностях, отклонениях в летной эксплуатации воздушного судна или работе его систем, о соответствии указанного в бортжурнале остатка топлива его фактическому наличию при передаче воздушных судов. Проводит разбор полета с членами экипажа. Заполняет летную документацию и контролирует ее ведение членами экипажа. Периодически анализирует соблюдение правил эксплуатации авиационной техники по бортовым средствам объективного контроля. Участвует в проведении поисково-спасательных и аварийно-спасательных работ.</w:t>
      </w:r>
    </w:p>
    <w:p>
      <w:pPr>
        <w:pStyle w:val="ConsPlusNormal"/>
        <w:widowControl/>
        <w:ind w:firstLine="540"/>
        <w:jc w:val="both"/>
        <w:rPr/>
      </w:pPr>
      <w:r>
        <w:rPr/>
        <w:t>Должен знать: Воздушный кодекс Российской Федерации; законы и иные нормативные правовые акты Российской Федерации, регламентирующие летную и учебно-тренировочную работу; летно-технические характеристики и особенности конструкции эксплуатируемых воздушных судов; руководство по поиску и спасанию; наставления, регламентирующие организацию поискового и аварийно-спасательного обеспечения полетов; основы трудового законодательства; правила по охране труда и пожарной безопасности.</w:t>
      </w:r>
    </w:p>
    <w:p>
      <w:pPr>
        <w:pStyle w:val="ConsPlusNormal"/>
        <w:widowControl/>
        <w:ind w:firstLine="540"/>
        <w:jc w:val="both"/>
        <w:rPr/>
      </w:pPr>
      <w:r>
        <w:rPr/>
        <w:t>Требования к квалификации. Высшее профессиональное (летное) образование без предъявления требований к стажу работы или среднее профессиональное (летное) образование и стаж летной работы не менее 1 года.</w:t>
      </w:r>
    </w:p>
    <w:p>
      <w:pPr>
        <w:pStyle w:val="ConsPlusNormal"/>
        <w:widowControl/>
        <w:ind w:firstLine="540"/>
        <w:jc w:val="both"/>
        <w:rPr/>
      </w:pPr>
      <w:r>
        <w:rPr/>
      </w:r>
    </w:p>
    <w:p>
      <w:pPr>
        <w:pStyle w:val="ConsPlusNormal"/>
        <w:widowControl/>
        <w:numPr>
          <w:ilvl w:val="0"/>
          <w:numId w:val="0"/>
        </w:numPr>
        <w:ind w:hanging="0"/>
        <w:jc w:val="center"/>
        <w:outlineLvl w:val="3"/>
        <w:rPr/>
      </w:pPr>
      <w:r>
        <w:rPr/>
        <w:t>Командир - инструктор воздушного судна</w:t>
      </w:r>
    </w:p>
    <w:p>
      <w:pPr>
        <w:pStyle w:val="ConsPlusNormal"/>
        <w:widowControl/>
        <w:ind w:hanging="0"/>
        <w:jc w:val="center"/>
        <w:rPr/>
      </w:pPr>
      <w:r>
        <w:rPr/>
      </w:r>
    </w:p>
    <w:p>
      <w:pPr>
        <w:pStyle w:val="ConsPlusNormal"/>
        <w:widowControl/>
        <w:ind w:firstLine="540"/>
        <w:jc w:val="both"/>
        <w:rPr/>
      </w:pPr>
      <w:r>
        <w:rPr/>
        <w:t>Должностные обязанности. Осуществляет подготовку, летные тренировки и проверки мастерства вторых пилотов и командиров воздушных судов с учетом специфики работы авиационного предприятия. Требует от экипажей воздушных судов точного исполнения руководящих и нормативных документов, регламентирующих летную работу и эксплуатацию авиационной техники. Изучает в процессе летных тренировок личные качества, способности и уровень профессиональной подготовки и мастерства летного состава. Отрабатывает с членами экипажа умение грамотно оценивать обстановку, правильно принимать решения и четко действовать в специфических условиях полета, своевременно принимать меры по недопущению и исправлению возможных ошибок. Проводит в плановом порядке наземную подготовку и тренировку на тренажере и на воздушных судах, а также проверку теоретических знаний членов экипажей. Контролирует качество выполнения полетов экипажами, анализирует данные средств объективного контроля. Принимает меры по устранению недостатков, выявленных в работе экипажей. Участвует в подготовке и проведении разбора полетов. Проводит занятия по повышению квалификации летного состава, совершенствованию технологии летной работы и методов выполнения полетов. Доводит до сведения летного состава необходимую информацию, связанную с летно-производственной деятельностью, а также изменения, касающиеся руководящих и нормативных документов. Участвует в проведении поисково-спасательных и аварийно-спасательных работ.</w:t>
      </w:r>
    </w:p>
    <w:p>
      <w:pPr>
        <w:pStyle w:val="ConsPlusNormal"/>
        <w:widowControl/>
        <w:ind w:firstLine="540"/>
        <w:jc w:val="both"/>
        <w:rPr/>
      </w:pPr>
      <w:r>
        <w:rPr/>
        <w:t>Должен знать: Воздушный кодекс Российской Федерации; законы и иные нормативные правовые акты Российской Федерации по вопросам воздушного транспорта, регламентирующие летную и учебно-тренировочную работу; летно-технические характеристики и особенности конструкции эксплуатируемых воздушных судов; методы обучения, повышения квалификации и совершенствования мастерства летного состава; руководство по поиску и спасанию; наставления, регламентирующие организацию поискового и аварийно-спасательного обеспечения полетов; основы трудового законодательства; правила по охране труда и пожарной безопасности.</w:t>
      </w:r>
    </w:p>
    <w:p>
      <w:pPr>
        <w:pStyle w:val="ConsPlusNormal"/>
        <w:widowControl/>
        <w:ind w:firstLine="540"/>
        <w:jc w:val="both"/>
        <w:rPr/>
      </w:pPr>
      <w:r>
        <w:rPr/>
        <w:t>Требования к квалификации. Высшее профессиональное (летное) образование и стаж работы в должности командира воздушного судна не менее 3 лет.</w:t>
      </w:r>
    </w:p>
    <w:p>
      <w:pPr>
        <w:pStyle w:val="ConsPlusNormal"/>
        <w:widowControl/>
        <w:ind w:firstLine="540"/>
        <w:jc w:val="both"/>
        <w:rPr/>
      </w:pPr>
      <w:r>
        <w:rPr/>
      </w:r>
    </w:p>
    <w:p>
      <w:pPr>
        <w:pStyle w:val="ConsPlusNormal"/>
        <w:widowControl/>
        <w:numPr>
          <w:ilvl w:val="0"/>
          <w:numId w:val="0"/>
        </w:numPr>
        <w:ind w:hanging="0"/>
        <w:jc w:val="center"/>
        <w:outlineLvl w:val="3"/>
        <w:rPr/>
      </w:pPr>
      <w:r>
        <w:rPr/>
        <w:t>Летный директор авиационного предприятия</w:t>
      </w:r>
    </w:p>
    <w:p>
      <w:pPr>
        <w:pStyle w:val="ConsPlusNormal"/>
        <w:widowControl/>
        <w:ind w:firstLine="540"/>
        <w:jc w:val="both"/>
        <w:rPr/>
      </w:pPr>
      <w:r>
        <w:rPr/>
      </w:r>
    </w:p>
    <w:p>
      <w:pPr>
        <w:pStyle w:val="ConsPlusNormal"/>
        <w:widowControl/>
        <w:ind w:firstLine="540"/>
        <w:jc w:val="both"/>
        <w:rPr/>
      </w:pPr>
      <w:r>
        <w:rPr/>
        <w:t>Должностные обязанности. Организует летную деятельность авиационного предприятия, направленную на выполнение авиационных перевозок и работ в пределах Российской Федерации и за рубежом. Обеспечивает круглосуточную готовность воздушных судов и экипажей к применению в чрезвычайных ситуациях. Обеспечивает реализацию политики авиационного предприятия в области планирования, организации и выполнения полетов, обеспечения безопасности летной работы в воздушном пространстве Российской Федерации и других государств. Организует и контролирует предполетную подготовку и выполнение полетов, соблюдение режима труда и отдыха летного персонала. Организует проверку летных навыков командно-летного и инструкторского состава авиационного предприятия. Организует техническую учебу летного состава авиационного предприятия. Выдает разрешение летному составу на выполнение полетов, осуществляемых на базовых воздушных судах. Рассматривает и утверждает ограничения эксплуатации воздушных судов. Организует расследование авиационных происшествий и инцидентов и обеспечивает разработку мероприятий, направленных на их предупреждение. Проводит конференции по безопасной эксплуатации воздушных судов. Обеспечивает соблюдение единой методики выполнения полетов и летно-методической подготовки и обучения командно-инструкторского состава. Организует выполнение планов развития материально-технической и учебной базы авиационного предприятия. Участвует в проведении поисково-спасательных и аварийно-спасательных работ.</w:t>
      </w:r>
    </w:p>
    <w:p>
      <w:pPr>
        <w:pStyle w:val="ConsPlusNormal"/>
        <w:widowControl/>
        <w:ind w:firstLine="540"/>
        <w:jc w:val="both"/>
        <w:rPr/>
      </w:pPr>
      <w:r>
        <w:rPr/>
        <w:t>Должен знать: законы и иные нормативные правовые акты Российской Федерации, определяющие направления развития гражданской авиации; нормативные и методические документы, регламентирующие летную работу и производственно-хозяйственную деятельность авиационного предприятия; порядок организации работ по летной и технической эксплуатации авиационной техники и управлению воздушным движением; технологию и организацию авиационных перевозок и специальных применений авиационной техники; порядок разработки и утверждения планов производственно-хозяйственной деятельности авиационного предприятия; способы планирования и методику летной подготовки и обучения летного состава авиационного предприятия; руководство по поиску и спасанию; наставления, регламентирующие организацию поискового и аварийно-спасательного обеспечения полетов; основы трудового законодательства; правила по охране труда и пожарной безопасности.</w:t>
      </w:r>
    </w:p>
    <w:p>
      <w:pPr>
        <w:pStyle w:val="ConsPlusNormal"/>
        <w:widowControl/>
        <w:ind w:firstLine="540"/>
        <w:jc w:val="both"/>
        <w:rPr/>
      </w:pPr>
      <w:r>
        <w:rPr/>
        <w:t>Требования к квалификации. Высшее профессиональное (летное) образование и стаж работы на командно-летных должностях не менее 5 лет.</w:t>
      </w:r>
    </w:p>
    <w:p>
      <w:pPr>
        <w:pStyle w:val="ConsPlusNormal"/>
        <w:widowControl/>
        <w:ind w:firstLine="540"/>
        <w:jc w:val="both"/>
        <w:rPr/>
      </w:pPr>
      <w:r>
        <w:rPr/>
      </w:r>
    </w:p>
    <w:p>
      <w:pPr>
        <w:pStyle w:val="ConsPlusNormal"/>
        <w:widowControl/>
        <w:numPr>
          <w:ilvl w:val="0"/>
          <w:numId w:val="0"/>
        </w:numPr>
        <w:ind w:hanging="0"/>
        <w:jc w:val="center"/>
        <w:outlineLvl w:val="3"/>
        <w:rPr/>
      </w:pPr>
      <w:r>
        <w:rPr/>
        <w:t>Начальник аэродромного диспетчерского пункта</w:t>
      </w:r>
    </w:p>
    <w:p>
      <w:pPr>
        <w:pStyle w:val="ConsPlusNormal"/>
        <w:widowControl/>
        <w:ind w:firstLine="540"/>
        <w:jc w:val="both"/>
        <w:rPr/>
      </w:pPr>
      <w:r>
        <w:rPr/>
      </w:r>
    </w:p>
    <w:p>
      <w:pPr>
        <w:pStyle w:val="ConsPlusNormal"/>
        <w:widowControl/>
        <w:ind w:firstLine="540"/>
        <w:jc w:val="both"/>
        <w:rPr/>
      </w:pPr>
      <w:r>
        <w:rPr/>
        <w:t>Должностные обязанности. Организует и контролирует работу специалистов аэродромного диспетчерского пункта по обеспечению планов полетов, а также подготовку экипажей воздушных судов к вылету. Контролирует своевременность явки членов экипажей на аэродромный диспетчерский пункт для подготовки к вылету, наличие и готовность к вылету резервных экипажей и воздушных судов, доведение диспетчерами аэродромного диспетчерского пункта до членов экипажей ограничений в полете воздушного судна, своевременность метеорологического обеспечения экипажей вылетающих воздушных судов. Контролирует выполнение суточного плана воздушного движения, правильность оформления документов, разрешающих вылеты воздушных судов, обеспечение литерных рейсов. Доводит до сведения работников аэродромного диспетчерского пункта и диспетчерского состава местных воздушных линий приказы и указания, изменения и дополнения в табель сообщений о движении воздушных судов и другие документы, регламентирующие планирование и обеспечение полетов, а также ограничения по аэродромам и режимы работы персонала местных воздушных линий. Организует передачу диспетчерами аэродромного диспетчерского пункта информации о планах внерейсовых и международных полетов и изменений плана полетов. Контролирует время прилета "Слота" на каждую дату выполнения международных рейсов, а также разрешения соответствующих вышестоящих органов, обеспечивающих международные полеты. Организует обеспечение рабочих мест диспетчеров аэродромного диспетчерского пункта необходимым оборудованием, справочными материалами и наглядными пособиями. Анализирует деятельность диспетчерского состава аэродромного диспетчерского пункта, выявляет недостатки и разрабатывает меры по улучшению организации работы персонала аэродромного диспетчерского пункта.</w:t>
      </w:r>
    </w:p>
    <w:p>
      <w:pPr>
        <w:pStyle w:val="ConsPlusNormal"/>
        <w:widowControl/>
        <w:ind w:firstLine="540"/>
        <w:jc w:val="both"/>
        <w:rPr/>
      </w:pPr>
      <w:r>
        <w:rPr/>
        <w:t>Должен знать: законы и иные нормативные правовые акты Российской Федерации, определяющие направления развития гражданской авиации; нормативные и методические документы по вопросам использования воздушного пространства на территории Российской Федерации; наставления, инструкции и технологии работы диспетчеров аэродромного диспетчерского пункта; правила организации и обеспечения движения воздушных судов и подготовки членов экипажей; порядок выдачи диспетчерских разрешений на вылет; порядок расчетов и взимания сборов за аэронавигационное обслуживание от пользователей воздушным транспортом; порядок передачи информации о полетных ограничениях, запретах руководителю полетов и экипажам воздушных судов; порядок метеорологического и штурманского обеспечения вылетающих воздушных судов; табель сообщений о движении воздушных судов и руководство по авиационной электросвязи; основы трудового законодательства; правила по охране труда и пожарной безопасности.</w:t>
      </w:r>
    </w:p>
    <w:p>
      <w:pPr>
        <w:pStyle w:val="ConsPlusNormal"/>
        <w:widowControl/>
        <w:ind w:firstLine="540"/>
        <w:jc w:val="both"/>
        <w:rPr/>
      </w:pPr>
      <w:r>
        <w:rPr/>
        <w:t>Требования к квалификации. Высшее профессиональное (техническое) образование и стаж работы по направлению профессиональной деятельности не менее 3 лет.</w:t>
      </w:r>
    </w:p>
    <w:p>
      <w:pPr>
        <w:pStyle w:val="ConsPlusNormal"/>
        <w:widowControl/>
        <w:ind w:firstLine="540"/>
        <w:jc w:val="both"/>
        <w:rPr/>
      </w:pPr>
      <w:r>
        <w:rPr/>
      </w:r>
    </w:p>
    <w:p>
      <w:pPr>
        <w:pStyle w:val="ConsPlusNormal"/>
        <w:widowControl/>
        <w:numPr>
          <w:ilvl w:val="0"/>
          <w:numId w:val="0"/>
        </w:numPr>
        <w:ind w:hanging="0"/>
        <w:jc w:val="center"/>
        <w:outlineLvl w:val="3"/>
        <w:rPr/>
      </w:pPr>
      <w:r>
        <w:rPr/>
        <w:t>Начальник аэроузлового, районного (вспомогательного)</w:t>
      </w:r>
    </w:p>
    <w:p>
      <w:pPr>
        <w:pStyle w:val="ConsPlusNormal"/>
        <w:widowControl/>
        <w:ind w:hanging="0"/>
        <w:jc w:val="center"/>
        <w:rPr/>
      </w:pPr>
      <w:r>
        <w:rPr/>
        <w:t>диспетчерского центра управления воздушным движением</w:t>
      </w:r>
    </w:p>
    <w:p>
      <w:pPr>
        <w:pStyle w:val="ConsPlusNormal"/>
        <w:widowControl/>
        <w:ind w:firstLine="540"/>
        <w:jc w:val="both"/>
        <w:rPr/>
      </w:pPr>
      <w:r>
        <w:rPr/>
      </w:r>
    </w:p>
    <w:p>
      <w:pPr>
        <w:pStyle w:val="ConsPlusNormal"/>
        <w:widowControl/>
        <w:ind w:firstLine="540"/>
        <w:jc w:val="both"/>
        <w:rPr/>
      </w:pPr>
      <w:r>
        <w:rPr/>
        <w:t>Должностные обязанности. Организует контроль за использованием воздушного пространства и управлением воздушным движением в районах ответственности диспетчерских пунктов. Организует взаимодействие диспетчерских пунктов между собой, с диспетчерами командно-диспетчерских пунктов международных воздушных линий, местных диспетчерских пунктов, гражданских секторов районных диспетчерских центров, вспомогательных диспетчерских центров по вопросам использования воздушного пространства. Осуществляет координацию деятельности районных (вспомогательных) диспетчерских центров, контролирует правильность и обоснованность решений руководителей диспетчерских пунктов по прекращению и возобновлению приема и выпуска воздушных судов. Организует учет и анализ нарушений правил управления воздушным движением, режима полетов, инцидентов и авиационных происшествий по вине работников районных (вспомогательных) диспетчерских центров; анализирует причины и разрабатывает мероприятия по их предупреждению; возглавляет комиссию по расследованию причин нарушений правил управления воздушным движением. Анализирует предложения по улучшению метеорологического, радиотехнического, аэродромного обеспечения полетов и определяет основные направления развития районных (вспомогательных) диспетчерских центров по оснащению и освоению новых технических средств управления воздушным движением; осуществляет работу и непосредственное управления воздушным движением с диспетчерских пунктов района. Организует аттестацию руководителей районных (вспомогательных) диспетчерских центров. Проводит показательные разборы работы диспетчерских смен с использованием технических средств объективного контроля.</w:t>
      </w:r>
    </w:p>
    <w:p>
      <w:pPr>
        <w:pStyle w:val="ConsPlusNormal"/>
        <w:widowControl/>
        <w:ind w:firstLine="540"/>
        <w:jc w:val="both"/>
        <w:rPr/>
      </w:pPr>
      <w:r>
        <w:rPr/>
        <w:t>Должен знать: законы и иные нормативные правовые акты Российской Федерации, определяющие направления развития гражданской авиации; нормативные и методические документы по организации воздушного движения; федеральные правила использования воздушного пространства Российской Федерации; организацию воздушного движения; основные летно-технические данные воздушных судов, совершающих полеты; устройство, правила эксплуатации радиотехнического, радиолокационного и связного оборудования, используемого при управлении воздушным движением; технологии работы диспетчерских пунктов; федеральные авиационные правила полетов в воздушном пространстве; ограничения и запреты в управлении воздушным движением; основы планирования и диспетчерского обеспечения полетов; авиационную метеорологию; правила организации связи и использования радиотехнических и радиолокационных средств обеспечения полетов; методику обучения диспетчеров работе по управлению воздушным движением при планировании, координации и непосредственном управлении воздушным движением на международных линиях; основы трудового законодательства; правила по охране труда и пожарной безопасности.</w:t>
      </w:r>
    </w:p>
    <w:p>
      <w:pPr>
        <w:pStyle w:val="ConsPlusNormal"/>
        <w:widowControl/>
        <w:ind w:firstLine="540"/>
        <w:jc w:val="both"/>
        <w:rPr/>
      </w:pPr>
      <w:r>
        <w:rPr/>
        <w:t>Требования к квалификации. Высшее профессиональное (техническое) образование и стаж работы в области управления воздушным движением не менее 3 лет.</w:t>
      </w:r>
    </w:p>
    <w:p>
      <w:pPr>
        <w:pStyle w:val="ConsPlusNormal"/>
        <w:widowControl/>
        <w:ind w:firstLine="540"/>
        <w:jc w:val="both"/>
        <w:rPr/>
      </w:pPr>
      <w:r>
        <w:rPr/>
      </w:r>
    </w:p>
    <w:p>
      <w:pPr>
        <w:pStyle w:val="ConsPlusNormal"/>
        <w:widowControl/>
        <w:numPr>
          <w:ilvl w:val="0"/>
          <w:numId w:val="0"/>
        </w:numPr>
        <w:ind w:hanging="0"/>
        <w:jc w:val="center"/>
        <w:outlineLvl w:val="3"/>
        <w:rPr/>
      </w:pPr>
      <w:r>
        <w:rPr/>
        <w:t>Начальник базы эксплуатации и ремонта автотранспорта</w:t>
      </w:r>
    </w:p>
    <w:p>
      <w:pPr>
        <w:pStyle w:val="ConsPlusNormal"/>
        <w:widowControl/>
        <w:ind w:firstLine="540"/>
        <w:jc w:val="both"/>
        <w:rPr/>
      </w:pPr>
      <w:r>
        <w:rPr/>
      </w:r>
    </w:p>
    <w:p>
      <w:pPr>
        <w:pStyle w:val="ConsPlusNormal"/>
        <w:widowControl/>
        <w:ind w:firstLine="540"/>
        <w:jc w:val="both"/>
        <w:rPr/>
      </w:pPr>
      <w:r>
        <w:rPr/>
        <w:t>Должностные обязанности. Осуществляет руководство деятельностью базы эксплуатации и ремонта автотранспорта. Организует техническую эксплуатацию автотранспорта, обеспечивает его исправность и надежность, выполнение мероприятий, направленных на ликвидацию простоев, преждевременного возврата транспорта с мест проведения работ из-за технической неисправности, а также обеспечивает реализацию мероприятий по совершенствованию производственной деятельности базы эксплуатации и ремонта автотранспорта, по поддержанию надежности и повышению безопасности эксплуатации автомобильной техники, эффективности ее использования. Организует: работу по оснащению базы эксплуатации и ремонта автотранспорта технологическим оборудованием, средствами диагностики, контрольно-поверочной аппаратурой и инструментом, а также работу по проведению осмотров автотранспорта; профессиональную подготовку технического и водительского персонала; получение автомобильно-технического имущества, его учет, хранение и расходование по назначению. Руководит работами по подготовке и обслуживанию автотранспорта при его участии в специальных операциях по ликвидации последствий стихийных бедствий в чрезвычайных ситуациях. Контролирует своевременность представления установленной отчетности о наличии и состоянии автомобильной техники, оформление производственно-технической документации.</w:t>
      </w:r>
    </w:p>
    <w:p>
      <w:pPr>
        <w:pStyle w:val="ConsPlusNormal"/>
        <w:widowControl/>
        <w:ind w:firstLine="540"/>
        <w:jc w:val="both"/>
        <w:rPr/>
      </w:pPr>
      <w:r>
        <w:rPr/>
        <w:t>Должен знать: законы и иные нормативные правовые акты Российской Федерации, определяющие направления развития гражданской авиации; нормативные и методические документы, регламентирующие производственно-хозяйственную деятельность авиационного предприятия; Устав автомобильного транспорта; назначение, конструктивные особенности, технико-эксплуатационные характеристики подвижного состава; правила перевозки грузов (пассажиров) автомобильным транспортом; порядок организации эксплуатации специального автотранспорта; правила хранения, технического обслуживания и ремонта специальных машин; порядок постановки и снятия специальных машин с государственного учета, а также их перерегистрации; основы трудового законодательства; правила по охране труда и пожарной безопасности.</w:t>
      </w:r>
    </w:p>
    <w:p>
      <w:pPr>
        <w:pStyle w:val="ConsPlusNormal"/>
        <w:widowControl/>
        <w:ind w:firstLine="540"/>
        <w:jc w:val="both"/>
        <w:rPr/>
      </w:pPr>
      <w:r>
        <w:rPr/>
        <w:t>Требования к квалификации. Высшее профессиональное (техническое) образование и стаж работы специалистом по направлению профессиональной деятельности не менее 5 лет.</w:t>
      </w:r>
    </w:p>
    <w:p>
      <w:pPr>
        <w:pStyle w:val="ConsPlusNormal"/>
        <w:widowControl/>
        <w:ind w:firstLine="540"/>
        <w:jc w:val="both"/>
        <w:rPr/>
      </w:pPr>
      <w:r>
        <w:rPr/>
      </w:r>
    </w:p>
    <w:p>
      <w:pPr>
        <w:pStyle w:val="ConsPlusNormal"/>
        <w:widowControl/>
        <w:numPr>
          <w:ilvl w:val="0"/>
          <w:numId w:val="0"/>
        </w:numPr>
        <w:ind w:hanging="0"/>
        <w:jc w:val="center"/>
        <w:outlineLvl w:val="3"/>
        <w:rPr/>
      </w:pPr>
      <w:r>
        <w:rPr/>
        <w:t>Начальник Главного авиационного координационного центра</w:t>
      </w:r>
    </w:p>
    <w:p>
      <w:pPr>
        <w:pStyle w:val="ConsPlusNormal"/>
        <w:widowControl/>
        <w:ind w:hanging="0"/>
        <w:jc w:val="center"/>
        <w:rPr/>
      </w:pPr>
      <w:r>
        <w:rPr/>
        <w:t>поиска и спасания</w:t>
      </w:r>
    </w:p>
    <w:p>
      <w:pPr>
        <w:pStyle w:val="ConsPlusNormal"/>
        <w:widowControl/>
        <w:ind w:firstLine="540"/>
        <w:jc w:val="both"/>
        <w:rPr/>
      </w:pPr>
      <w:r>
        <w:rPr/>
      </w:r>
    </w:p>
    <w:p>
      <w:pPr>
        <w:pStyle w:val="ConsPlusNormal"/>
        <w:widowControl/>
        <w:ind w:firstLine="540"/>
        <w:jc w:val="both"/>
        <w:rPr/>
      </w:pPr>
      <w:r>
        <w:rPr/>
        <w:t>Должностные обязанности. Осуществляет планирование и организацию работ Главного авиационного координационного центра поиска и спасания в соответствии с руководящими документами и распоряжениями директора федерального государственного учреждения "Служба единой системы авиационно-космического поиска и спасания". Обеспечивает своевременное и качественное выполнение возлагаемых на Главный авиационный координационный центр поиска и спасания задач в соответствии с утвержденным порядком и технологией работы. Анализирует деятельность дежурных смен по учету и контролю готовности дежурных поисково-спасательных сил и средств к проведению поисково-спасательных работ, разрабатывает предложения по ее совершенствованию. Организует работу по контролю за обеспечением полетов и перелетов воздушных судов над территорией Российской Федерации в поисково-спасательном отношении. Руководит деятельностью дежурных смен Главного авиационного координационного центра поиска и спасания по организации и проведению поисково-спасательных работ, дает указания, направленные на повышение эффективности и сокращение сроков реагирования на авиационное происшествие со стороны координационных центров и поисково-спасательных сил. Руководит работой по взаимодействию и координации действий поисково-спасательных сил федеральных органов исполнительной власти в ходе выполнения поисково-спасательных работ. Принимает участие в проверках готовности дежурных поисково-спасательных сил при проведении тренировок и учений. Участвует в разработке и контролировании выполнения плана мероприятий по созданию и перспективному развитию комплекса средств автоматизации единой системы авиационно-космического поиска и спасания. Осуществляет контроль несения дежурства, утверждает графики дежурства персонала. Соблюдает правила секретного делопроизводства, обеспечивает конфиденциальность информации, полученной в ходе выполнения своих служебных обязанностей. Обеспечивает подготовку персонала Главного авиационного координационного центра поиска и спасания в качестве технических специалистов и специалистов по взаимодействию и организации связи при проведении поисково-спасательных работ по космическим объектам в основном и запасном районе посадки. Изучает, обобщает и применяет в деятельности передовой отечественный и зарубежный опыт управления поисково-спасательными силами и средствами, совершенствует методы контроля за ходом поисково-спасательных работ. Осуществляет контроль надлежащей отработки, ведения и представления по назначению отчетной документации Главного авиационного координационного центра поиска и спасания.</w:t>
      </w:r>
    </w:p>
    <w:p>
      <w:pPr>
        <w:pStyle w:val="ConsPlusNormal"/>
        <w:widowControl/>
        <w:ind w:firstLine="540"/>
        <w:jc w:val="both"/>
        <w:rPr/>
      </w:pPr>
      <w:r>
        <w:rPr/>
        <w:t>Должен знать: законы и иные нормативные правовые акты Российской Федерации, определяющие направления развития гражданской авиации; нормативные и методические документы, регламентирующие работу по поисково-спасательному обеспечению полетов авиации и космических объектов и производственно-хозяйственную деятельность учреждения; порядок организации поисково-спасательного обеспечения полетов авиации и космических объектов; порядок проведения поисково-спасательных работ; порядок разработки и утверждения планов производственно-хозяйственной деятельности учреждения; руководства, регламентирующие организацию поисково-спасательного обеспечения полетов; основы трудового законодательства; правила по охране труда и пожарной безопасности.</w:t>
      </w:r>
    </w:p>
    <w:p>
      <w:pPr>
        <w:pStyle w:val="ConsPlusNormal"/>
        <w:widowControl/>
        <w:ind w:firstLine="540"/>
        <w:jc w:val="both"/>
        <w:rPr/>
      </w:pPr>
      <w:r>
        <w:rPr/>
        <w:t>Требования к квалификации. Высшее профессиональное (техническое, летное или военное) образование и стаж работы на руководящих должностях в областях по поисково-спасательному обеспечению полетов и управлению воздушным движением не менее 1 года.</w:t>
      </w:r>
    </w:p>
    <w:p>
      <w:pPr>
        <w:pStyle w:val="ConsPlusNormal"/>
        <w:widowControl/>
        <w:ind w:firstLine="540"/>
        <w:jc w:val="both"/>
        <w:rPr/>
      </w:pPr>
      <w:r>
        <w:rPr/>
      </w:r>
    </w:p>
    <w:p>
      <w:pPr>
        <w:pStyle w:val="ConsPlusNormal"/>
        <w:widowControl/>
        <w:numPr>
          <w:ilvl w:val="0"/>
          <w:numId w:val="0"/>
        </w:numPr>
        <w:ind w:hanging="0"/>
        <w:jc w:val="center"/>
        <w:outlineLvl w:val="3"/>
        <w:rPr/>
      </w:pPr>
      <w:r>
        <w:rPr/>
        <w:t>Начальник гражданского сектора главного центра (зонального</w:t>
      </w:r>
    </w:p>
    <w:p>
      <w:pPr>
        <w:pStyle w:val="ConsPlusNormal"/>
        <w:widowControl/>
        <w:ind w:hanging="0"/>
        <w:jc w:val="center"/>
        <w:rPr/>
      </w:pPr>
      <w:r>
        <w:rPr/>
        <w:t>центра) Единой системы организации воздушного движения</w:t>
      </w:r>
    </w:p>
    <w:p>
      <w:pPr>
        <w:pStyle w:val="ConsPlusNormal"/>
        <w:widowControl/>
        <w:ind w:firstLine="540"/>
        <w:jc w:val="both"/>
        <w:rPr/>
      </w:pPr>
      <w:r>
        <w:rPr/>
      </w:r>
    </w:p>
    <w:p>
      <w:pPr>
        <w:pStyle w:val="ConsPlusNormal"/>
        <w:widowControl/>
        <w:ind w:firstLine="540"/>
        <w:jc w:val="both"/>
        <w:rPr/>
      </w:pPr>
      <w:r>
        <w:rPr/>
        <w:t>Должностные обязанности. Организует управление формированием, планированием и координированием воздушного движения на внутригосударственных и международных линиях Российской Федерации (отдельной зоны). Организует работу по обеспечению суточного плана воздушного движения гражданского сектора главного центра (зонального центра) Единой системы организации воздушного движения. Принимает участие в расследовании нарушений правил и порядка использования воздушного пространства и опасных сближений воздушных судов в полете. Организует учет ограничений полетов, анализ причин нарушений правил и порядка использования воздушного пространства, разработку и реализацию комплекса мер по устранению причин нарушений. Осуществляет надзор за обеспечением литерных рейсов. Организует взаимодействие с военными секторами главного центра (зонального центра) Единой системы организации воздушного движения и центральными ведомственными органами управления воздушным движением, с районными (зональными) органами управления воздушным движением, с органами управления воздушным движением иностранных государств при обеспечении международных полетов по вопросам выполнения правил и порядка использования воздушного пространства. Контролирует работу гражданских секторов зональных, районных и вспомогательных центров, оказывает помощь в выполнении задач, возложенных на них, принимает участие в проверке гражданских секторов центров Единой системы организации воздушного движения по вопросам использования воздушного пространства. Осуществляет методическое руководство и координацию деятельности структурных подразделений гражданского сектора главного центра (зонального центра) Единой системы организации воздушного движения.</w:t>
      </w:r>
    </w:p>
    <w:p>
      <w:pPr>
        <w:pStyle w:val="ConsPlusNormal"/>
        <w:widowControl/>
        <w:ind w:firstLine="540"/>
        <w:jc w:val="both"/>
        <w:rPr/>
      </w:pPr>
      <w:r>
        <w:rPr/>
        <w:t>Должен знать: законы и иные нормативные правовые акты Российской Федерации, определяющие направления развития гражданской авиации; нормативные и методические документы, регламентирующие организацию управления воздушным движением; технологию работы диспетчеров планирования воздушного движения; летно-технические характеристики воздушных судов; порядок организации, планирования и обеспечения движения воздушных судов; самолетовождение; авиационную метеорологию; организацию связи; профессионально ориентированный английский язык; основы планирования, координирования и контроля за воздушным движением на международных воздушных линиях; порядок взаимодействия с зарубежными центрами воздушного движения; основы трудового законодательства; правила по охране труда и пожарной безопасности.</w:t>
      </w:r>
    </w:p>
    <w:p>
      <w:pPr>
        <w:pStyle w:val="ConsPlusNormal"/>
        <w:widowControl/>
        <w:ind w:firstLine="540"/>
        <w:jc w:val="both"/>
        <w:rPr/>
      </w:pPr>
      <w:r>
        <w:rPr/>
        <w:t>Требования к квалификации. Высшее профессиональное (техническое) образование и стаж работы по направлению профессиональной деятельности (управлению воздушным движением) не менее 3 лет.</w:t>
      </w:r>
    </w:p>
    <w:p>
      <w:pPr>
        <w:pStyle w:val="ConsPlusNormal"/>
        <w:widowControl/>
        <w:ind w:firstLine="540"/>
        <w:jc w:val="both"/>
        <w:rPr/>
      </w:pPr>
      <w:r>
        <w:rPr/>
      </w:r>
    </w:p>
    <w:p>
      <w:pPr>
        <w:pStyle w:val="ConsPlusNormal"/>
        <w:widowControl/>
        <w:numPr>
          <w:ilvl w:val="0"/>
          <w:numId w:val="0"/>
        </w:numPr>
        <w:ind w:hanging="0"/>
        <w:jc w:val="center"/>
        <w:outlineLvl w:val="3"/>
        <w:rPr/>
      </w:pPr>
      <w:r>
        <w:rPr/>
        <w:t>Начальник группы быстрого реагирования</w:t>
      </w:r>
    </w:p>
    <w:p>
      <w:pPr>
        <w:pStyle w:val="ConsPlusNormal"/>
        <w:widowControl/>
        <w:ind w:firstLine="540"/>
        <w:jc w:val="both"/>
        <w:rPr/>
      </w:pPr>
      <w:r>
        <w:rPr/>
      </w:r>
    </w:p>
    <w:p>
      <w:pPr>
        <w:pStyle w:val="ConsPlusNormal"/>
        <w:widowControl/>
        <w:ind w:firstLine="540"/>
        <w:jc w:val="both"/>
        <w:rPr/>
      </w:pPr>
      <w:r>
        <w:rPr/>
        <w:t>Должностные обязанности. Осуществляет руководство действиями групп быстрого реагирования при возникновении ситуаций, связанных с нарушением мер авиационной безопасности на авиационном предприятии и при возникновении чрезвычайных ситуаций, связанных с актами незаконного вмешательства в деятельность гражданской авиации. Организует задержание нарушителей пропускного и внутриобъектового режима на контролируемой территории аэропорта и охраняемых объектах, препровождает их в соответствующий орган внутренних дел. Организует задержание на контролируемой территории аэропорта водителей транспортных средств, не имеющих специального разрешения на вождение транспортных средств в охраняемой зоне или нарушающих правила движения. Осуществляет надзор за работой инспекторов, несущих службу на контрольно-пропускных пунктах. Проверяет техническое состояние средств, системы защиты охраняемых объектов и охранного освещения; принимает меры к удалению животных с территории аэродрома; контролирует техническое состояние оружия и боеприпасов группы быстрого реагирования. Анализирует материалы о состоянии охраны аэропорта и воздушных судов, пропускного и внутриобъектового режимов, представляет начальнику службы авиационной безопасности аэропорта предложения по повышению уровня авиационной безопасности. Планирует, организует и участвует в проведении занятий с работниками группы по изучению норм, правил и процедур по авиационной безопасности.</w:t>
      </w:r>
    </w:p>
    <w:p>
      <w:pPr>
        <w:pStyle w:val="ConsPlusNormal"/>
        <w:widowControl/>
        <w:ind w:firstLine="540"/>
        <w:jc w:val="both"/>
        <w:rPr/>
      </w:pPr>
      <w:r>
        <w:rPr/>
        <w:t>Должен знать: законы и иные нормативные правовые акты Российской Федерации, определяющие направления развития гражданской авиации; нормативные и методические документы, регламентирующие систему обеспечения авиационной безопасности; структуру системы обеспечения защиты аэропорта от актов незаконного вмешательства; технологию предполетного досмотра пассажиров, членов экипажей, обслуживающего персонала, ручной клади, багажа, почты, груза и бортовых запасов воздушных судов; правила охраны воздушных судов и объектов аэропорта; инструкцию по пропускному и внутриобъектовому режиму аэропорта, технологию производственно-хозяйственного процесса; правила личного досмотра пассажиров и ручной клади; правила допуска на аэродром; правила движения по аэродрому транспортных средств; порядок применения огнестрельного оружия, специальных средств и физической силы; тактику защиты объектов от противоправных посягательств в обычных условиях и при возникновении чрезвычайных ситуаций, связанных с актами незаконного вмешательства в деятельность гражданской авиации; основы трудового законодательства; правила по охране труда и пожарной безопасности.</w:t>
      </w:r>
    </w:p>
    <w:p>
      <w:pPr>
        <w:pStyle w:val="ConsPlusNormal"/>
        <w:widowControl/>
        <w:ind w:firstLine="540"/>
        <w:jc w:val="both"/>
        <w:rPr/>
      </w:pPr>
      <w:r>
        <w:rPr/>
        <w:t>Требования к квалификации. Высшее профессиональное (техническое или военное) образование и стаж работы в области охранной деятельности не менее 3 лет. Наличие лицензии на право ношения огнестрельного оружия.</w:t>
      </w:r>
    </w:p>
    <w:p>
      <w:pPr>
        <w:pStyle w:val="ConsPlusNormal"/>
        <w:widowControl/>
        <w:ind w:firstLine="540"/>
        <w:jc w:val="both"/>
        <w:rPr/>
      </w:pPr>
      <w:r>
        <w:rPr/>
      </w:r>
    </w:p>
    <w:p>
      <w:pPr>
        <w:pStyle w:val="ConsPlusNormal"/>
        <w:widowControl/>
        <w:numPr>
          <w:ilvl w:val="0"/>
          <w:numId w:val="0"/>
        </w:numPr>
        <w:ind w:hanging="0"/>
        <w:jc w:val="center"/>
        <w:outlineLvl w:val="3"/>
        <w:rPr/>
      </w:pPr>
      <w:r>
        <w:rPr/>
        <w:t>Начальник группы досмотра</w:t>
      </w:r>
    </w:p>
    <w:p>
      <w:pPr>
        <w:pStyle w:val="ConsPlusNormal"/>
        <w:widowControl/>
        <w:ind w:firstLine="540"/>
        <w:jc w:val="both"/>
        <w:rPr/>
      </w:pPr>
      <w:r>
        <w:rPr/>
      </w:r>
    </w:p>
    <w:p>
      <w:pPr>
        <w:pStyle w:val="ConsPlusNormal"/>
        <w:widowControl/>
        <w:ind w:firstLine="540"/>
        <w:jc w:val="both"/>
        <w:rPr/>
      </w:pPr>
      <w:r>
        <w:rPr/>
        <w:t>Должностные обязанности. Организует и принимает участие в досмотре пассажиров, членов экипажей воздушных судов, авиационного персонала, ручной клади, багажа, грузов, почты, бортовых запасов и воздушных судов в соответствии с утвержденными технологиями досмотра; организует работу личного состава группы досмотра в чрезвычайных ситуациях, возникающих при производстве досмотра. Контролирует исправность технических средств досмотра, выполнение норм, правил и технологических процедур производства досмотра, анализирует причины их нарушения. Разрабатывает предложения и мероприятия по предотвращению нарушений при производстве досмотра; ведет журналы учета досмотренных рейсов и актов изъятия запрещенных к перевозке предметов и веществ; производит оформление документов по фактам изъятия у пассажиров запрещенных к перевозке предметов и веществ. Взаимодействует с представителями правоохранительных органов, участвующих в технологическом процессе обслуживания пассажиров, воздушных судов, а также в обработке багажа, грузов, почты, бортовых запасов.</w:t>
      </w:r>
    </w:p>
    <w:p>
      <w:pPr>
        <w:pStyle w:val="ConsPlusNormal"/>
        <w:widowControl/>
        <w:ind w:firstLine="540"/>
        <w:jc w:val="both"/>
        <w:rPr/>
      </w:pPr>
      <w:r>
        <w:rPr/>
        <w:t>Должен знать: законы и иные нормативные правовые акты Российской Федерации, определяющие направления развития гражданской авиации; нормативные и методические документы, регламентирующие работу по предполетному досмотру пассажиров, членов экипажей, обслуживающего персонала, ручной клади, багажа, почты, груза и бортовых запасов; технологию предполетного досмотра воздушных судов; основные характеристики и правила эксплуатации технических средств досмотра; правила охраны воздушных судов и объектов аэропорта; инструкцию по пропускному и внутриобъектовому режиму аэропорта; технологию производственно-хозяйственного процесса; правила личного досмотра пассажиров и ручной клади; структуру системы обеспечения защиты аэропорта от актов незаконного вмешательства; тактику защиты объектов от противоправных посягательств в обычных условиях и при возникновении чрезвычайных ситуаций, связанных с актами незаконного вмешательства в деятельность гражданской авиации; основы трудового законодательства; правила по охране труда и пожарной безопасности.</w:t>
      </w:r>
    </w:p>
    <w:p>
      <w:pPr>
        <w:pStyle w:val="ConsPlusNormal"/>
        <w:widowControl/>
        <w:ind w:firstLine="540"/>
        <w:jc w:val="both"/>
        <w:rPr/>
      </w:pPr>
      <w:r>
        <w:rPr/>
        <w:t>Требования к квалификации. Высшее профессиональное (техническое или военное) образование и стаж работы в области авиационной безопасности не менее 2 лет или среднее профессиональное (техническое или военное) образование и стаж работы в области авиационной безопасности не менее 3 лет.</w:t>
      </w:r>
    </w:p>
    <w:p>
      <w:pPr>
        <w:pStyle w:val="ConsPlusNormal"/>
        <w:widowControl/>
        <w:ind w:firstLine="540"/>
        <w:jc w:val="both"/>
        <w:rPr/>
      </w:pPr>
      <w:r>
        <w:rPr/>
      </w:r>
    </w:p>
    <w:p>
      <w:pPr>
        <w:pStyle w:val="ConsPlusNormal"/>
        <w:widowControl/>
        <w:numPr>
          <w:ilvl w:val="0"/>
          <w:numId w:val="0"/>
        </w:numPr>
        <w:ind w:hanging="0"/>
        <w:jc w:val="center"/>
        <w:outlineLvl w:val="3"/>
        <w:rPr/>
      </w:pPr>
      <w:r>
        <w:rPr/>
        <w:t>Начальник группы перронного контроля и досмотра</w:t>
      </w:r>
    </w:p>
    <w:p>
      <w:pPr>
        <w:pStyle w:val="ConsPlusNormal"/>
        <w:widowControl/>
        <w:ind w:hanging="0"/>
        <w:jc w:val="center"/>
        <w:rPr/>
      </w:pPr>
      <w:r>
        <w:rPr/>
        <w:t>воздушных судов</w:t>
      </w:r>
    </w:p>
    <w:p>
      <w:pPr>
        <w:pStyle w:val="ConsPlusNormal"/>
        <w:widowControl/>
        <w:ind w:firstLine="540"/>
        <w:jc w:val="both"/>
        <w:rPr/>
      </w:pPr>
      <w:r>
        <w:rPr/>
      </w:r>
    </w:p>
    <w:p>
      <w:pPr>
        <w:pStyle w:val="ConsPlusNormal"/>
        <w:widowControl/>
        <w:ind w:firstLine="540"/>
        <w:jc w:val="both"/>
        <w:rPr/>
      </w:pPr>
      <w:r>
        <w:rPr/>
        <w:t>Должностные обязанности. Осуществляет руководство работой группы перронного контроля и досмотра воздушных судов. Организует выполнение работ по осмотру мест стоянки воздушного судна до его прибытия и подачи трапа, по досмотру воздушного судна согласно карте предполетного досмотра конкретного типа воздушного судна; инструктирует работников группы перронного контроля и досмотра воздушных судов об особенностях предполетного досмотра воздушных судов, производит расстановку их по зонам контроля. Руководит работами по досмотру воздушных судов при чрезвычайных ситуациях. Организует проведение контроля перемещения пассажиров в стерильной зоне аэропорта, а также авиационного персонала в контролируемой зоне аэропорта. Контролирует исполнение работниками группы перронного контроля и досмотра воздушных судов возложенных на них обязанностей и ведение отчетной документации. Информирует сменного начальника службы авиационной безопасности о нарушениях технологии, норм, правил производства досмотра воздушных судов, а также о фактах выявления взрывных устройств, предметов и веществ, запрещенных к перевозке. Организует досмотр обслуживающего персонала с использованием технических средств досмотра перед входом на борт воздушного судна, задержание лиц, нарушающих меры авиационной безопасности. Разрабатывает предложения по совершенствованию мер авиационной безопасности и технологии досмотра воздушных судов.</w:t>
      </w:r>
    </w:p>
    <w:p>
      <w:pPr>
        <w:pStyle w:val="ConsPlusNormal"/>
        <w:widowControl/>
        <w:ind w:firstLine="540"/>
        <w:jc w:val="both"/>
        <w:rPr/>
      </w:pPr>
      <w:r>
        <w:rPr/>
        <w:t>Должен знать: законы и иные нормативные правовые акты Российской Федерации, определяющие направления развития гражданской авиации; нормативные и методические документы, регламентирующие работу по предполетному досмотру пассажиров, членов экипажей, обслуживающего персонала, ручной клади, багажа, почты, груза и бортовых запасов; технологию предполетного досмотра воздушных судов; правила охраны воздушных судов; инструкцию по пропускному и внутриобъектовому режиму аэропорта, технологию производственно-хозяйственного процесса; правила личного досмотра пассажиров и ручной клади; порядок применения огнестрельного оружия, специальных средств и физической силы; тактику защиты объектов от противоправных посягательств в обычных условиях и при возникновении чрезвычайных ситуаций, связанных с актами незаконного вмешательства в деятельность гражданской авиации; основы трудового законодательства; правила по охране труда и пожарной безопасности.</w:t>
      </w:r>
    </w:p>
    <w:p>
      <w:pPr>
        <w:pStyle w:val="ConsPlusNormal"/>
        <w:widowControl/>
        <w:ind w:firstLine="540"/>
        <w:jc w:val="both"/>
        <w:rPr/>
      </w:pPr>
      <w:r>
        <w:rPr/>
        <w:t>Требования к квалификации. Высшее профессиональное (техническое или военное) образование без предъявления требований к стажу работы.</w:t>
      </w:r>
    </w:p>
    <w:p>
      <w:pPr>
        <w:pStyle w:val="ConsPlusNormal"/>
        <w:widowControl/>
        <w:ind w:firstLine="540"/>
        <w:jc w:val="both"/>
        <w:rPr/>
      </w:pPr>
      <w:r>
        <w:rPr/>
      </w:r>
    </w:p>
    <w:p>
      <w:pPr>
        <w:pStyle w:val="ConsPlusNormal"/>
        <w:widowControl/>
        <w:numPr>
          <w:ilvl w:val="0"/>
          <w:numId w:val="0"/>
        </w:numPr>
        <w:ind w:hanging="0"/>
        <w:jc w:val="center"/>
        <w:outlineLvl w:val="3"/>
        <w:rPr/>
      </w:pPr>
      <w:r>
        <w:rPr/>
        <w:t>Начальник отдела авиационной службы</w:t>
      </w:r>
    </w:p>
    <w:p>
      <w:pPr>
        <w:pStyle w:val="ConsPlusNormal"/>
        <w:widowControl/>
        <w:ind w:firstLine="540"/>
        <w:jc w:val="both"/>
        <w:rPr/>
      </w:pPr>
      <w:r>
        <w:rPr/>
      </w:r>
    </w:p>
    <w:p>
      <w:pPr>
        <w:pStyle w:val="ConsPlusNormal"/>
        <w:widowControl/>
        <w:ind w:firstLine="540"/>
        <w:jc w:val="both"/>
        <w:rPr/>
      </w:pPr>
      <w:r>
        <w:rPr/>
        <w:t>Должностные обязанности. Разрабатывает документы по организации и проведению поисково-спасательных работ, проведению учений и тренировок. Проводит расчеты при разработке проектов договоров на поисково-спасательное обеспечение полетов авиации и космических объектов. Принимает участие в проведении поисково-спасательных работ воздушных судов и космических объектов. Организует взаимодействие с представителями федеральных органов исполнительной власти при проведении поисково-спасательных работ. Осуществляет ведение договорной деятельности. Организует взаимодействие с оперативными службами Центра управления полетом по вопросам организации передачи данных, необходимых для проведения поисково-спасательных работ по космическим объектам. Готовит материалы для проведения анализа поисково-спасательных работ, составления технических актов, подведения итогов. Осуществляет формирование и подготовку групп специалистов, необходимых для проведения поисково-спасательных работ. Обеспечивает надлежащий учет, ведение и хранение документации по поисково-спасательным работам. Разрабатывает необходимую справочную документацию, договоры с заказчиками и исполнителями поисково-спасательных работ. Непосредственно участвует в проведении поисково-спасательных работ. Организует прием и передачу данных, необходимых для подготовки и проведения поисково-спасательной работы. Организует сбор и анализ материалов, средств объективного контроля, необходимых для разбора поисково-спасательной работы. Организует взаимодействие между главной оперативной группой управления и оперативно-технической группой на месте посадки спускаемого аппарата космического корабля, между Главным авиационным координационным центром поиска и спасания и руководителем полетов на вспомогательном пункте управления. Организует ведение репортажа о ходе проведения поисково-спасательных работ.</w:t>
      </w:r>
    </w:p>
    <w:p>
      <w:pPr>
        <w:pStyle w:val="ConsPlusNormal"/>
        <w:widowControl/>
        <w:ind w:firstLine="540"/>
        <w:jc w:val="both"/>
        <w:rPr/>
      </w:pPr>
      <w:r>
        <w:rPr/>
        <w:t>Должен знать: законы и иные нормативные правовые акты Российской Федерации, регламентирующие поисково-спасательное обеспечение полетов; наставление по авиационной поисково-спасательной службе; стандарты и рекомендации международной организации гражданской авиации; общую воздушную и метеорологическую обстановку на территории региона; технические характеристики бортовых и наземных средств спасания и правила их применения; состав, степень готовности, уровень подготовки экипажей и спасателей в составе дежурных сил, осуществляющих дежурство по поисково-спасательному обеспечению полетов авиации и космических объектов (гражданского назначения); порядок организации работ при посадке спускаемого аппарата транспортного пилотируемого корабля на территории иностранных государств; регламент рабочего времени; правила оформления внутренних документов; основы трудового законодательства; правила по охране труда и пожарной безопасности.</w:t>
      </w:r>
    </w:p>
    <w:p>
      <w:pPr>
        <w:pStyle w:val="ConsPlusNormal"/>
        <w:widowControl/>
        <w:ind w:firstLine="540"/>
        <w:jc w:val="both"/>
        <w:rPr/>
      </w:pPr>
      <w:r>
        <w:rPr/>
        <w:t>Требования к квалификации. Высшее профессиональное (техническое, летное или военное) образование и стаж работы в области поисково-спасательного обеспечения полетов или управления воздушным движением не менее 5 лет.</w:t>
      </w:r>
    </w:p>
    <w:p>
      <w:pPr>
        <w:pStyle w:val="ConsPlusNormal"/>
        <w:widowControl/>
        <w:ind w:firstLine="540"/>
        <w:jc w:val="both"/>
        <w:rPr/>
      </w:pPr>
      <w:r>
        <w:rPr/>
      </w:r>
    </w:p>
    <w:p>
      <w:pPr>
        <w:pStyle w:val="ConsPlusNormal"/>
        <w:widowControl/>
        <w:numPr>
          <w:ilvl w:val="0"/>
          <w:numId w:val="0"/>
        </w:numPr>
        <w:ind w:hanging="0"/>
        <w:jc w:val="center"/>
        <w:outlineLvl w:val="3"/>
        <w:rPr/>
      </w:pPr>
      <w:r>
        <w:rPr/>
        <w:t>Начальник отдела информации, планирования и анализа мер</w:t>
      </w:r>
    </w:p>
    <w:p>
      <w:pPr>
        <w:pStyle w:val="ConsPlusNormal"/>
        <w:widowControl/>
        <w:ind w:hanging="0"/>
        <w:jc w:val="center"/>
        <w:rPr/>
      </w:pPr>
      <w:r>
        <w:rPr/>
        <w:t>по авиационной безопасности</w:t>
      </w:r>
    </w:p>
    <w:p>
      <w:pPr>
        <w:pStyle w:val="ConsPlusNormal"/>
        <w:widowControl/>
        <w:ind w:firstLine="540"/>
        <w:jc w:val="both"/>
        <w:rPr/>
      </w:pPr>
      <w:r>
        <w:rPr/>
      </w:r>
    </w:p>
    <w:p>
      <w:pPr>
        <w:pStyle w:val="ConsPlusNormal"/>
        <w:widowControl/>
        <w:ind w:firstLine="540"/>
        <w:jc w:val="both"/>
        <w:rPr/>
      </w:pPr>
      <w:r>
        <w:rPr/>
        <w:t>Должностные обязанности. Организует работу с применением новых информационных технологий по обеспечению службы авиационной безопасности и подразделений авиационного предприятия специально подготовленной информацией о передовом опыте, об отечественных и зарубежных достижениях науки, техники, экономики в области авиационной безопасности; осуществляет контроль за ее использованием. Руководит созданием справочно-информационного фонда службы авиационной безопасности, обеспечивает систематическое пополнение фонда на основе использования новых информационных технологий; участвует в подготовке к изданию информационных материалов, макетов плакатов, стендов и текстов специальной информации для авиапассажиров. Организует контроль за внесением изменений в нормы, правила и процедуры по авиационной безопасности в службе и подразделениях авиационного предприятия; обеспечивает участие отдела информации, планирования и анализа мер по авиационной безопасности в проводимых совещаниях, семинарах, лекциях, выставках по вопросам авиационной безопасности авиационного предприятия. Проводит анализ актов незаконного вмешательства в деятельность авиационного предприятия и готовит отчеты по результатам анализа, разрабатывает предложения по повышению эффективности мероприятий по авиационной безопасности.</w:t>
      </w:r>
    </w:p>
    <w:p>
      <w:pPr>
        <w:pStyle w:val="ConsPlusNormal"/>
        <w:widowControl/>
        <w:ind w:firstLine="540"/>
        <w:jc w:val="both"/>
        <w:rPr/>
      </w:pPr>
      <w:r>
        <w:rPr/>
        <w:t>Должен знать: законы и иные нормативные правовые акты Российской Федерации по вопросам авиационной безопасности на воздушном транспорте; нормативные и методические документы, регламентирующие систему обеспечения авиационной безопасности; структуру системы защиты гражданской авиации от актов незаконного вмешательства; принципы и методы сбора, обработки и анализа информационного материала по авиационной безопасности; методы компьютерной обработки всех видов информации; технологию предполетного досмотра пассажиров, членов экипажей, обслуживающего персонала, ручной клади, багажа, почты, груза и бортовых запасов, воздушных судов; правила охраны воздушных судов и объектов аэропорта; инструкцию по пропускному и внутриобъектовому режиму аэропорта; правила личного досмотра пассажиров и ручной клади; правила допуска на аэродром; правила движения по аэродрому транспортных средств; характеристики технических средств досмотра, сигнализации и связи; основы трудового законодательства; правила по охране труда и пожарной безопасности.</w:t>
      </w:r>
    </w:p>
    <w:p>
      <w:pPr>
        <w:pStyle w:val="ConsPlusNormal"/>
        <w:widowControl/>
        <w:ind w:firstLine="540"/>
        <w:jc w:val="both"/>
        <w:rPr/>
      </w:pPr>
      <w:r>
        <w:rPr/>
        <w:t>Требования к квалификации. Высшее профессиональное (техническое или военное) образование и стаж работы по направлению профессиональной деятельности не менее 3 лет.</w:t>
      </w:r>
    </w:p>
    <w:p>
      <w:pPr>
        <w:pStyle w:val="ConsPlusNormal"/>
        <w:widowControl/>
        <w:ind w:firstLine="540"/>
        <w:jc w:val="both"/>
        <w:rPr/>
      </w:pPr>
      <w:r>
        <w:rPr/>
      </w:r>
    </w:p>
    <w:p>
      <w:pPr>
        <w:pStyle w:val="ConsPlusNormal"/>
        <w:widowControl/>
        <w:numPr>
          <w:ilvl w:val="0"/>
          <w:numId w:val="0"/>
        </w:numPr>
        <w:ind w:hanging="0"/>
        <w:jc w:val="center"/>
        <w:outlineLvl w:val="3"/>
        <w:rPr/>
      </w:pPr>
      <w:r>
        <w:rPr/>
        <w:t>Начальник отдела технического контроля</w:t>
      </w:r>
    </w:p>
    <w:p>
      <w:pPr>
        <w:pStyle w:val="ConsPlusNormal"/>
        <w:widowControl/>
        <w:ind w:hanging="0"/>
        <w:jc w:val="center"/>
        <w:rPr/>
      </w:pPr>
      <w:r>
        <w:rPr/>
        <w:t>авиационно-технической базы</w:t>
      </w:r>
    </w:p>
    <w:p>
      <w:pPr>
        <w:pStyle w:val="ConsPlusNormal"/>
        <w:widowControl/>
        <w:ind w:firstLine="540"/>
        <w:jc w:val="both"/>
        <w:rPr/>
      </w:pPr>
      <w:r>
        <w:rPr/>
      </w:r>
    </w:p>
    <w:p>
      <w:pPr>
        <w:pStyle w:val="ConsPlusNormal"/>
        <w:widowControl/>
        <w:ind w:firstLine="540"/>
        <w:jc w:val="both"/>
        <w:rPr/>
      </w:pPr>
      <w:r>
        <w:rPr/>
        <w:t>Должностные обязанности. Организует контроль качества оперативного, периодического технического обслуживания и текущего ремонта авиационной техники, выполнение технического обслуживания в соответствии с требованиями государственных стандартов, технических условий, регламентами и другой технической документацией. Организует приемку работ, выполняемых бригадами заводов-изготовителей авиационной техники, по доработке ее на авиационно-технической базе. Возглавляет проведение мероприятий по повышению качества технического обслуживания авиационной техники, подготовке к аттестации инженерно-технических работников авиационно-технической базы и сертификации технического обслуживания авиационной техники, разработке и внедрению системы управления качеством. Участвует в расследовании причин авиационных происшествий, досрочного снятия двигателей и комплектующих изделий воздушных судов, в инспекторских осмотрах, приемке от исполнителей наиболее ответственных работ, выполняемых при техническом обслуживании авиационной техники, устранении дефектов, доработках и замене авиатехнических изделий. Осуществляет надзор за техническим состоянием, правильностью применения, своевременностью испытаний и соблюдением правил хранения средств диагностирования, контрольно-измерительных приборов, применяемых на авиационно-технической базе. Организует работу по подготовке заключений о соответствии комплектующих изделий, запасных частей требованиям государственных стандартов и технических условий. Обеспечивает оформление документов, удостоверяющих качество выполненных работ; контролирует их наличие и правильность хранения в структурных подразделениях авиационно-технической базы. Возглавляет работу по рекламации качества авиационной техники, а также комплектующих изделий, средств диагностирования, инструмента и материалов, забракованных при осуществлении их входного контроля. Обеспечивает ведение эталонных и контрольных экземпляров эксплуатационной документации и контролирует состояние рабочих экземпляров. Контролирует допуск работников авиационно-технической базы к техническому обслуживанию новой и модернизированной авиационной техники после перерыва в работе и при работе на временном аэродроме.</w:t>
      </w:r>
    </w:p>
    <w:p>
      <w:pPr>
        <w:pStyle w:val="ConsPlusNormal"/>
        <w:widowControl/>
        <w:ind w:firstLine="540"/>
        <w:jc w:val="both"/>
        <w:rPr/>
      </w:pPr>
      <w:r>
        <w:rPr/>
        <w:t>Должен знать: законы и иные нормативные правовые акты Российской Федерации, определяющие направления развития гражданской авиации; нормативные и методические документы, регламентирующие техническое обслуживание и ремонт авиационной техники; технические требования, предъявляемые к материалам и комплектующим авиационно-техническим изделиям; эксплуатационную документацию, регламенты технического обслуживания воздушных судов; систему, методы и средства технического контроля качества технического обслуживания авиатехники; порядок предъявления и рассмотрения рекламаций на качество запасных частей, материалов, комплектующих изделий; действующие государственные стандарты, нормы, технические условия и технологию производственного процесса эксплуатации авиационной техники, ее технического обслуживания и ремонта; основы трудового законодательства; правила по охране труда и пожарной безопасности.</w:t>
      </w:r>
    </w:p>
    <w:p>
      <w:pPr>
        <w:pStyle w:val="ConsPlusNormal"/>
        <w:widowControl/>
        <w:ind w:firstLine="540"/>
        <w:jc w:val="both"/>
        <w:rPr/>
      </w:pPr>
      <w:r>
        <w:rPr/>
        <w:t>Требования к квалификации. Высшее профессиональное (техническое) образование и стаж работы по направлению профессиональной деятельности не менее 5 лет.</w:t>
      </w:r>
    </w:p>
    <w:p>
      <w:pPr>
        <w:pStyle w:val="ConsPlusNormal"/>
        <w:widowControl/>
        <w:ind w:firstLine="540"/>
        <w:jc w:val="both"/>
        <w:rPr/>
      </w:pPr>
      <w:r>
        <w:rPr/>
      </w:r>
    </w:p>
    <w:p>
      <w:pPr>
        <w:pStyle w:val="ConsPlusNormal"/>
        <w:widowControl/>
        <w:numPr>
          <w:ilvl w:val="0"/>
          <w:numId w:val="0"/>
        </w:numPr>
        <w:ind w:hanging="0"/>
        <w:jc w:val="center"/>
        <w:outlineLvl w:val="3"/>
        <w:rPr/>
      </w:pPr>
      <w:r>
        <w:rPr/>
        <w:t>Начальник подразделения охраны</w:t>
      </w:r>
    </w:p>
    <w:p>
      <w:pPr>
        <w:pStyle w:val="ConsPlusNormal"/>
        <w:widowControl/>
        <w:ind w:firstLine="540"/>
        <w:jc w:val="both"/>
        <w:rPr/>
      </w:pPr>
      <w:r>
        <w:rPr/>
      </w:r>
    </w:p>
    <w:p>
      <w:pPr>
        <w:pStyle w:val="ConsPlusNormal"/>
        <w:widowControl/>
        <w:ind w:firstLine="540"/>
        <w:jc w:val="both"/>
        <w:rPr/>
      </w:pPr>
      <w:r>
        <w:rPr/>
        <w:t>Должностные обязанности. Организует обеспечение охраны контролируемой зоны в аэропорту и условное обозначение границ этой зоны, пропускной и внутриобъектовый режимы. Проводит расследование случаев нарушения пропускного и внутриобъектового режимов и подготавливает предложения о принятии мер административного воздействия к их нарушителям или препровождение их в соответствующий орган внутренних дел. Принимает меры к обеспечению работников подразделения охраны форменной и специальной одеждой, а также по улучшению условий службы. Организует проверки и проверяет техническое состояние систем ограждения аэродрома, оборудования постов охраны, охранного освещения, технических средств охраны и оперативного наблюдения, оснащенность контрольно-пропускных пунктов. Инструктирует работников подразделения охраны перед заступлением в караул, проверяет знание ими своих функциональных обязанностей, качество несения ими службы на контрольно-пропускных пунктах; делает записи об этом в постовую ведомость. Организует: взаимодействие нарядов караула с нарядами милиции по охране общественного порядка, а также при возникновении чрезвычайных ситуаций; обеспечение сохранности огнестрельного оружия, боеприпасов и материальных средств подразделения охраны. Проводит стрельбы с работниками подразделения охраны, расследует каждый случай применения огнестрельного оружия на посту охраны. Анализирует материалы о состоянии охраны аэропорта и воздушных судов, пропускного и внутриобъектового режимов, представляет начальнику службы авиационной безопасности аэропорта предложения по повышению уровня авиационной безопасности в аэропорту. Планирует и проводит с работниками подразделения охраны занятия по повышению квалификации, организует ведение установленной документации и отчетности.</w:t>
      </w:r>
    </w:p>
    <w:p>
      <w:pPr>
        <w:pStyle w:val="ConsPlusNormal"/>
        <w:widowControl/>
        <w:ind w:firstLine="540"/>
        <w:jc w:val="both"/>
        <w:rPr/>
      </w:pPr>
      <w:r>
        <w:rPr/>
        <w:t>Должен знать: законы и иные нормативные правовые акты Российской Федерации по вопросам авиационной безопасности; нормативные и методические документы в области авиационной безопасности; структуру системы защиты гражданской авиации от актов незаконного вмешательства; нормы, правила и процедуры по авиационной безопасности гражданской авиации; нормативные документы пропускного и внутриобъектового режимов; характеристики и конструктивные особенности технических средств охраны; основы трудового законодательства; правила по охране труда и пожарной безопасности.</w:t>
      </w:r>
    </w:p>
    <w:p>
      <w:pPr>
        <w:pStyle w:val="ConsPlusNormal"/>
        <w:widowControl/>
        <w:ind w:firstLine="540"/>
        <w:jc w:val="both"/>
        <w:rPr/>
      </w:pPr>
      <w:r>
        <w:rPr/>
        <w:t>Требования к квалификации. Высшее профессиональное (техническое) образование и стаж работы в области охранной деятельности не менее 1 года. Наличие лицензии на право заниматься охранной деятельностью.</w:t>
      </w:r>
    </w:p>
    <w:p>
      <w:pPr>
        <w:pStyle w:val="ConsPlusNormal"/>
        <w:widowControl/>
        <w:ind w:firstLine="540"/>
        <w:jc w:val="both"/>
        <w:rPr/>
      </w:pPr>
      <w:r>
        <w:rPr/>
      </w:r>
    </w:p>
    <w:p>
      <w:pPr>
        <w:pStyle w:val="ConsPlusNormal"/>
        <w:widowControl/>
        <w:numPr>
          <w:ilvl w:val="0"/>
          <w:numId w:val="0"/>
        </w:numPr>
        <w:ind w:hanging="0"/>
        <w:jc w:val="center"/>
        <w:outlineLvl w:val="3"/>
        <w:rPr/>
      </w:pPr>
      <w:r>
        <w:rPr/>
        <w:t>Начальник производства авиационно-технической базы</w:t>
      </w:r>
    </w:p>
    <w:p>
      <w:pPr>
        <w:pStyle w:val="ConsPlusNormal"/>
        <w:widowControl/>
        <w:ind w:firstLine="540"/>
        <w:jc w:val="both"/>
        <w:rPr/>
      </w:pPr>
      <w:r>
        <w:rPr/>
      </w:r>
    </w:p>
    <w:p>
      <w:pPr>
        <w:pStyle w:val="ConsPlusNormal"/>
        <w:widowControl/>
        <w:ind w:firstLine="540"/>
        <w:jc w:val="both"/>
        <w:rPr/>
      </w:pPr>
      <w:r>
        <w:rPr/>
        <w:t>Должностные обязанности. Осуществляет руководство организацией работ по текущему и перспективному использованию, техническому обслуживанию и ремонту авиационной техники. Обеспечивает выполнение плана воздушных перевозок и авиационных работ исправными воздушными судами. Определяет подразделениям авиационно-технической базы задачи, утверждает им производственные задания и планы работ по осуществлению производственных процессов, обеспечению регулярности и безопасности полетов воздушных судов. Организует работу по вводу в строй неисправных воздушных судов, контролю готовности к полетам резервных воздушных судов. Обеспечивает нормальный уровень исправности авиационной техники, простоев ее на техническом обслуживании, снижение издержек (материальных, финансовых, трудовых), высокое качество и конкурентоспособность авиационных технических услуг, соответствие их государственным сертификационным требованиям, ритмичность и координацию работы цехов авиационно-технической базы, взаимодействие со службами авиационного предприятия. Осуществляет планирование сроков ремонта воздушных судов, организует учет использования ресурса воздушных судов, передачу воздушных судов и двигателей на авиационные заводы для ремонта и получения их после ремонта. Осуществляет надзор за техническим состоянием воздушных судов, качеством их технического обслуживания, восстановления поврежденных воздушных судов и выполнения работ по их эвакуации. Контролирует уровень профессиональной подготовки и квалификации специалистов авиационно-технической базы, осуществляющих техническое обслуживание воздушных судов. Руководит деятельностью технических служб авиационного предприятия в чрезвычайных ситуациях, организует проведение работ по ликвидации чрезвычайных ситуаций. Обеспечивает готовность аварийно-спасательных фондов авиационно-технической базы и ее работников к работе в зоне чрезвычайных ситуаций. Участвует в подготовке решений по созданию, размещению и определению номенклатурного состава и объема резервов материальных ресурсов для проведения аварийно-спасательных и неотложных работ.</w:t>
      </w:r>
    </w:p>
    <w:p>
      <w:pPr>
        <w:pStyle w:val="ConsPlusNormal"/>
        <w:widowControl/>
        <w:ind w:firstLine="540"/>
        <w:jc w:val="both"/>
        <w:rPr/>
      </w:pPr>
      <w:r>
        <w:rPr/>
        <w:t>Должен знать: законы и иные нормативные правовые акты Российской Федерации, определяющие направления развития гражданской авиации; нормативные и методические документы, регламентирующие техническое обслуживание воздушного транспорта и ремонт авиационной техники; эксплуатационную документацию, регламенты технического обслуживания авиационной техники; технологию производственно-хозяйственного процесса эксплуатации авиационной техники; функции структурных подразделений авиационно-технической базы; порядок разработки и утверждения планов производственно-хозяйственной деятельности авиационного предприятия; порядок заключения и исполнения хозяйственных договоров; руководство по поиску и спасанию; наставления, регламентирующие организацию поискового и аварийно-спасательного обеспечения полетов; основы трудового законодательства; правила по охране труда и пожарной безопасности.</w:t>
      </w:r>
    </w:p>
    <w:p>
      <w:pPr>
        <w:pStyle w:val="ConsPlusNormal"/>
        <w:widowControl/>
        <w:ind w:firstLine="540"/>
        <w:jc w:val="both"/>
        <w:rPr/>
      </w:pPr>
      <w:r>
        <w:rPr/>
        <w:t>Требования к квалификации. Высшее профессиональное (техническое) образование и стаж работы по направлению профессиональной деятельности не менее 5 лет.</w:t>
      </w:r>
    </w:p>
    <w:p>
      <w:pPr>
        <w:pStyle w:val="ConsPlusNormal"/>
        <w:widowControl/>
        <w:ind w:firstLine="540"/>
        <w:jc w:val="both"/>
        <w:rPr/>
      </w:pPr>
      <w:r>
        <w:rPr/>
      </w:r>
    </w:p>
    <w:p>
      <w:pPr>
        <w:pStyle w:val="ConsPlusNormal"/>
        <w:widowControl/>
        <w:numPr>
          <w:ilvl w:val="0"/>
          <w:numId w:val="0"/>
        </w:numPr>
        <w:ind w:hanging="0"/>
        <w:jc w:val="center"/>
        <w:outlineLvl w:val="3"/>
        <w:rPr/>
      </w:pPr>
      <w:r>
        <w:rPr/>
        <w:t>Начальник производственно-диспетчерского отдела</w:t>
      </w:r>
    </w:p>
    <w:p>
      <w:pPr>
        <w:pStyle w:val="ConsPlusNormal"/>
        <w:widowControl/>
        <w:ind w:hanging="0"/>
        <w:jc w:val="center"/>
        <w:rPr/>
      </w:pPr>
      <w:r>
        <w:rPr/>
        <w:t>авиационно-технической базы</w:t>
      </w:r>
    </w:p>
    <w:p>
      <w:pPr>
        <w:pStyle w:val="ConsPlusNormal"/>
        <w:widowControl/>
        <w:ind w:firstLine="540"/>
        <w:jc w:val="both"/>
        <w:rPr/>
      </w:pPr>
      <w:r>
        <w:rPr/>
      </w:r>
    </w:p>
    <w:p>
      <w:pPr>
        <w:pStyle w:val="ConsPlusNormal"/>
        <w:widowControl/>
        <w:ind w:firstLine="540"/>
        <w:jc w:val="both"/>
        <w:rPr/>
      </w:pPr>
      <w:r>
        <w:rPr/>
        <w:t>Должностные обязанности. Осуществляет контроль и учет выполнения работ по техническому обслуживанию авиационной техники, контроль выполнения запланированных заданий структурными подразделениями авиационно-технической базы, обеспечения планов полета исправными воздушными судами. Осуществляет планирование оперативного и перспективного использования воздушных судов, сроков их периодического технического обслуживания, заводского ремонта, доработок, переоборудования, специальных осмотров, контролирует выполнение этих планов структурными подразделениями авиационно-технической базы. Осуществляет контроль за ведением диспетчерского графика использования и технического обслуживания воздушных судов. Координирует взаимодействие структурных подразделений авиационно-технической базы и служб авиационного предприятия при подготовке воздушных судов к полетам, при обслуживании авиационной техники. Разрабатывает мероприятия по обеспечению нормативной исправности воздушных судов, сокращению простоев при техническом обслуживании. Контролирует правильность заполнения и хранения в цехах производственно-технической документации на выполненные работы по техническому обслуживанию воздушных судов, оформления записей в пономерной документации на воздушные суда, двигатели и изделия; обеспечивает их надежное хранение в производственно-диспетчерском отделе. Представляет в заинтересованные органы периодическую отчетность о наличии, техническом состоянии и движении воздушных судов, двигателей, их наработках и остатках ресурсов.</w:t>
      </w:r>
    </w:p>
    <w:p>
      <w:pPr>
        <w:pStyle w:val="ConsPlusNormal"/>
        <w:widowControl/>
        <w:ind w:firstLine="540"/>
        <w:jc w:val="both"/>
        <w:rPr/>
      </w:pPr>
      <w:r>
        <w:rPr/>
        <w:t>Должен знать: законы и иные нормативные правовые акты Российской Федерации, определяющие направления развития гражданской авиации; нормативные и методические документы, регламентирующие техническое обслуживание и ремонт авиационной техники; Воздушный кодекс Российской Федерации; эксплуатационную документацию, регламенты технического обслуживания; технологию производственного процесса эксплуатации авиационной техники; порядок разработки и утверждения планов производственной деятельности авиационного предприятия; порядок заключения и исполнения хозяйственных договоров; основы трудового законодательства; правила по охране труда и пожарной безопасности.</w:t>
      </w:r>
    </w:p>
    <w:p>
      <w:pPr>
        <w:pStyle w:val="ConsPlusNormal"/>
        <w:widowControl/>
        <w:ind w:firstLine="540"/>
        <w:jc w:val="both"/>
        <w:rPr/>
      </w:pPr>
      <w:r>
        <w:rPr/>
        <w:t>Требования к квалификации. Высшее профессиональное (техническое) образование и стаж работы по направлению профессиональной деятельности не менее 1 года.</w:t>
      </w:r>
    </w:p>
    <w:p>
      <w:pPr>
        <w:pStyle w:val="ConsPlusNormal"/>
        <w:widowControl/>
        <w:ind w:firstLine="540"/>
        <w:jc w:val="both"/>
        <w:rPr/>
      </w:pPr>
      <w:r>
        <w:rPr/>
      </w:r>
    </w:p>
    <w:p>
      <w:pPr>
        <w:pStyle w:val="ConsPlusNormal"/>
        <w:widowControl/>
        <w:numPr>
          <w:ilvl w:val="0"/>
          <w:numId w:val="0"/>
        </w:numPr>
        <w:ind w:hanging="0"/>
        <w:jc w:val="center"/>
        <w:outlineLvl w:val="3"/>
        <w:rPr/>
      </w:pPr>
      <w:r>
        <w:rPr/>
        <w:t>Начальник производственно-диспетчерского отдела базы</w:t>
      </w:r>
    </w:p>
    <w:p>
      <w:pPr>
        <w:pStyle w:val="ConsPlusNormal"/>
        <w:widowControl/>
        <w:ind w:hanging="0"/>
        <w:jc w:val="center"/>
        <w:rPr/>
      </w:pPr>
      <w:r>
        <w:rPr/>
        <w:t>эксплуатации и ремонта автотранспорта</w:t>
      </w:r>
    </w:p>
    <w:p>
      <w:pPr>
        <w:pStyle w:val="ConsPlusNormal"/>
        <w:widowControl/>
        <w:ind w:firstLine="540"/>
        <w:jc w:val="both"/>
        <w:rPr/>
      </w:pPr>
      <w:r>
        <w:rPr/>
      </w:r>
    </w:p>
    <w:p>
      <w:pPr>
        <w:pStyle w:val="ConsPlusNormal"/>
        <w:widowControl/>
        <w:ind w:firstLine="540"/>
        <w:jc w:val="both"/>
        <w:rPr/>
      </w:pPr>
      <w:r>
        <w:rPr/>
        <w:t>Должностные обязанности. Осуществляет руководство техническим обслуживанием и ремонтом автомобильного транспорта организации воздушного транспорта. Контролирует исполнение работниками базы эксплуатации и ремонта автотранспорта правил технического обслуживания и ремонта специальных машин, порядка использования транспортных средств, правил охраны труда на транспорте. Контролирует выполнение производственных планов мастерскими по ремонту шасси и специального оборудования специальных машин. Организует составление заявок на получение запасных частей, инструмента, материалов, оборудования и горюче-смазочных материалов, необходимых для технического обслуживания и ремонта автомобильного транспорта и специальных машин. Организует разработку и выполнение мероприятий по подготовке специальных машин, механизмов и производственных зданий базы эксплуатации и ремонта автотранспорта к осенне-зимнему и весенне-летнему периодам, к годовым техническим осмотрам, проводимым соответствующими органами. Планирует сроки и период ремонта технического оборудования, приспособлений, стендов, инструмента, поверочных приборов производственных участков подготовки и контроля автотранспортных средств. Организует ведение технического учета и проверяет правильность записей в технических паспортах и формулярах на автомобильный транспорт.</w:t>
      </w:r>
    </w:p>
    <w:p>
      <w:pPr>
        <w:pStyle w:val="ConsPlusNormal"/>
        <w:widowControl/>
        <w:ind w:firstLine="540"/>
        <w:jc w:val="both"/>
        <w:rPr/>
      </w:pPr>
      <w:r>
        <w:rPr/>
        <w:t>Должен знать: законы и иные нормативные правовые акты Российской Федерации, определяющие направления развития гражданской авиации; нормативные и методические документы, регламентирующие техническое обслуживание и ремонт автомобильной специальной техники; эксплуатационную документацию, регламенты технического обслуживания автомобильного транспорта; технологию производственно-хозяйственного процесса эксплуатации подвижного состава; конструктивные особенности автомобилей и специальных машин; порядок заключения и исполнения хозяйственных договоров; основы трудового законодательства; правила по охране труда и пожарной безопасности.</w:t>
      </w:r>
    </w:p>
    <w:p>
      <w:pPr>
        <w:pStyle w:val="ConsPlusNormal"/>
        <w:widowControl/>
        <w:ind w:firstLine="540"/>
        <w:jc w:val="both"/>
        <w:rPr/>
      </w:pPr>
      <w:r>
        <w:rPr/>
        <w:t>Требования к классификации. Высшее профессиональное (техническое) образование и стаж работы по направлению профессиональной деятельности не менее 1 года.</w:t>
      </w:r>
    </w:p>
    <w:p>
      <w:pPr>
        <w:pStyle w:val="ConsPlusNormal"/>
        <w:widowControl/>
        <w:ind w:firstLine="540"/>
        <w:jc w:val="both"/>
        <w:rPr/>
      </w:pPr>
      <w:r>
        <w:rPr/>
      </w:r>
    </w:p>
    <w:p>
      <w:pPr>
        <w:pStyle w:val="ConsPlusNormal"/>
        <w:widowControl/>
        <w:numPr>
          <w:ilvl w:val="0"/>
          <w:numId w:val="0"/>
        </w:numPr>
        <w:ind w:hanging="0"/>
        <w:jc w:val="center"/>
        <w:outlineLvl w:val="3"/>
        <w:rPr/>
      </w:pPr>
      <w:r>
        <w:rPr/>
        <w:t>Начальник радиобюро (телеграфа) узла связи</w:t>
      </w:r>
    </w:p>
    <w:p>
      <w:pPr>
        <w:pStyle w:val="ConsPlusNormal"/>
        <w:widowControl/>
        <w:ind w:firstLine="540"/>
        <w:jc w:val="both"/>
        <w:rPr/>
      </w:pPr>
      <w:r>
        <w:rPr/>
      </w:r>
    </w:p>
    <w:p>
      <w:pPr>
        <w:pStyle w:val="ConsPlusNormal"/>
        <w:widowControl/>
        <w:ind w:firstLine="540"/>
        <w:jc w:val="both"/>
        <w:rPr/>
      </w:pPr>
      <w:r>
        <w:rPr/>
        <w:t>Должностные обязанности. Осуществляет руководство деятельностью радиобюро (телеграфа) по обеспечению работы радио- и проводных (телеграфных) каналов связи в соответствии с утвержденной схемой связи. Ведет волновое расписание каналов связи. Анализирует качество и своевременность прохождения радиосвязи и в соответствии с радиопрогнозами обеспечивает своевременный переход на оптимальные частоты. Разрабатывает и обеспечивает выполнение плана резервирования аппаратуры и каналов электросвязи, предусматривая обходные пути для передачи и приема телеграмм. Осуществляет контроль за техническим состоянием и установленным режимом работы оборудования радиобюро (телеграфа). Расследует случаи нарушения связи и сроков прохождения телеграмм. Обеспечивает внедрение средств автоматизации связи, своевременный ввод в эксплуатацию нового и поступающего на замену оборудования радиобюро (телеграфа). Контролирует техническое состояние обслуживаемой аппаратуры и качество выполнения настроечных работ, наличие необходимых записей в паспортах и формулярах на оборудование, вводимое в эксплуатацию. Осуществляет внедрение организационно-технических мероприятий, направленных на повышение производительности труда работников радиобюро (телеграфа). Руководит работниками радиобюро (телеграфа). Контролирует соблюдение работниками радиобюро (телеграфа) запретов и ограничений, утвержденных для конкретного рабочего места, технологической и трудовой дисциплины, правил по охране труда и пожарной безопасности.</w:t>
      </w:r>
    </w:p>
    <w:p>
      <w:pPr>
        <w:pStyle w:val="ConsPlusNormal"/>
        <w:widowControl/>
        <w:ind w:firstLine="540"/>
        <w:jc w:val="both"/>
        <w:rPr/>
      </w:pPr>
      <w:r>
        <w:rPr/>
        <w:t>Должен знать: законы и иные нормативные правовые акты Российской Федерации, определяющие направления развития гражданской авиации; Воздушный кодекс Российской Федерации; наставления по связи гражданской авиации; наставления по технической эксплуатации средств радиотехнического оборудования и связи; нормативные и методические документы, регламентирующие деятельность радиобюро (телеграфа); технические характеристики и конструктивные особенности средств радиотелеграфной связи; правила эксплуатации средств электросвязи и технологические процессы по обработке сообщений; принципиальные и монтажные схемы радиотехнического оборудования, технологию его ремонта и обслуживания, схемы электропитания; руководства, технические инструкции по обслуживанию радиотехнического оборудования; основы трудового законодательства; правила по охране труда и пожарной безопасности.</w:t>
      </w:r>
    </w:p>
    <w:p>
      <w:pPr>
        <w:pStyle w:val="ConsPlusNormal"/>
        <w:widowControl/>
        <w:ind w:firstLine="540"/>
        <w:jc w:val="both"/>
        <w:rPr/>
      </w:pPr>
      <w:r>
        <w:rPr/>
        <w:t>Требования к квалификации. Высшее профессиональное (техническое) образование и стаж работы по направлению профессиональной деятельности не менее 2 лет или среднее профессиональное образование и стаж работы по направлению профессиональной деятельности не менее 3 лет.</w:t>
      </w:r>
    </w:p>
    <w:p>
      <w:pPr>
        <w:pStyle w:val="ConsPlusNormal"/>
        <w:widowControl/>
        <w:ind w:firstLine="540"/>
        <w:jc w:val="both"/>
        <w:rPr/>
      </w:pPr>
      <w:r>
        <w:rPr/>
      </w:r>
    </w:p>
    <w:p>
      <w:pPr>
        <w:pStyle w:val="ConsPlusNormal"/>
        <w:widowControl/>
        <w:numPr>
          <w:ilvl w:val="0"/>
          <w:numId w:val="0"/>
        </w:numPr>
        <w:ind w:hanging="0"/>
        <w:jc w:val="center"/>
        <w:outlineLvl w:val="3"/>
        <w:rPr/>
      </w:pPr>
      <w:r>
        <w:rPr/>
        <w:t>Начальник регионального координационного центра</w:t>
      </w:r>
    </w:p>
    <w:p>
      <w:pPr>
        <w:pStyle w:val="ConsPlusNormal"/>
        <w:widowControl/>
        <w:ind w:hanging="0"/>
        <w:jc w:val="center"/>
        <w:rPr/>
      </w:pPr>
      <w:r>
        <w:rPr/>
        <w:t>поиска и спасания</w:t>
      </w:r>
    </w:p>
    <w:p>
      <w:pPr>
        <w:pStyle w:val="ConsPlusNormal"/>
        <w:widowControl/>
        <w:ind w:firstLine="540"/>
        <w:jc w:val="both"/>
        <w:rPr/>
      </w:pPr>
      <w:r>
        <w:rPr/>
      </w:r>
    </w:p>
    <w:p>
      <w:pPr>
        <w:pStyle w:val="ConsPlusNormal"/>
        <w:widowControl/>
        <w:ind w:firstLine="540"/>
        <w:jc w:val="both"/>
        <w:rPr/>
      </w:pPr>
      <w:r>
        <w:rPr/>
        <w:t>Должностные обязанности. Организует работу диспетчерского состава координационного центра поиска и спасания по непосредственному управлению поисковыми и аварийно-спасательными работами в организациях воздушного транспорта обслуживаемого региона. Информирует обо всех летных происшествиях контрольно-спасательные станции альпинистов, местные органы власти, а также другие взаимодействующие организации. Ставит в известность в соответствии с установленным порядком о случаях захвата (попытки захвата), угрозы взрыва и иных акциях, нарушающих деятельность воздушного транспорта России. Координирует действия поисковых, аварийно-спасательных сил и средств организаций воздушного транспорта обслуживаемого региона, организаций других министерств и департаментов Российской Федерации, предусмотренных инструкциями, соглашениями и планами взаимодействия по совместному проведению поисковых и аварийно-спасательных работ. Осуществляет постоянный контроль за готовностью воздушных судов и летных экипажей, наземных поисково-спасательных групп и аварийно-спасательных команд организаций воздушного транспорта к проведению поисковых и аварийно-спасательных работ. Анализирует информацию, поступающую из организаций воздушного транспорта, о ходе проведения поисково-спасательных работ, принимает меры по привлечению дополнительных сил и средств для их ускорения. Готовит необходимые справочные данные для принятия решений вышестоящими инстанциями по поиску и спасанию потерпевших бедствие пассажиров и экипажей воздушных судов. Осуществляет оперативное руководство поисково-спасательными работами, сосредоточивая основные их усилия на наиболее сложных этапах поисковых и спасательных работ. Осуществляет контроль за правильностью ведения документов, отражающих результаты поисковых и спасательных работ.</w:t>
      </w:r>
    </w:p>
    <w:p>
      <w:pPr>
        <w:pStyle w:val="ConsPlusNormal"/>
        <w:widowControl/>
        <w:ind w:firstLine="540"/>
        <w:jc w:val="both"/>
        <w:rPr/>
      </w:pPr>
      <w:r>
        <w:rPr/>
        <w:t>Должен знать: законы и иные нормативные правовые акты Российской Федерации, регламентирующие деятельность гражданской авиации; наставление по авиационной поисково-спасательной службе; стандарты и рекомендации международной организации гражданской авиации; нормативные и методические документы, регламентирующие поисково-спасательное обеспечение полетов; общую воздушную и метеорологическую обстановку на территории обслуживаемого региона; технические характеристики бортовых и наземных средств спасания и правила их применения; состав, степень готовности, уровень подготовки экипажей и спасателей в составе дежурных сил, осуществляющих дежурство по поисково-спасательному обеспечению полетов авиации и космических объектов (гражданского назначения); порядок организации работ при посадке спускаемого аппарата транспортного пилотируемого корабля на территории иностранных государств; регламент рабочего времени; правила оформления внутренних документов; основы трудового законодательства; правила по охране труда и пожарной безопасности.</w:t>
      </w:r>
    </w:p>
    <w:p>
      <w:pPr>
        <w:pStyle w:val="ConsPlusNormal"/>
        <w:widowControl/>
        <w:ind w:firstLine="540"/>
        <w:jc w:val="both"/>
        <w:rPr/>
      </w:pPr>
      <w:r>
        <w:rPr/>
        <w:t>Требования к квалификации. Высшее профессиональное (техническое, летное) образование и стаж работ на руководящих должностях, связанных с проведением поисковых аварийно-спасательных работ, не менее 5 лет.</w:t>
      </w:r>
    </w:p>
    <w:p>
      <w:pPr>
        <w:pStyle w:val="ConsPlusNormal"/>
        <w:widowControl/>
        <w:ind w:firstLine="540"/>
        <w:jc w:val="both"/>
        <w:rPr/>
      </w:pPr>
      <w:r>
        <w:rPr/>
      </w:r>
    </w:p>
    <w:p>
      <w:pPr>
        <w:pStyle w:val="ConsPlusNormal"/>
        <w:widowControl/>
        <w:numPr>
          <w:ilvl w:val="0"/>
          <w:numId w:val="0"/>
        </w:numPr>
        <w:ind w:hanging="0"/>
        <w:jc w:val="center"/>
        <w:outlineLvl w:val="3"/>
        <w:rPr/>
      </w:pPr>
      <w:r>
        <w:rPr/>
        <w:t>Начальник региональной поисково-спасательной базы</w:t>
      </w:r>
    </w:p>
    <w:p>
      <w:pPr>
        <w:pStyle w:val="ConsPlusNormal"/>
        <w:widowControl/>
        <w:ind w:firstLine="540"/>
        <w:jc w:val="both"/>
        <w:rPr/>
      </w:pPr>
      <w:r>
        <w:rPr/>
      </w:r>
    </w:p>
    <w:p>
      <w:pPr>
        <w:pStyle w:val="ConsPlusNormal"/>
        <w:widowControl/>
        <w:ind w:firstLine="540"/>
        <w:jc w:val="both"/>
        <w:rPr/>
      </w:pPr>
      <w:r>
        <w:rPr/>
        <w:t>Должностные обязанности. Руководит деятельностью региональной поисково-спасательной базы, организует круглосуточное дежурство спасательных парашютно-десантных групп. Участвует в организации и проведении поисково-спасательных работ по поиску и спасанию пассажиров и экипажей воздушных судов, терпящих или потерпевших бедствие, поисково-эвакуационных работ по поиску и эвакуации с места посадки космонавтов и спускаемых космических объектов или их аппаратов, поиска и эвакуации людей, терпящих бедствие при чрезвычайных ситуациях природного и техногенного характера. Организует обучение членов спасательных парашютно-десантных групп и наземных поисково-спасательных команд методам и способам проведения поиска, правилам доставки имущества и снаряжения к месту бедствия, действиям в аварийных ситуациях в воздухе, правилам применения аварийно-спасательных средств при экстренной эвакуации пассажиров воздушных судов и выживанию их в экстремальных условиях. Организует и проводит мероприятия для подготовки к аттестации членов спасательной парашютно-десантной группы и региональной поисково-спасательной базы в целом. Организует проведение тренировок со спасательными парашютно-десантными группами по выполнению прыжков с парашютом, спусков-подъемов на специальных спусковых устройствах, десантирования грузов. Осуществляет прыжки с парашютом, спуски-подъемы на специальных спусковых устройствах, десантирование аварийно-спасательного имущества и снаряжения с воздушных судов к месту бедствия. Осуществляет взаимодействие с организациями, подведомственными другим федеральным органам исполнительной власти, по вопросам организации и проведения поисково-спасательных работ. Обеспечивает комплектование и содержание в постоянной готовности средств десантирования, поисково-спасательного оборудования и снаряжения. Оформляет заявки по материально-техническому снабжению региональной поисково-спасательной базы. Обеспечивает использование материально-технического имущества, находящегося в распоряжении базы, в соответствии с целями и задачами региональной поисково-спасательной базы. Изучает и внедряет передовой опыт проведения поисково-спасательных работ. Участвует в разработке проектов документов по функционированию региональной поисково-спасательной базы. Своевременно предоставляет отчетность о работе региональной поисково-спасательной базы и необходимую информацию по запросу вышестоящей организации. Участвует в приеме на работу, перемещении и увольнении работников региональной поисково-спасательной базы.</w:t>
      </w:r>
    </w:p>
    <w:p>
      <w:pPr>
        <w:pStyle w:val="ConsPlusNormal"/>
        <w:widowControl/>
        <w:ind w:firstLine="540"/>
        <w:jc w:val="both"/>
        <w:rPr/>
      </w:pPr>
      <w:r>
        <w:rPr/>
        <w:t>Должен знать: Воздушный кодекс Российской Федерации; нормативные и методические документы, регламентирующие поисково-спасательное обеспечение полетов; организацию и технологию процесса эксплуатации авиационной техники; перспективы технического, экономического и социального развития региональной поисково-спасательной базы; основные летно-технические характеристики и конструктивные особенности воздушных судов; технические данные и эксплуатационные характеристики поисковой и аварийно-спасательной техники; правила эксплуатации и хранения бортового аварийно-спасательного оборудования; правила проведения поисково-спасательных работ; порядок заключения и исполнения хозяйственных договоров; основы трудового законодательства; правила по охране труда и пожарной безопасности.</w:t>
      </w:r>
    </w:p>
    <w:p>
      <w:pPr>
        <w:pStyle w:val="ConsPlusNormal"/>
        <w:widowControl/>
        <w:ind w:firstLine="540"/>
        <w:jc w:val="both"/>
        <w:rPr/>
      </w:pPr>
      <w:r>
        <w:rPr/>
        <w:t>Требования к квалификации. Высшее профессиональное (летное, техническое) образование и стаж работы в области поискового спасательного обеспечения полетов не менее 3 лет.</w:t>
      </w:r>
    </w:p>
    <w:p>
      <w:pPr>
        <w:pStyle w:val="ConsPlusNormal"/>
        <w:widowControl/>
        <w:ind w:firstLine="540"/>
        <w:jc w:val="both"/>
        <w:rPr/>
      </w:pPr>
      <w:r>
        <w:rPr/>
      </w:r>
    </w:p>
    <w:p>
      <w:pPr>
        <w:pStyle w:val="ConsPlusNormal"/>
        <w:widowControl/>
        <w:numPr>
          <w:ilvl w:val="0"/>
          <w:numId w:val="0"/>
        </w:numPr>
        <w:ind w:hanging="0"/>
        <w:jc w:val="center"/>
        <w:outlineLvl w:val="3"/>
        <w:rPr/>
      </w:pPr>
      <w:r>
        <w:rPr/>
        <w:t>Начальник службы авиационной безопасности аэропорта</w:t>
      </w:r>
    </w:p>
    <w:p>
      <w:pPr>
        <w:pStyle w:val="ConsPlusNormal"/>
        <w:widowControl/>
        <w:ind w:firstLine="540"/>
        <w:jc w:val="both"/>
        <w:rPr/>
      </w:pPr>
      <w:r>
        <w:rPr/>
      </w:r>
    </w:p>
    <w:p>
      <w:pPr>
        <w:pStyle w:val="ConsPlusNormal"/>
        <w:widowControl/>
        <w:ind w:firstLine="540"/>
        <w:jc w:val="both"/>
        <w:rPr/>
      </w:pPr>
      <w:r>
        <w:rPr/>
        <w:t>Должностные обязанности. Осуществляет руководство деятельностью службы авиационной безопасности аэропорта по защите от противоправных действий территории аэропорта и расположенных на ней объектов, включая авиационную технику, зоны рабочих секторов, курсовых и глиссадных радиомаяков, объектов контроля воздушного движения, радиосветотехнического оборудования аэродрома, складов горюче-смазочных материалов, коммерческих складов. Организует взаимодействие подразделений службы авиационной безопасности аэропорта с соответствующими государственными органами обеспечения безопасности и информирует их об изменении оперативной обстановки на определенных к защите объектах и прилегающих территориях. Обеспечивает пропускной режим контролируемых зон аэропорта в соответствии с правилами авиационной безопасности. Осуществляет контроль за соблюдением норм, правил и процедур авиационной безопасности эксплуатантами воздушных судов и организациями, базирующимися на территории аэропорта или пользующимися его услугами. Контролирует выполнение мероприятий по технической оснащенности средствами сигнализации зданий, помещений и периметра прилегающей территории аэропорта. Разрабатывает план мероприятий по обеспечению авиационной безопасности в аэропорту в период повышенной угрозы или при чрезвычайных обстоятельствах. Взаимодействует с государственными органами обеспечения безопасности при проведении мероприятий по установлению лиц (авторов) анонимных угроз в адрес аэропорта или эксплуатантов воздушных судов, выявлению и задержанию лиц, представляющих угрозу безопасности пассажиров, а также в случаях обнаружения на территории аэропорта оружия, боеприпасов, взрывных устройств. Разрабатывает и осуществляет технологию проведения досмотра. Осуществляет контроль за надлежащим учетом оружия, боеприпасов, взрывных устройств, взрывчатых, отравляющих, легковоспламеняющихся веществ и других предметов, запрещенных к перевозке на воздушном транспорте, изъятых в процессе досмотра пассажиров или обнаруженных на территории аэропорта.</w:t>
      </w:r>
    </w:p>
    <w:p>
      <w:pPr>
        <w:pStyle w:val="ConsPlusNormal"/>
        <w:widowControl/>
        <w:ind w:firstLine="540"/>
        <w:jc w:val="both"/>
        <w:rPr/>
      </w:pPr>
      <w:r>
        <w:rPr/>
        <w:t>Должен знать: законы и иные нормативные правовые акты Российской Федерации, определяющие направления развития гражданской авиации; нормативные и методические документы по вопросам авиационной безопасности на воздушном транспорте, в том числе регламентирующие работу по предполетному досмотру пассажиров, членов экипажей, обслуживающего персонала, ручной клади, багажа, почты, груза и бортового питания; технологию предполетного досмотра воздушных судов; правила охраны воздушных судов и объектов аэропорта; инструкцию о пропускном и внутриобъектовом режимах на определенной к защите территории аэропорта; технологию и правила личного досмотра пассажиров и ручной клади; порядок применения огнестрельного оружия, специальных средств и физической силы; тактику защиты объектов от противоправных посягательств в обычных условиях и при возникновении чрезвычайных ситуаций; основы трудового законодательства; правила по охране труда и пожарной безопасности.</w:t>
      </w:r>
    </w:p>
    <w:p>
      <w:pPr>
        <w:pStyle w:val="ConsPlusNormal"/>
        <w:widowControl/>
        <w:ind w:firstLine="540"/>
        <w:jc w:val="both"/>
        <w:rPr/>
      </w:pPr>
      <w:r>
        <w:rPr/>
        <w:t>Требования к квалификации. Высшее профессиональное (техническое или военное) образование и стаж работы на руководящих должностях в области охранной деятельности не менее 3 лет.</w:t>
      </w:r>
    </w:p>
    <w:p>
      <w:pPr>
        <w:pStyle w:val="ConsPlusNormal"/>
        <w:widowControl/>
        <w:ind w:firstLine="540"/>
        <w:jc w:val="both"/>
        <w:rPr/>
      </w:pPr>
      <w:r>
        <w:rPr/>
      </w:r>
    </w:p>
    <w:p>
      <w:pPr>
        <w:pStyle w:val="ConsPlusNormal"/>
        <w:widowControl/>
        <w:numPr>
          <w:ilvl w:val="0"/>
          <w:numId w:val="0"/>
        </w:numPr>
        <w:ind w:hanging="0"/>
        <w:jc w:val="center"/>
        <w:outlineLvl w:val="3"/>
        <w:rPr/>
      </w:pPr>
      <w:r>
        <w:rPr/>
        <w:t>Начальник службы наземного штурманского обеспечения полетов</w:t>
      </w:r>
    </w:p>
    <w:p>
      <w:pPr>
        <w:pStyle w:val="ConsPlusNormal"/>
        <w:widowControl/>
        <w:ind w:firstLine="540"/>
        <w:jc w:val="both"/>
        <w:rPr/>
      </w:pPr>
      <w:r>
        <w:rPr/>
      </w:r>
    </w:p>
    <w:p>
      <w:pPr>
        <w:pStyle w:val="ConsPlusNormal"/>
        <w:widowControl/>
        <w:ind w:firstLine="540"/>
        <w:jc w:val="both"/>
        <w:rPr/>
      </w:pPr>
      <w:r>
        <w:rPr/>
        <w:t>Должностные обязанности. Осуществляет руководство деятельностью работников службы наземного штурманского обеспечения полетов. Контролирует предполетную штурманскую подготовку экипажей и их готовность к вылету, наличие и правильность расчета штурманского плана и инженерно-штурманского расчета полета, знания экипажем района полетов воздушного транспорта (международных воздушных трасс) по маршруту полета и в районе аэродрома вылета и назначения, мест расположения наземного оборудования, схем взлета и посадки на основных и запасных аэродромах. Подготавливает документальное заключение о готовности экипажа к полету. Возглавляет разработку типовых маршрутов полетов воздушных судов по специальным заданиям с учетом их технических характеристик и планируемой заправки топливом, расположения аэродромов промежуточной (технической) посадки; выполняет предварительный штурманский расчет полета. Контролирует составление заявок на диспетчерское обеспечение полетов воздушных судов по соответствующим маршрутам и передачу их в Центральное производственное диспетчерское управление гражданской авиации. Организует предварительную подготовку резервных экипажей, вылетающих для решения специальных задач.</w:t>
      </w:r>
    </w:p>
    <w:p>
      <w:pPr>
        <w:pStyle w:val="ConsPlusNormal"/>
        <w:widowControl/>
        <w:ind w:firstLine="540"/>
        <w:jc w:val="both"/>
        <w:rPr/>
      </w:pPr>
      <w:r>
        <w:rPr/>
        <w:t>Должен знать: законы и иные нормативные правовые акты Российской Федерации, определяющие направления развития гражданской авиации; нормативные и методические документы, регламентирующие штурманское обеспечение полетов; теорию и технику самолетовождения; виды и технические характеристики авиационной техники, наземных средств обеспечения полетов; правила планирования и штурманского обеспечения полетов; маршруты (районы) полетов; географические и климатические особенности; степень оснащения навигационными средствами площадок десантирования (сброса грузов); основы трудового законодательства; правила по охране труда и пожарной безопасности.</w:t>
      </w:r>
    </w:p>
    <w:p>
      <w:pPr>
        <w:pStyle w:val="ConsPlusNormal"/>
        <w:widowControl/>
        <w:ind w:firstLine="540"/>
        <w:jc w:val="both"/>
        <w:rPr/>
      </w:pPr>
      <w:r>
        <w:rPr/>
        <w:t>Требования к квалификации. Высшее профессиональное (летное) образование и стаж работы в должности штурмана воздушного судна не менее 2 лет.</w:t>
      </w:r>
    </w:p>
    <w:p>
      <w:pPr>
        <w:pStyle w:val="ConsPlusNormal"/>
        <w:widowControl/>
        <w:ind w:firstLine="540"/>
        <w:jc w:val="both"/>
        <w:rPr/>
      </w:pPr>
      <w:r>
        <w:rPr/>
      </w:r>
    </w:p>
    <w:p>
      <w:pPr>
        <w:pStyle w:val="ConsPlusNormal"/>
        <w:widowControl/>
        <w:numPr>
          <w:ilvl w:val="0"/>
          <w:numId w:val="0"/>
        </w:numPr>
        <w:ind w:hanging="0"/>
        <w:jc w:val="center"/>
        <w:outlineLvl w:val="3"/>
        <w:rPr/>
      </w:pPr>
      <w:r>
        <w:rPr/>
        <w:t>Начальник службы поискового и аварийно-спасательного</w:t>
      </w:r>
    </w:p>
    <w:p>
      <w:pPr>
        <w:pStyle w:val="ConsPlusNormal"/>
        <w:widowControl/>
        <w:ind w:hanging="0"/>
        <w:jc w:val="center"/>
        <w:rPr/>
      </w:pPr>
      <w:r>
        <w:rPr/>
        <w:t>обеспечения полетов</w:t>
      </w:r>
    </w:p>
    <w:p>
      <w:pPr>
        <w:pStyle w:val="ConsPlusNormal"/>
        <w:widowControl/>
        <w:ind w:firstLine="540"/>
        <w:jc w:val="both"/>
        <w:rPr/>
      </w:pPr>
      <w:r>
        <w:rPr/>
      </w:r>
    </w:p>
    <w:p>
      <w:pPr>
        <w:pStyle w:val="ConsPlusNormal"/>
        <w:widowControl/>
        <w:ind w:firstLine="540"/>
        <w:jc w:val="both"/>
        <w:rPr/>
      </w:pPr>
      <w:r>
        <w:rPr/>
        <w:t>Должностные обязанности. Организует работу по поисковому и аварийно-спасательному обеспечению полетов в районе ответственности и на аэродроме. Обеспечивает разработку мероприятий, проектов приказов, инструкций по организации и проведению поисковых и аварийно-спасательных работ. Организует обучение поисковых экипажей, личного состава аварийно-спасательных команд и экипажей воздушных судов действиям в аварийных ситуациях. Участвует в организации и проведении поисковых и аварийно-спасательных работ. Проводит смотровые и комплексные учения в организации воздушного транспорта. Контролирует обеспечение организации воздушного транспорта необходимыми техническими средствами, аппаратурой и имуществом для проведения поисковых, аварийно-спасательных и эвакуационных работ. Организует работу региональной поисково-спасательной базы воздушного транспорта. Осуществляет руководство освоением и внедрением новых образцов поисковой и аварийно-спасательной техники. Участвует в работе комиссий по расследованию авиационных происшествий, а также по сертификации и категорированию аэродромов. Принимает участие в работе местной классификационной комиссии. Проверяет и оценивает знания командного, летного и диспетчерского составов по аварийно-спасательной подготовке. Организует ведение установленного учета и отчетности. Изучает, обобщает и внедряет новую технологию поискового и аварийно-спасательного обеспечения полетов.</w:t>
      </w:r>
    </w:p>
    <w:p>
      <w:pPr>
        <w:pStyle w:val="ConsPlusNormal"/>
        <w:widowControl/>
        <w:ind w:firstLine="540"/>
        <w:jc w:val="both"/>
        <w:rPr/>
      </w:pPr>
      <w:r>
        <w:rPr/>
        <w:t>Должен знать: законы и иные нормативные правовые акты Российской Федерации, регламентирующие деятельность гражданской авиации; наставления, инструкции, положения и другие организационно-распорядительные документы, регламентирующие деятельность аварийно-спасательной службы; передовой опыт в области поискового и аварийно-спасательного обеспечения полетов; основы теории горения; правила организации работы личного состава поисково-спасательных команд в условиях высокой задымленности и токсичности во внутренних отсеках воздушных судов; методы обучения специалистов поисково-спасательных команд и летных экипажей действиям в аварийной ситуации и при проведении поисково-спасательных работ; основы экономики, организации производства, труда и управления; основы трудового законодательства; правила по охране труда и пожарной безопасности.</w:t>
      </w:r>
    </w:p>
    <w:p>
      <w:pPr>
        <w:pStyle w:val="ConsPlusNormal"/>
        <w:widowControl/>
        <w:ind w:firstLine="540"/>
        <w:jc w:val="both"/>
        <w:rPr/>
      </w:pPr>
      <w:r>
        <w:rPr/>
        <w:t>Требования к квалификации. Высшее профессиональное (техническое или летное) образование и стаж работы на командно-летных должностях не менее 3 лет или среднее профессиональное образование и стаж работы на летных или диспетчерских должностях не менее 5 лет.</w:t>
      </w:r>
    </w:p>
    <w:p>
      <w:pPr>
        <w:pStyle w:val="ConsPlusNormal"/>
        <w:widowControl/>
        <w:ind w:firstLine="540"/>
        <w:jc w:val="both"/>
        <w:rPr/>
      </w:pPr>
      <w:r>
        <w:rPr/>
      </w:r>
    </w:p>
    <w:p>
      <w:pPr>
        <w:pStyle w:val="ConsPlusNormal"/>
        <w:widowControl/>
        <w:numPr>
          <w:ilvl w:val="0"/>
          <w:numId w:val="0"/>
        </w:numPr>
        <w:ind w:hanging="0"/>
        <w:jc w:val="center"/>
        <w:outlineLvl w:val="3"/>
        <w:rPr/>
      </w:pPr>
      <w:r>
        <w:rPr/>
        <w:t>Начальник службы спецавтотранспорта</w:t>
      </w:r>
    </w:p>
    <w:p>
      <w:pPr>
        <w:pStyle w:val="ConsPlusNormal"/>
        <w:widowControl/>
        <w:ind w:firstLine="540"/>
        <w:jc w:val="both"/>
        <w:rPr/>
      </w:pPr>
      <w:r>
        <w:rPr/>
      </w:r>
    </w:p>
    <w:p>
      <w:pPr>
        <w:pStyle w:val="ConsPlusNormal"/>
        <w:widowControl/>
        <w:ind w:firstLine="540"/>
        <w:jc w:val="both"/>
        <w:rPr/>
      </w:pPr>
      <w:r>
        <w:rPr/>
        <w:t>Должностные обязанности. Осуществляет руководство работой службы спецавтотранспорта с учетом специфики работы авиационного предприятия в обычных условиях и в условиях чрезвычайных ситуаций. Обеспечивает технически правильную эксплуатацию спецавтотранспорта, его нормативную исправность и уровень надежности. Проводит мероприятия по предотвращению повреждений воздушных судов, дорожно-транспортных происшествий и задержек вылетов по вине службы спецавтотранспорта. Организует выпуск на линию технически исправных спецмашин в соответствии с утвержденными графиками обслуживания воздушных судов. Обеспечивает техническую подготовку спецмашин и производственных помещений к осенне-зимней и весенне-летней навигациям. Организует хранение, техническое обслуживание и ремонт спецмашин, своевременную постановку и снятие спецмашин с государственного учета, а также их перерегистрацию, материально-техническое снабжение службы спецавтотранспорта. Принимает меры по развитию производственно-технической базы службы спецавтотранспорта и оснащению ее технологическим оборудованием, средствами диагностики, контрольно-поверочной аппаратурой и инструментом, а также по повышению эффективности использования спецавтотранспорта. Осуществляет надзор за работой водителей на местах стоянки воздушных судов и в ангарах. Своевременно представляет установленную отчетность о производственно-хозяйственной деятельности службы спецавтотранспорта.</w:t>
      </w:r>
    </w:p>
    <w:p>
      <w:pPr>
        <w:pStyle w:val="ConsPlusNormal"/>
        <w:widowControl/>
        <w:ind w:firstLine="540"/>
        <w:jc w:val="both"/>
        <w:rPr/>
      </w:pPr>
      <w:r>
        <w:rPr/>
        <w:t>Должен знать: законы и иные нормативные правовые акты Российской Федерации, определяющие направления развития гражданской авиации; нормативные и методические документы, регламентирующие техническое обслуживание и ремонт спецавтотранспорта; эксплуатационную документацию, технологию процесса эксплуатации спецавтотранспорта; правила хранения, технического обслуживания и ремонта спецмашин, своевременной постановки и снятия спецмашин с государственного учета, а также их перерегистрации; методы планирования и проведения технической учебы, повышения квалификации личного состава службы спецавтотранспорта, подготовки водителей для работы на территории аэродрома; порядок заключения и исполнения хозяйственных договоров; основы трудового законодательства; правила по охране труда и пожарной безопасности.</w:t>
      </w:r>
    </w:p>
    <w:p>
      <w:pPr>
        <w:pStyle w:val="ConsPlusNormal"/>
        <w:widowControl/>
        <w:ind w:firstLine="540"/>
        <w:jc w:val="both"/>
        <w:rPr/>
      </w:pPr>
      <w:r>
        <w:rPr/>
        <w:t>Требования к квалификации. Высшее профессиональное (техническое) образование и стаж работы по направлению профессиональной деятельности не менее 3 лет.</w:t>
      </w:r>
    </w:p>
    <w:p>
      <w:pPr>
        <w:pStyle w:val="ConsPlusNormal"/>
        <w:widowControl/>
        <w:ind w:firstLine="540"/>
        <w:jc w:val="both"/>
        <w:rPr/>
      </w:pPr>
      <w:r>
        <w:rPr/>
      </w:r>
    </w:p>
    <w:p>
      <w:pPr>
        <w:pStyle w:val="ConsPlusNormal"/>
        <w:widowControl/>
        <w:numPr>
          <w:ilvl w:val="0"/>
          <w:numId w:val="0"/>
        </w:numPr>
        <w:ind w:hanging="0"/>
        <w:jc w:val="center"/>
        <w:outlineLvl w:val="3"/>
        <w:rPr/>
      </w:pPr>
      <w:r>
        <w:rPr/>
        <w:t>Начальник смены авиационно-технической базы</w:t>
      </w:r>
    </w:p>
    <w:p>
      <w:pPr>
        <w:pStyle w:val="ConsPlusNormal"/>
        <w:widowControl/>
        <w:ind w:firstLine="540"/>
        <w:jc w:val="both"/>
        <w:rPr/>
      </w:pPr>
      <w:r>
        <w:rPr/>
      </w:r>
    </w:p>
    <w:p>
      <w:pPr>
        <w:pStyle w:val="ConsPlusNormal"/>
        <w:widowControl/>
        <w:ind w:firstLine="540"/>
        <w:jc w:val="both"/>
        <w:rPr/>
      </w:pPr>
      <w:r>
        <w:rPr/>
        <w:t>Должностные обязанности. Организует и обеспечивает выполнение сменных производственных заданий, техническое обслуживание авиационной техники (планера, силовых установок, приборного, электро-, радио- и другого оборудования). Контролирует соблюдение установленной технологии выполняемых работ. Выявляет, предотвращает и устраняет причины отказов в полете обслуживаемой авиационной техники, нарушений регулярности полетов по вине специалистов смены (участка, цеха). Организует рациональную загрузку и работу оборудования. Возглавляет работу по восстановлению неисправных воздушных судов. Анализирует причины отказов и неисправностей авиационной техники, брака, ошибок в работе авиатехников и других работников смены и принимает меры по их устранению. Принимает меры по сокращению простоев воздушных судов на техническом обслуживании. Организует прием-передачу воздушных судов от экипажей. Обеспечивает выполнение требований системы управления эффективностью и качеством технического обслуживания и контроль выполнения наиболее сложных и ответственных монтажных и регулировочных работ. Осуществляет оперативный контроль за своевременным обеспечением рабочих мест материальными и энергетическими ресурсами, сырьем, инструментами, оборудованием, приспособлениями, запасными частями, агрегатами и материалами, необходимыми для технического обслуживания воздушных судов; составляет заявки на их приобретение. Контролирует выполнение работ по замене и регулировке приборов и агрегатов, правильность оформления эксплуатационно-технической документации.</w:t>
      </w:r>
    </w:p>
    <w:p>
      <w:pPr>
        <w:pStyle w:val="ConsPlusNormal"/>
        <w:widowControl/>
        <w:ind w:firstLine="540"/>
        <w:jc w:val="both"/>
        <w:rPr/>
      </w:pPr>
      <w:r>
        <w:rPr/>
        <w:t>Должен знать: законы и иные нормативные правовые акты Российской Федерации, определяющие направления развития гражданской авиации; нормативные и методические документы, регламентирующие техническое обслуживание авиационной техники; технические характеристики, регламенты технического обслуживания авиационной техники, технологию ее технического обслуживания и ремонта; эксплуатационную документацию; порядок взаимодействия смены со структурными подразделениями авиационно-технической базы и другими службами авиационного предприятия; основы трудового законодательства; правила по охране труда и пожарной безопасности.</w:t>
      </w:r>
    </w:p>
    <w:p>
      <w:pPr>
        <w:pStyle w:val="ConsPlusNormal"/>
        <w:widowControl/>
        <w:ind w:firstLine="540"/>
        <w:jc w:val="both"/>
        <w:rPr/>
      </w:pPr>
      <w:r>
        <w:rPr/>
        <w:t>Требования к квалификации. Высшее профессиональное (техническое) образование и стаж работы по направлению профессиональной деятельности не менее 2 лет.</w:t>
      </w:r>
    </w:p>
    <w:p>
      <w:pPr>
        <w:pStyle w:val="ConsPlusNormal"/>
        <w:widowControl/>
        <w:ind w:firstLine="540"/>
        <w:jc w:val="both"/>
        <w:rPr/>
      </w:pPr>
      <w:r>
        <w:rPr/>
      </w:r>
    </w:p>
    <w:p>
      <w:pPr>
        <w:pStyle w:val="ConsPlusNormal"/>
        <w:widowControl/>
        <w:numPr>
          <w:ilvl w:val="0"/>
          <w:numId w:val="0"/>
        </w:numPr>
        <w:ind w:hanging="0"/>
        <w:jc w:val="center"/>
        <w:outlineLvl w:val="3"/>
        <w:rPr/>
      </w:pPr>
      <w:r>
        <w:rPr/>
        <w:t>Начальник смены Главного авиационного координационного</w:t>
      </w:r>
    </w:p>
    <w:p>
      <w:pPr>
        <w:pStyle w:val="ConsPlusNormal"/>
        <w:widowControl/>
        <w:ind w:hanging="0"/>
        <w:jc w:val="center"/>
        <w:rPr/>
      </w:pPr>
      <w:r>
        <w:rPr/>
        <w:t>центра поиска и спасания</w:t>
      </w:r>
    </w:p>
    <w:p>
      <w:pPr>
        <w:pStyle w:val="ConsPlusNormal"/>
        <w:widowControl/>
        <w:ind w:firstLine="540"/>
        <w:jc w:val="both"/>
        <w:rPr/>
      </w:pPr>
      <w:r>
        <w:rPr/>
      </w:r>
    </w:p>
    <w:p>
      <w:pPr>
        <w:pStyle w:val="ConsPlusNormal"/>
        <w:widowControl/>
        <w:ind w:firstLine="540"/>
        <w:jc w:val="both"/>
        <w:rPr/>
      </w:pPr>
      <w:r>
        <w:rPr/>
        <w:t>Должностные обязанности. Руководит деятельностью дежурной смены Главного авиационного координационного центра поиска и спасания, в том числе при проведении поисково-спасательных работ. Осуществляет прием информации оперативного управления, аварийного оповещения и сообщений о бедствии, их проверку и доведение этих сообщений до должностных лиц и органов управления согласно инструкциям и технологии работы. Принимает оперативные решения по вопросам организации и проведения поисково-спасательных работ. Взаимодействует с оперативными пунктами управления федеральных органов исполнительной власти и региональными руководящими и оперативными органами единой системы авиационно-космического поиска и спасания при получении информации о фактах бедствия воздушных судов и ходе поисково-спасательных работ, в том числе по космическим объектам. В порядке и случаях, установленных федеральными авиационными правилами поиска и спасания в Российской Федерации, принимает решение о подъеме дежурных авиационных сил и средств поиска и спасания в целях проведения поисково-спасательных работ или проверки их готовности. Осуществляет общее оперативное руководство организацией проведения поисково-спасательных работ. Осуществляет оперативный контроль и анализ данных о состоянии дежурных поисково-спасательных сил и средств к проведению поисково-спасательных работ. Организует получение текущей плановой информации о полетах воздушных судов, в том числе литерных. Организует получение информации о состоянии космической станции, проводимых динамических операциях, деятельности экипажа космической станции вне корабля. По полученным данным формирует план поисково-спасательного обеспечения полетов авиации и космических объектов, представляет его заместителю начальника Главного авиационного координационного центра поиска и спасания. Готовит материалы для проведения анализа организации поисково-спасательного обеспечения полетов воздушных судов и космических объектов. Совершенствует свою профессиональную подготовку согласно программам подготовки дежурных смен. Соблюдает правила секретного делопроизводства, обеспечивает конфиденциальность информации, полученной в ходе выполнения служебных обязанностей. Изучает и применяет в деятельности передовой опыт управления поисково-спасательными силами и средствами. Разрабатывает предложения по совершенствованию методов поисково-спасательного обеспечения полетов воздушных судов и космических объектов.</w:t>
      </w:r>
    </w:p>
    <w:p>
      <w:pPr>
        <w:pStyle w:val="ConsPlusNormal"/>
        <w:widowControl/>
        <w:ind w:firstLine="540"/>
        <w:jc w:val="both"/>
        <w:rPr/>
      </w:pPr>
      <w:r>
        <w:rPr/>
        <w:t>Должен знать: законы и иные нормативные правовые акты Российской Федерации, регламентирующие деятельность гражданской авиации; нормативные и методические документы, регламентирующие поисково-спасательное обеспечение полетов; наставление по авиационной поисково-спасательной службе; стандарты и рекомендации международной организации гражданской авиации; общую воздушную и метеорологическую обстановку на территории обслуживаемого региона; технические характеристики бортовых и наземных средств спасания и правила их применения; регламент рабочего времени; правила оформления внутренних документов; основы трудового законодательства; правила по охране труда и пожарной безопасности.</w:t>
      </w:r>
    </w:p>
    <w:p>
      <w:pPr>
        <w:pStyle w:val="ConsPlusNormal"/>
        <w:widowControl/>
        <w:ind w:firstLine="540"/>
        <w:jc w:val="both"/>
        <w:rPr/>
      </w:pPr>
      <w:r>
        <w:rPr/>
        <w:t>Требования к квалификации. Высшее профессиональное (техническое, летное или военное) образование и стаж работы в области поисково-спасательного обеспечения полетов или управления воздушным движением не менее 3 лет.</w:t>
      </w:r>
    </w:p>
    <w:p>
      <w:pPr>
        <w:pStyle w:val="ConsPlusNormal"/>
        <w:widowControl/>
        <w:ind w:firstLine="540"/>
        <w:jc w:val="both"/>
        <w:rPr/>
      </w:pPr>
      <w:r>
        <w:rPr/>
      </w:r>
    </w:p>
    <w:p>
      <w:pPr>
        <w:pStyle w:val="ConsPlusNormal"/>
        <w:widowControl/>
        <w:numPr>
          <w:ilvl w:val="0"/>
          <w:numId w:val="0"/>
        </w:numPr>
        <w:ind w:hanging="0"/>
        <w:jc w:val="center"/>
        <w:outlineLvl w:val="3"/>
        <w:rPr/>
      </w:pPr>
      <w:r>
        <w:rPr/>
        <w:t>Начальник смены досмотра службы авиационной безопасности</w:t>
      </w:r>
    </w:p>
    <w:p>
      <w:pPr>
        <w:pStyle w:val="ConsPlusNormal"/>
        <w:widowControl/>
        <w:ind w:firstLine="540"/>
        <w:jc w:val="both"/>
        <w:rPr/>
      </w:pPr>
      <w:r>
        <w:rPr/>
      </w:r>
    </w:p>
    <w:p>
      <w:pPr>
        <w:pStyle w:val="ConsPlusNormal"/>
        <w:widowControl/>
        <w:ind w:firstLine="540"/>
        <w:jc w:val="both"/>
        <w:rPr/>
      </w:pPr>
      <w:r>
        <w:rPr/>
        <w:t>Должностные обязанности. Руководит работой смены досмотра службы авиационной безопасности. Организует работу по досмотру воздушных судов, пассажиров, ручной клади, багажа, почты, груза, бортовых запасов, членов экипажей воздушных судов и обслуживающего персонала авиационного предприятия; контролирует соблюдение технологии досмотра. Анализирует результаты работы и дает оценку действиям работников смены досмотра службы авиационной безопасности. Осуществляет рациональную расстановку и загрузку работников смены по участкам работы. Координирует действия работников смены досмотра службы авиационной безопасности при возникновении чрезвычайных ситуаций, связанных с актами незаконного вмешательства в деятельность гражданской авиации; участвует в расследовании актов незаконного вмешательства в деятельность гражданской авиации, в мероприятиях по установлению лиц, осуществляющих анонимные угрозы о возможных террористических актах на воздушных судах и объектах авиационного предприятия. Осуществляет контроль за учетом, хранением и передачей другой смене оружия, боеприпасов, взрывчатых веществ и иных предметов, запрещенных к перевозке на воздушном транспорте, изъятых в процессе досмотра.</w:t>
      </w:r>
    </w:p>
    <w:p>
      <w:pPr>
        <w:pStyle w:val="ConsPlusNormal"/>
        <w:widowControl/>
        <w:ind w:firstLine="540"/>
        <w:jc w:val="both"/>
        <w:rPr/>
      </w:pPr>
      <w:r>
        <w:rPr/>
        <w:t>Должен знать: законы и иные нормативные правовые акты Российской Федерации в области авиационной безопасности; нормативные и методические документы, регламентирующие работу по предполетному досмотру пассажиров, членов экипажей, обслуживающего персонала, ручной клади, багажа, почты, грузов и бортовых запасов; системы обеспечения защиты аэропорта от актов незаконного вмешательства; технологию предполетного досмотра воздушных судов; правила охраны воздушных судов и объектов аэропорта; инструкцию по пропускному и внутриобъектовому режимам аэропорта; правила личного досмотра пассажиров и ручной клади; порядок применения огнестрельного оружия, специальных средств и физической силы; тактику защиты объектов аэропорта от противоправных посягательств в обычных условиях и при возникновении чрезвычайных ситуаций, связанных с актами незаконного вмешательства в деятельность гражданской авиации; основы трудового законодательства; правила по охране труда и пожарной безопасности.</w:t>
      </w:r>
    </w:p>
    <w:p>
      <w:pPr>
        <w:pStyle w:val="ConsPlusNormal"/>
        <w:widowControl/>
        <w:ind w:firstLine="540"/>
        <w:jc w:val="both"/>
        <w:rPr/>
      </w:pPr>
      <w:r>
        <w:rPr/>
        <w:t>Требования к квалификации. Высшее профессиональное (техническое или военное) образование и стаж работы в области авиационной безопасности не менее 2 лет или среднее профессиональное (техническое или военное) образование и стаж работы в области авиационной безопасности не менее 3 лет.</w:t>
      </w:r>
    </w:p>
    <w:p>
      <w:pPr>
        <w:pStyle w:val="ConsPlusNormal"/>
        <w:widowControl/>
        <w:ind w:firstLine="540"/>
        <w:jc w:val="both"/>
        <w:rPr/>
      </w:pPr>
      <w:r>
        <w:rPr/>
      </w:r>
    </w:p>
    <w:p>
      <w:pPr>
        <w:pStyle w:val="ConsPlusNormal"/>
        <w:widowControl/>
        <w:numPr>
          <w:ilvl w:val="0"/>
          <w:numId w:val="0"/>
        </w:numPr>
        <w:ind w:hanging="0"/>
        <w:jc w:val="center"/>
        <w:outlineLvl w:val="3"/>
        <w:rPr/>
      </w:pPr>
      <w:r>
        <w:rPr/>
        <w:t>Начальник смены - руководитель аварийно-спасательных работ</w:t>
      </w:r>
    </w:p>
    <w:p>
      <w:pPr>
        <w:pStyle w:val="ConsPlusNormal"/>
        <w:widowControl/>
        <w:ind w:firstLine="540"/>
        <w:jc w:val="both"/>
        <w:rPr/>
      </w:pPr>
      <w:r>
        <w:rPr/>
      </w:r>
    </w:p>
    <w:p>
      <w:pPr>
        <w:pStyle w:val="ConsPlusNormal"/>
        <w:widowControl/>
        <w:ind w:firstLine="540"/>
        <w:jc w:val="both"/>
        <w:rPr/>
      </w:pPr>
      <w:r>
        <w:rPr/>
        <w:t>Должностные обязанности. Разрабатывает аварийный план по организации и проведению поисковых и аварийно-спасательных работ. Обеспечивает подготовку и техническую укомплектованность аварийно-спасательных команд, организацию и непосредственное проведение поисковых и аварийно-спасательных работ на аэродроме и в районе ответственности организации воздушного транспорта. Осуществляет руководство работой наземной поисково-спасательной группы и аварийно-спасательных команд организации воздушного транспорта. В соответствии с установленной периодичностью принимает доклады руководителей расчетов, входящих в аварийно-спасательные команды. Осуществляет проверку состояния технических средств аварийно-спасательных команд и расчетов, их практической готовности к выполнению аварийно-спасательных работ. Организует проведение тренировок на полигоне (площадке) личного состава поисково-спасательной группы и аварийно-спасательной команды по отработке практических действий по тушению пожаров и оказанию помощи пассажирам и экипажам потерпевших бедствие воздушных судов. Поддерживает связь с местными органами исполнительной власти с целью проверки их готовности к проведению поисковых и аварийно-спасательных работ. Группирует в указанном руководителем полетов районе личный состав и технические средства наземной поисково-спасательной группы и аварийно-спасательной команды и координирует их действия по тушению пожаров на воздушном судне и оказанию помощи пассажирам и экипажу. Организует эвакуационные работы на потерпевшем бедствие воздушном судне. Обеспечивает передачу информации о ходе поисковых и аварийно-спасательных работ руководителю полетов и диспетчеру производственно-диспетчерской службы организации воздушного транспорта. Организует подготовку отчетов по проведенным поисковым и аварийно-спасательным работам. Обеспечивает подготовку заявок на поисковую и аварийно-спасательную технику и снаряжение.</w:t>
      </w:r>
    </w:p>
    <w:p>
      <w:pPr>
        <w:pStyle w:val="ConsPlusNormal"/>
        <w:widowControl/>
        <w:ind w:firstLine="540"/>
        <w:jc w:val="both"/>
        <w:rPr/>
      </w:pPr>
      <w:r>
        <w:rPr/>
        <w:t>Должен знать: законы и иные нормативные правовые акты Российской Федерации, регламентирующие деятельность гражданской авиации; наставления, руководства, положения и другие нормативно-распорядительные документы, регламентирующие организацию и проведение поисковых и аварийно-спасательных работ; порядок взаимодействия с аварийно-спасательными силами; порядок оповещения расчетов аварийно-спасательных команд по установленным сигналам; правила использования аварийно-спасательного оборудования и техники; основные технические данные и конструкцию планера эксплуатируемых воздушных судов; особенности эвакуации пассажиров и экипажей воздушных судов различных типов; технические данные пожарных автомобилей; тактику и методы тушения пожаров воздушных судов; основы трудового законодательства; правила по охране труда и пожарной безопасности.</w:t>
      </w:r>
    </w:p>
    <w:p>
      <w:pPr>
        <w:pStyle w:val="ConsPlusNormal"/>
        <w:widowControl/>
        <w:ind w:firstLine="540"/>
        <w:jc w:val="both"/>
        <w:rPr/>
      </w:pPr>
      <w:r>
        <w:rPr/>
        <w:t>Требования к квалификации. Высшее профессиональное (техническое или летное) образование и стаж работы на командно-летных должностях не менее 3 лет или среднее профессиональное образование и стаж работы на должностях специалистов не менее 5 лет.</w:t>
      </w:r>
    </w:p>
    <w:p>
      <w:pPr>
        <w:pStyle w:val="ConsPlusNormal"/>
        <w:widowControl/>
        <w:ind w:firstLine="540"/>
        <w:jc w:val="both"/>
        <w:rPr/>
      </w:pPr>
      <w:r>
        <w:rPr/>
      </w:r>
    </w:p>
    <w:p>
      <w:pPr>
        <w:pStyle w:val="ConsPlusNormal"/>
        <w:widowControl/>
        <w:numPr>
          <w:ilvl w:val="0"/>
          <w:numId w:val="0"/>
        </w:numPr>
        <w:ind w:hanging="0"/>
        <w:jc w:val="center"/>
        <w:outlineLvl w:val="3"/>
        <w:rPr/>
      </w:pPr>
      <w:r>
        <w:rPr/>
        <w:t>Начальник технолого-конструкторского бюро</w:t>
      </w:r>
    </w:p>
    <w:p>
      <w:pPr>
        <w:pStyle w:val="ConsPlusNormal"/>
        <w:widowControl/>
        <w:ind w:hanging="0"/>
        <w:jc w:val="center"/>
        <w:rPr/>
      </w:pPr>
      <w:r>
        <w:rPr/>
        <w:t>авиационно-технической базы</w:t>
      </w:r>
    </w:p>
    <w:p>
      <w:pPr>
        <w:pStyle w:val="ConsPlusNormal"/>
        <w:widowControl/>
        <w:ind w:firstLine="540"/>
        <w:jc w:val="both"/>
        <w:rPr/>
      </w:pPr>
      <w:r>
        <w:rPr/>
      </w:r>
    </w:p>
    <w:p>
      <w:pPr>
        <w:pStyle w:val="ConsPlusNormal"/>
        <w:widowControl/>
        <w:ind w:firstLine="540"/>
        <w:jc w:val="both"/>
        <w:rPr/>
      </w:pPr>
      <w:r>
        <w:rPr/>
        <w:t>Должностные обязанности. Организует: технолого-конструкторское обеспечение процессов технического обслуживания и восстановительного ремонта авиационной техники, средств наземного обслуживания, средств механизации технологических процессов технического обслуживания и ремонта авиационной техники; разработку и внедрение новых и совершенствование существующих технологических процессов технического обслуживания и ремонта авиационной техники, методов контроля ее технического состояния и надежности, а также технологий и технологических карт на работы, не предусмотренные типовой эксплуатационно-технологической документацией на техническое обслуживание и ремонт авиационной техники. Организует своевременное обеспечение производственных участков необходимой технологической документацией. Анализирует причины отказов и неисправностей авиационной техники. Руководит разработкой документации, регламентирующей новые технологические процессы технического обслуживания, текущего ремонта и восстановления поврежденных воздушных судов, устранения сложных неисправностей авиационной техники, технологии разовых осмотров воздушных судов. Руководит разработкой предложений по совершенствованию существующих регламентов технического обслуживания воздушных судов и технологических указаний по их выполнению, форм, методов и средств технического обслуживания воздушных судов и апробирования их в производстве, направленных на повышение надежности и экономичности технической эксплуатации воздушных судов, повышение культуры обслуживания пассажиров. Участвует в проведении эксплуатационных испытаний новой авиационной техники и подконтрольной эксплуатации модернизированных воздушных судов (комплектующих изделий), воздушных судов и авиационных изделий с продленным ресурсом (сроком службы). Анализирует номенклатуру и полноту перечней одиночных и групповых комплектов запасных частей, средств наземного обслуживания воздушных судов и рабочего инструмента и разрабатывает предложения по их усовершенствованию. Организует ведение контрольных и эталонных экземпляров типовой эксплуатационно-технической документации на техническое обслуживание и ремонт воздушных судов работниками технолого-конструкторского бюро и внесение изменений в рабочие экземпляры этой документации, используемой в структурных подразделениях авиационно-технической базы. Совместно с другими структурными подразделениями авиационно-технической базы организует проведение разовых осмотров и доработок авиационной техники (проводимых работниками авиационно-технической базы), разрабатывает необходимые технологические указания по их выполнению. Организует разработку норм и нормативов расходования запасных частей и материалов, используемых при техническом обслуживании и ремонте авиационной техники. Подготавливает отзывы и заключения при проведении патентной экспертизы наиболее сложных технологических предложений и изобретений, направленных на модернизацию авиационной техники. Руководит разработкой предложений по экономии материально-технических средств и топливно-энергетических ресурсов, выделяемых для технического обслуживания авиационной техники.</w:t>
      </w:r>
    </w:p>
    <w:p>
      <w:pPr>
        <w:pStyle w:val="ConsPlusNormal"/>
        <w:widowControl/>
        <w:ind w:firstLine="540"/>
        <w:jc w:val="both"/>
        <w:rPr/>
      </w:pPr>
      <w:r>
        <w:rPr/>
        <w:t>Должен знать: законы и иные нормативные правовые акты Российской Федерации, определяющие направления развития гражданской авиации; нормативные и методические документы, регламентирующие техническое обслуживание и ремонт авиационной техники; эксплуатационную документацию, регламенты технического обслуживания авиационной техники; основные летно-технические характеристики и конструктивные особенности воздушных судов; технические данные и эксплуатационные характеристики поисковой и аварийно-спасательной техники; технологию технического обслуживания и текущего ремонта воздушных судов; основы трудового законодательства; правила по охране труда и пожарной безопасности.</w:t>
      </w:r>
    </w:p>
    <w:p>
      <w:pPr>
        <w:pStyle w:val="ConsPlusNormal"/>
        <w:widowControl/>
        <w:ind w:firstLine="540"/>
        <w:jc w:val="both"/>
        <w:rPr/>
      </w:pPr>
      <w:r>
        <w:rPr/>
        <w:t>Требования к квалификации. Высшее профессиональное (техническое) образование и стаж работы на руководящих должностях по направлению профессиональной деятельности не менее 5 лет.</w:t>
      </w:r>
    </w:p>
    <w:p>
      <w:pPr>
        <w:pStyle w:val="ConsPlusNormal"/>
        <w:widowControl/>
        <w:ind w:firstLine="540"/>
        <w:jc w:val="both"/>
        <w:rPr/>
      </w:pPr>
      <w:r>
        <w:rPr/>
      </w:r>
    </w:p>
    <w:p>
      <w:pPr>
        <w:pStyle w:val="ConsPlusNormal"/>
        <w:widowControl/>
        <w:numPr>
          <w:ilvl w:val="0"/>
          <w:numId w:val="0"/>
        </w:numPr>
        <w:ind w:hanging="0"/>
        <w:jc w:val="center"/>
        <w:outlineLvl w:val="3"/>
        <w:rPr/>
      </w:pPr>
      <w:r>
        <w:rPr/>
        <w:t>Начальник узла радионавигации и радиолокации службы</w:t>
      </w:r>
    </w:p>
    <w:p>
      <w:pPr>
        <w:pStyle w:val="ConsPlusNormal"/>
        <w:widowControl/>
        <w:ind w:hanging="0"/>
        <w:jc w:val="center"/>
        <w:rPr/>
      </w:pPr>
      <w:r>
        <w:rPr/>
        <w:t>эксплуатации радиотехнического оборудования и связи</w:t>
      </w:r>
    </w:p>
    <w:p>
      <w:pPr>
        <w:pStyle w:val="ConsPlusNormal"/>
        <w:widowControl/>
        <w:ind w:firstLine="540"/>
        <w:jc w:val="both"/>
        <w:rPr/>
      </w:pPr>
      <w:r>
        <w:rPr/>
      </w:r>
    </w:p>
    <w:p>
      <w:pPr>
        <w:pStyle w:val="ConsPlusNormal"/>
        <w:widowControl/>
        <w:ind w:firstLine="540"/>
        <w:jc w:val="both"/>
        <w:rPr/>
      </w:pPr>
      <w:r>
        <w:rPr/>
        <w:t>Должностные обязанности. Организует управление движением воздушных судов, обеспечение оборудованием радиолокации и радионавигации, аппаратурой обработки, преобразования и отображения информации о воздушной обстановке. Контролирует соответствие работы средств радиотехнического обеспечения полетов требованиям документов аэронавигационной информации и техническим характеристикам оборудования. Обеспечивает надежность и качество работы средств радиотехнического обеспечения полетов. Разрабатывает инструкции по резервированию средств радиотехнического обеспечения полетов и источников их электропитания, технические и организационные мероприятия по повышению надежности и качества работы радиотехнического обеспечения полетов. Составляет графики технического обслуживания средств радиотехнического обеспечения полетов. Организует проведение технического обслуживания, ремонта, проверки, наладки и настройки оборудования средств радиотехнического обеспечения полетов, обеспечивает своевременный ввод в эксплуатацию нового и поступающего на замену оборудования, участвует в работе комиссии по приемке нового оборудования. Руководит освоением новой техники. Принимает участие в летной проверке средств радиотехнического обеспечения полетов. Анализирует отзывы летного состава о работе средств радиотехнического обеспечения полетов. Изучает, обобщает и внедряет передовой опыт эксплуатации и обслуживания оборудования радионавигации и радиолокации. Осуществляет автоматизацию и телемеханизацию производственных процессов, выполняемых узлом радионавигации и радиолокации, руководит работниками узла, организует их техническую учебу и обучение действиям в аварийных ситуациях, проводит тренировки по использованию резервного оборудования узла радионавигации и радиолокации. Составляет и передает для реализации заявки на приобретение оборудования, расходных материалов, запасных частей к радиотехническому оборудованию и связи.</w:t>
      </w:r>
    </w:p>
    <w:p>
      <w:pPr>
        <w:pStyle w:val="ConsPlusNormal"/>
        <w:widowControl/>
        <w:ind w:firstLine="540"/>
        <w:jc w:val="both"/>
        <w:rPr/>
      </w:pPr>
      <w:r>
        <w:rPr/>
        <w:t>Должен знать: законы и иные нормативные правовые акты Российской Федерации, определяющие направления развития гражданской авиации; нормативные и методические документы, регламентирующие работу узла радионавигации и радиолокации; правила эксплуатации средств радиотехнического обеспечения полетов; структурные схемы оборудования радионавигации и радиолокации; принципиальные и монтажные схемы радиотехнического оборудования и электропитания объектов узла радионавигации и радиолокации службы эксплуатации радиотехнического оборудования и связи; руководства, технические инструкции, технологию ремонта и технического обслуживания средств радиотехнического обеспечения полетов; основы трудового законодательства; правила по охране труда и пожарной безопасности.</w:t>
      </w:r>
    </w:p>
    <w:p>
      <w:pPr>
        <w:pStyle w:val="ConsPlusNormal"/>
        <w:widowControl/>
        <w:ind w:firstLine="540"/>
        <w:jc w:val="both"/>
        <w:rPr/>
      </w:pPr>
      <w:r>
        <w:rPr/>
        <w:t>Требования к квалификации. Высшее профессиональное (техническое) образование и стаж работы по направлению профессиональной деятельности не менее 5 лет.</w:t>
      </w:r>
    </w:p>
    <w:p>
      <w:pPr>
        <w:pStyle w:val="ConsPlusNormal"/>
        <w:widowControl/>
        <w:ind w:firstLine="540"/>
        <w:jc w:val="both"/>
        <w:rPr/>
      </w:pPr>
      <w:r>
        <w:rPr/>
      </w:r>
    </w:p>
    <w:p>
      <w:pPr>
        <w:pStyle w:val="ConsPlusNormal"/>
        <w:widowControl/>
        <w:numPr>
          <w:ilvl w:val="0"/>
          <w:numId w:val="0"/>
        </w:numPr>
        <w:ind w:hanging="0"/>
        <w:jc w:val="center"/>
        <w:outlineLvl w:val="3"/>
        <w:rPr/>
      </w:pPr>
      <w:r>
        <w:rPr/>
        <w:t>Начальник узла связи службы эксплуатации радиотехнического</w:t>
      </w:r>
    </w:p>
    <w:p>
      <w:pPr>
        <w:pStyle w:val="ConsPlusNormal"/>
        <w:widowControl/>
        <w:ind w:hanging="0"/>
        <w:jc w:val="center"/>
        <w:rPr/>
      </w:pPr>
      <w:r>
        <w:rPr/>
        <w:t>оборудования и связи</w:t>
      </w:r>
    </w:p>
    <w:p>
      <w:pPr>
        <w:pStyle w:val="ConsPlusNormal"/>
        <w:widowControl/>
        <w:ind w:firstLine="540"/>
        <w:jc w:val="both"/>
        <w:rPr/>
      </w:pPr>
      <w:r>
        <w:rPr/>
      </w:r>
    </w:p>
    <w:p>
      <w:pPr>
        <w:pStyle w:val="ConsPlusNormal"/>
        <w:widowControl/>
        <w:ind w:firstLine="540"/>
        <w:jc w:val="both"/>
        <w:rPr/>
      </w:pPr>
      <w:r>
        <w:rPr/>
        <w:t>Должностные обязанности. Организует обеспечение работы объектов и средств электросвязи. Осуществляет надзор за работой средств электросвязи по утвержденной схеме, расписанию и присвоенным им радиоданным. Ведет учет основного оборудования электросвязи и оформляет разрешение на эксплуатацию радиоизлучающих устройств. Контролирует соблюдение работниками узла связи службы эксплуатации радиотехнического оборудования и связи требований руководящих документов по эксплуатации объектов и средств электросвязи, ведению установленной документации, правильности использования средств связи, находящихся на эксплуатации в других службах авиационных предприятий; случаи нарушений в работе средств электросвязи, функциональных отказов объектов. Анализирует технические и экономические показатели работы объектов и средств электросвязи, информацию летного, диспетчерского состава и работников аэропорта о работе объектов и средств электросвязи, функциональных отказах в работе объектов электросвязи, принимает меры по устранению нарушений. Согласовывает в установленном порядке проведение земляных и строительных работ на территории аэропорта, в районе расположения объектов службы эксплуатации радиотехнического оборудования и связи, вблизи кабельных трасс и организует надзор за сохранностью линейно-кабельных сооружений и антенно-фидерных устройств узла связи. Разрабатывает инструкции по резервированию каналов связи, средств связи и источников их питания электроэнергией. Осуществляет взаимодействие с местными органами Минсвязи России и другими ведомствами по вопросам совместного использования средств электросвязи. Принимает участие в работе комиссий по продлению срока службы и списанию отработавшей свой срок аппаратуры узла связи; в проведении государственных и эксплуатационных испытаний нового оборудования; обеспечивает на объектах связи реализацию планов по гражданской обороне. Руководит работниками узла связи.</w:t>
      </w:r>
    </w:p>
    <w:p>
      <w:pPr>
        <w:pStyle w:val="ConsPlusNormal"/>
        <w:widowControl/>
        <w:ind w:firstLine="540"/>
        <w:jc w:val="both"/>
        <w:rPr/>
      </w:pPr>
      <w:r>
        <w:rPr/>
        <w:t>Должен знать: законы и иные нормативные правовые акты Российской Федерации, определяющие направления развития гражданской авиации; нормативные и методические документы, регламентирующие работу узла связи службы эксплуатации радиотехнического оборудования и связи; схемы организации авиационной воздушной и авиационной наземной связи, внутриаэропортовой связи; принципиальные и монтажные схемы радиотехнического оборудования; схемы электропитания объектов электросвязи; стандарты международной организации гражданской авиации по эксплуатации объектов и средств электросвязи; принципы принятия и реализации экономических и управленческих решений; основы трудового законодательства; правила по охране труда и пожарной безопасности.</w:t>
      </w:r>
    </w:p>
    <w:p>
      <w:pPr>
        <w:pStyle w:val="ConsPlusNormal"/>
        <w:widowControl/>
        <w:ind w:firstLine="540"/>
        <w:jc w:val="both"/>
        <w:rPr/>
      </w:pPr>
      <w:r>
        <w:rPr/>
        <w:t>Требования к квалификации. Высшее профессиональное (техническое) образование и стаж работы на руководящих должностях по направлению профессиональной деятельности не менее 5 лет.</w:t>
      </w:r>
    </w:p>
    <w:p>
      <w:pPr>
        <w:pStyle w:val="ConsPlusNormal"/>
        <w:widowControl/>
        <w:ind w:firstLine="540"/>
        <w:jc w:val="both"/>
        <w:rPr/>
      </w:pPr>
      <w:r>
        <w:rPr/>
      </w:r>
    </w:p>
    <w:p>
      <w:pPr>
        <w:pStyle w:val="ConsPlusNormal"/>
        <w:widowControl/>
        <w:numPr>
          <w:ilvl w:val="0"/>
          <w:numId w:val="0"/>
        </w:numPr>
        <w:ind w:hanging="0"/>
        <w:jc w:val="center"/>
        <w:outlineLvl w:val="3"/>
        <w:rPr/>
      </w:pPr>
      <w:r>
        <w:rPr/>
        <w:t>Начальник цеха подготовки производства</w:t>
      </w:r>
    </w:p>
    <w:p>
      <w:pPr>
        <w:pStyle w:val="ConsPlusNormal"/>
        <w:widowControl/>
        <w:ind w:hanging="0"/>
        <w:jc w:val="center"/>
        <w:rPr/>
      </w:pPr>
      <w:r>
        <w:rPr/>
        <w:t>авиационно-технической базы</w:t>
      </w:r>
    </w:p>
    <w:p>
      <w:pPr>
        <w:pStyle w:val="ConsPlusNormal"/>
        <w:widowControl/>
        <w:ind w:firstLine="540"/>
        <w:jc w:val="both"/>
        <w:rPr/>
      </w:pPr>
      <w:r>
        <w:rPr/>
      </w:r>
    </w:p>
    <w:p>
      <w:pPr>
        <w:pStyle w:val="ConsPlusNormal"/>
        <w:widowControl/>
        <w:ind w:firstLine="540"/>
        <w:jc w:val="both"/>
        <w:rPr/>
      </w:pPr>
      <w:r>
        <w:rPr/>
        <w:t>Должностные обязанности. Осуществляет руководство производственно-хозяйственной деятельностью цеха подготовки производства авиационно-технической базы, материально-техническое обеспечение технологического процесса технического обслуживания и ремонта авиационной техники. Организует предварительное комплектование агрегатов, деталей, материалов и инструмента, необходимых для технического обслуживания авиационной техники, в соответствии с планами работы авиационно-технической базы. Организует обеспечение цехов и участков авиационно-техничекой базы исправными приспособлениями, маркированным инструментом, наземным оборудованием, электроэнергией, исправными колесами, тормозами, фильтрами гидравлических и топливных систем, обеспечивает их учет, хранение, а также приемку и выдачу авиатехимущества и инструмента для выполнения работ по техническому обслуживанию и ремонту воздушных судов, контролирует их расходование. Организует разработку перечней неснижаемых запасов обменных фондов агрегатов, деталей и расходных материалов; обеспечивает своевременное пополнение запаса авиатехимущества. Организует сдачу лома драгоценных металлов, отработанных горюче-смазочных материалов и изношенных шин, учет отказов и неисправностей авиатехимущества. Анализирует результаты производственной деятельности работников цеха подготовки производства, вызывающие снижение качества работы; разрабатывает мероприятия по устранению выявленных недостатков. Обеспечивает исправное состояние цехового оборудования, машин, механизмов, приспособлений, инструмента; своевременно организует их профилактические осмотры и ремонт. Обеспечивает работников авиационно-технической базы необходимыми видами спецодежды, спецобуви и другими средствами индивидуальной защиты, контролирует их применение и состояние. Контролирует введение производственно-технической и учетной документации цеха подготовки производства авиационно-технической базы, внесение изменений и дополнений в рабочие экземпляры эксплуатационной документации на оборудование.</w:t>
      </w:r>
    </w:p>
    <w:p>
      <w:pPr>
        <w:pStyle w:val="ConsPlusNormal"/>
        <w:widowControl/>
        <w:ind w:firstLine="540"/>
        <w:jc w:val="both"/>
        <w:rPr/>
      </w:pPr>
      <w:r>
        <w:rPr/>
        <w:t>Должен знать: законы и иные нормативные правовые акты Российской Федерации, определяющие направления развития гражданской авиации; нормативные и методические документы, регламентирующие техническое обслуживание и ремонт авиационной техники; эксплуатационную документацию; регламенты технического обслуживания авиационной техники; основные летно-технические характеристики и конструктивные особенности воздушных судов; технические данные и эксплуатационные характеристики поисковой и аварийно-спасательной техники; технологию технического обслуживания и ремонта авиационной техники; основы трудового законодательства; правила по охране труда и пожарной безопасности.</w:t>
      </w:r>
    </w:p>
    <w:p>
      <w:pPr>
        <w:pStyle w:val="ConsPlusNormal"/>
        <w:widowControl/>
        <w:ind w:firstLine="540"/>
        <w:jc w:val="both"/>
        <w:rPr/>
      </w:pPr>
      <w:r>
        <w:rPr/>
        <w:t>Требования к квалификации. Высшее профессиональное (техническое) образование и стаж работы на руководящих должностях по направлению профессиональной деятельности не менее 3 лет.</w:t>
      </w:r>
    </w:p>
    <w:p>
      <w:pPr>
        <w:pStyle w:val="ConsPlusNormal"/>
        <w:widowControl/>
        <w:ind w:firstLine="540"/>
        <w:jc w:val="both"/>
        <w:rPr/>
      </w:pPr>
      <w:r>
        <w:rPr/>
      </w:r>
    </w:p>
    <w:p>
      <w:pPr>
        <w:pStyle w:val="ConsPlusNormal"/>
        <w:widowControl/>
        <w:numPr>
          <w:ilvl w:val="0"/>
          <w:numId w:val="0"/>
        </w:numPr>
        <w:ind w:hanging="0"/>
        <w:jc w:val="center"/>
        <w:outlineLvl w:val="3"/>
        <w:rPr/>
      </w:pPr>
      <w:r>
        <w:rPr/>
        <w:t>Начальник цеха (участка) технического обслуживания</w:t>
      </w:r>
    </w:p>
    <w:p>
      <w:pPr>
        <w:pStyle w:val="ConsPlusNormal"/>
        <w:widowControl/>
        <w:ind w:hanging="0"/>
        <w:jc w:val="center"/>
        <w:rPr/>
      </w:pPr>
      <w:r>
        <w:rPr/>
        <w:t>воздушных судов</w:t>
      </w:r>
    </w:p>
    <w:p>
      <w:pPr>
        <w:pStyle w:val="ConsPlusNormal"/>
        <w:widowControl/>
        <w:ind w:firstLine="540"/>
        <w:jc w:val="both"/>
        <w:rPr/>
      </w:pPr>
      <w:r>
        <w:rPr/>
      </w:r>
    </w:p>
    <w:p>
      <w:pPr>
        <w:pStyle w:val="ConsPlusNormal"/>
        <w:widowControl/>
        <w:ind w:firstLine="540"/>
        <w:jc w:val="both"/>
        <w:rPr/>
      </w:pPr>
      <w:r>
        <w:rPr/>
        <w:t>Должностные обязанности. Осуществляет руководство производственно-хозяйственной деятельностью цеха (участка) технического обслуживания воздушных судов. Определяет задачи и функции структурных подразделений цеха (участка) технического обслуживания воздушных судов. Обеспечивает выполнение работ по качественному техническому обслуживанию воздушных судов, эффективное использование основных и оборотных средств; своевременно организует ввод в строй неисправных воздушных судов, обеспечивает нормативную исправность воздушных судов. Организует учет отказов и неисправностей авиационной техники и анализирует причины их возникновения. Осуществляет надзор за техническим состоянием обслуживаемых воздушных судов; обеспечивает выполнение установленных норм их осмотра, правильное содержание и эксплуатацию закрепленных за цехом (участком) технического обслуживания воздушных судов, производственных помещений и установленного в нем оборудования, своевременную проверку контрольно-измерительных приборов. Обеспечивает сохранность воздушных судов при их техническом обслуживании. Осуществляет рекламационно-претензионную работу в цехе (участке) технического обслуживания воздушных судов, организует доработку авиационной техники по бюллетеням авиационной промышленности. Организует подготовку производства к освоению новой авиатехники. Обеспечивает своевременное представление установленной отчетности. Своевременно предоставляет заявки на материально-технические средства, обеспечивает экономное их расходование.</w:t>
      </w:r>
    </w:p>
    <w:p>
      <w:pPr>
        <w:pStyle w:val="ConsPlusNormal"/>
        <w:widowControl/>
        <w:ind w:firstLine="540"/>
        <w:jc w:val="both"/>
        <w:rPr/>
      </w:pPr>
      <w:r>
        <w:rPr/>
        <w:t>Должен знать: законы и иные нормативные правовые акты Российской Федерации, определяющие направления развития гражданской авиации; нормативные и методические документы, регламентирующие техническое обслуживание и ремонт авиационной техники; эксплуатационную документацию, регламенты технического обслуживания авиационной техники; основные летно-технические характеристики и конструктивные особенности воздушных судов; технические данные и эксплуатационные характеристики поисковой и аварийно-спасательной техники; технологию технического обслуживания и ремонта авиационной техники; основы трудового законодательства; правила по охране труда и пожарной безопасности.</w:t>
      </w:r>
    </w:p>
    <w:p>
      <w:pPr>
        <w:pStyle w:val="ConsPlusNormal"/>
        <w:widowControl/>
        <w:ind w:firstLine="540"/>
        <w:jc w:val="both"/>
        <w:rPr/>
      </w:pPr>
      <w:r>
        <w:rPr/>
        <w:t>Требования к квалификации. Высшее профессиональное (техническое) образование и стаж работы в должности начальника смены авиационно-технической базы не менее 3 лет.</w:t>
      </w:r>
    </w:p>
    <w:p>
      <w:pPr>
        <w:pStyle w:val="ConsPlusNormal"/>
        <w:widowControl/>
        <w:ind w:firstLine="540"/>
        <w:jc w:val="both"/>
        <w:rPr/>
      </w:pPr>
      <w:r>
        <w:rPr/>
      </w:r>
    </w:p>
    <w:p>
      <w:pPr>
        <w:pStyle w:val="ConsPlusNormal"/>
        <w:widowControl/>
        <w:numPr>
          <w:ilvl w:val="0"/>
          <w:numId w:val="0"/>
        </w:numPr>
        <w:ind w:hanging="0"/>
        <w:jc w:val="center"/>
        <w:outlineLvl w:val="3"/>
        <w:rPr/>
      </w:pPr>
      <w:r>
        <w:rPr/>
        <w:t>Начальник цеха технического обслуживания и ремонта</w:t>
      </w:r>
    </w:p>
    <w:p>
      <w:pPr>
        <w:pStyle w:val="ConsPlusNormal"/>
        <w:widowControl/>
        <w:ind w:hanging="0"/>
        <w:jc w:val="center"/>
        <w:rPr/>
      </w:pPr>
      <w:r>
        <w:rPr/>
        <w:t>авиационного и радиоэлектронного оборудования</w:t>
      </w:r>
    </w:p>
    <w:p>
      <w:pPr>
        <w:pStyle w:val="ConsPlusNormal"/>
        <w:widowControl/>
        <w:ind w:hanging="0"/>
        <w:jc w:val="center"/>
        <w:rPr/>
      </w:pPr>
      <w:r>
        <w:rPr/>
        <w:t>авиационно-технической базы</w:t>
      </w:r>
    </w:p>
    <w:p>
      <w:pPr>
        <w:pStyle w:val="ConsPlusNormal"/>
        <w:widowControl/>
        <w:ind w:firstLine="540"/>
        <w:jc w:val="both"/>
        <w:rPr/>
      </w:pPr>
      <w:r>
        <w:rPr/>
      </w:r>
    </w:p>
    <w:p>
      <w:pPr>
        <w:pStyle w:val="ConsPlusNormal"/>
        <w:widowControl/>
        <w:ind w:firstLine="540"/>
        <w:jc w:val="both"/>
        <w:rPr/>
      </w:pPr>
      <w:r>
        <w:rPr/>
        <w:t>Должностные обязанности. Организует техническое обслуживание и ремонт авиационного и радиоэлектронного оборудования на производственных участках цеха технического обслуживания и ремонта авиационного и радиоэлектронного оборудования авиационно-технической базы, обеспечивает их нормативную исправность, проводит мероприятия по повышению исправности изделий авиационного и радиоэлектронного оборудования. Возглавляет работу по совершенствованию системы управления эффективностью и качеством технического обслуживания и ремонта авиационной техники, а также восстановительного ремонта изделий авиационного и радиоэлектронного оборудования на производственных участках цеха. Организует учет отказов и неисправностей изделий авиационного и радиоэлектронного оборудования, недостатков в работе специалистов цеха, анализирует их причины и принимает меры по их предупреждению и устранению. Обеспечивает исправное состояние оборудования, машин, механизмов, приспособлений цеха, своевременно организует проведение их профилактических осмотров. Организует ремонт цехового оборудования, машин и механизмов, оснащение рабочих мест необходимыми средствами индивидуальной защиты. Организует подготовку производства по поддержанию неснижаемого запаса изделий авиационного и радиоэлектронного оборудования в обменном фонде цеха, обеспечению цехов оперативного и периодического технического обслуживания воздушных судов исправными изделиями авиационного и радиоэлектронного оборудования. Планирует, организует и проводит авиационно-техническую подготовку и аттестацию специалистов цеха по освоению технического обслуживания и ремонта авиационной техники и восстановительного ремонта изделий авиационного и радиоэлектронного оборудования новых воздушных судов. Представляет в установленном порядке отчеты о производственно-хозяйственной деятельности.</w:t>
      </w:r>
    </w:p>
    <w:p>
      <w:pPr>
        <w:pStyle w:val="ConsPlusNormal"/>
        <w:widowControl/>
        <w:ind w:firstLine="540"/>
        <w:jc w:val="both"/>
        <w:rPr/>
      </w:pPr>
      <w:r>
        <w:rPr/>
        <w:t>Должен знать: законы и иные нормативные правовые акты Российской Федерации, определяющие направления развития гражданской авиации; нормативные и методические документы, регламентирующие техническое обслуживание и ремонт авиационной техники; эксплуатационную документацию; регламенты технического обслуживания авиационной техники; основные летно-технические характеристики и конструктивные особенности воздушных судов; технические данные и эксплуатационные характеристики поисковой и аварийно-спасательной техники; технологию технического обслуживания и ремонта авиационной техники; основы трудового законодательства; правила по охране труда и пожарной безопасности.</w:t>
      </w:r>
    </w:p>
    <w:p>
      <w:pPr>
        <w:pStyle w:val="ConsPlusNormal"/>
        <w:widowControl/>
        <w:ind w:firstLine="540"/>
        <w:jc w:val="both"/>
        <w:rPr/>
      </w:pPr>
      <w:r>
        <w:rPr/>
        <w:t>Требования к квалификации. Высшее профессиональное (техническое) образование и стаж работы на руководящих должностях по направлению профессиональной деятельности не менее 3 лет.</w:t>
      </w:r>
    </w:p>
    <w:p>
      <w:pPr>
        <w:pStyle w:val="ConsPlusNormal"/>
        <w:widowControl/>
        <w:ind w:firstLine="540"/>
        <w:jc w:val="both"/>
        <w:rPr/>
      </w:pPr>
      <w:r>
        <w:rPr/>
      </w:r>
    </w:p>
    <w:p>
      <w:pPr>
        <w:pStyle w:val="ConsPlusNormal"/>
        <w:widowControl/>
        <w:numPr>
          <w:ilvl w:val="0"/>
          <w:numId w:val="0"/>
        </w:numPr>
        <w:ind w:hanging="0"/>
        <w:jc w:val="center"/>
        <w:outlineLvl w:val="3"/>
        <w:rPr/>
      </w:pPr>
      <w:r>
        <w:rPr/>
        <w:t>Начальник штаба службы авиационной безопасности</w:t>
      </w:r>
    </w:p>
    <w:p>
      <w:pPr>
        <w:pStyle w:val="ConsPlusNormal"/>
        <w:widowControl/>
        <w:ind w:hanging="0"/>
        <w:jc w:val="center"/>
        <w:rPr/>
      </w:pPr>
      <w:r>
        <w:rPr/>
        <w:t>(включая заместителей)</w:t>
      </w:r>
    </w:p>
    <w:p>
      <w:pPr>
        <w:pStyle w:val="ConsPlusNormal"/>
        <w:widowControl/>
        <w:ind w:firstLine="540"/>
        <w:jc w:val="both"/>
        <w:rPr/>
      </w:pPr>
      <w:r>
        <w:rPr/>
      </w:r>
    </w:p>
    <w:p>
      <w:pPr>
        <w:pStyle w:val="ConsPlusNormal"/>
        <w:widowControl/>
        <w:ind w:firstLine="540"/>
        <w:jc w:val="both"/>
        <w:rPr/>
      </w:pPr>
      <w:r>
        <w:rPr/>
        <w:t>Должностные обязанности. Планирует все виды деятельности службы авиационной безопасности аэропорта (авиационного предприятия). Разрабатывает и вносит изменения в технологию работ структурных подразделений службы авиационной безопасности, направленных на защиту деятельности гражданской авиации от актов незаконного вмешательства. Организует разработку программы авиационной безопасности аэропорта (авиационного предприятия). Контролирует выполнение требований законодательных и нормативных правовых актов, целевых программ и других документов по вопросам обеспечения безопасности полетов на воздушном транспорте, организует своевременное доведение их до сведения и изучения работников службы авиационной безопасности, учет и хранение производственно-технической и методической документации. Ведет контрольные экземпляры нормативных документов и вносит в них изменения и дополнения. Организует перевозку оружия, боеприпасов, взрывчатых веществ и других опасных веществ и грузов на воздушных судах. Организует работу по обеспечению авиационной безопасности литерных и подконтрольных рейсов, проведению стрельб с работниками службы авиационной безопасности из штатного оружия. Проводит инструктаж работников службы авиационной безопасности по текущим вопросам обеспечения безопасности и оформляет им допуска для сопровождения автотранспорта на летное поле. Взаимодействует с полномочными представителями правоохранительных органов и других заинтересованных ведомств по обеспечению авиационной безопасности. Анализирует работу службы авиационной безопасности, участвует в расследовании актов незаконного вмешательства в деятельность гражданской авиации, разрабатывает мероприятия по предупреждению чрезвычайных ситуаций, связанных с актами незаконного вмешательства в деятельность гражданской авиации.</w:t>
      </w:r>
    </w:p>
    <w:p>
      <w:pPr>
        <w:pStyle w:val="ConsPlusNormal"/>
        <w:widowControl/>
        <w:ind w:firstLine="540"/>
        <w:jc w:val="both"/>
        <w:rPr/>
      </w:pPr>
      <w:r>
        <w:rPr/>
        <w:t>Должен знать: законы и иные нормативные правовые акты Российской Федерации, определяющие направления развития гражданской авиации; нормативные и методические документы по вопросам обеспечения безопасности на воздушном транспорте, регламентирующие работу по предполетному досмотру пассажиров, членов экипажей, обслуживающего персонала, ручной клади, багажа, почты, груза и бортового питания; технологию предполетного досмотра воздушных судов; правила охраны воздушных судов и объектов аэропорта; инструкцию о пропускном и внутриобъектовом режимах на определенной к защите территории, технологию производственно-хозяйственного процесса; правила личного досмотра пассажиров и ручной клади; порядок применения огнестрельного оружия, специальных средств и физической силы; тактику защиты объектов от противоправных посягательств в обычных условиях и при возникновении чрезвычайных ситуаций; основы трудового законодательства; правила по охране труда и пожарной безопасности.</w:t>
      </w:r>
    </w:p>
    <w:p>
      <w:pPr>
        <w:pStyle w:val="ConsPlusNormal"/>
        <w:widowControl/>
        <w:ind w:firstLine="540"/>
        <w:jc w:val="both"/>
        <w:rPr/>
      </w:pPr>
      <w:r>
        <w:rPr/>
        <w:t>Требования к квалификации. Высшее профессиональное (техническое) образование и стаж работы по направлению профессиональной деятельности не менее 5 лет.</w:t>
      </w:r>
    </w:p>
    <w:p>
      <w:pPr>
        <w:pStyle w:val="ConsPlusNormal"/>
        <w:widowControl/>
        <w:ind w:firstLine="540"/>
        <w:jc w:val="both"/>
        <w:rPr/>
      </w:pPr>
      <w:r>
        <w:rPr/>
      </w:r>
    </w:p>
    <w:p>
      <w:pPr>
        <w:pStyle w:val="ConsPlusNormal"/>
        <w:widowControl/>
        <w:numPr>
          <w:ilvl w:val="0"/>
          <w:numId w:val="0"/>
        </w:numPr>
        <w:ind w:hanging="0"/>
        <w:jc w:val="center"/>
        <w:outlineLvl w:val="3"/>
        <w:rPr/>
      </w:pPr>
      <w:r>
        <w:rPr/>
        <w:t>Руководитель полетов</w:t>
      </w:r>
    </w:p>
    <w:p>
      <w:pPr>
        <w:pStyle w:val="ConsPlusNormal"/>
        <w:widowControl/>
        <w:ind w:firstLine="540"/>
        <w:jc w:val="both"/>
        <w:rPr/>
      </w:pPr>
      <w:r>
        <w:rPr/>
      </w:r>
    </w:p>
    <w:p>
      <w:pPr>
        <w:pStyle w:val="ConsPlusNormal"/>
        <w:widowControl/>
        <w:ind w:firstLine="540"/>
        <w:jc w:val="both"/>
        <w:rPr/>
      </w:pPr>
      <w:r>
        <w:rPr/>
        <w:t>Должностные обязанности. Обеспечивает безопасность и экономичность полетов воздушных судов. Организует и контролирует управление движением воздушных судов, находящихся в зоне ответственности диспетчерских пунктов управления воздушным движением. Осуществляет взаимодействие с руководителями полетов смежных диспетчерских центров управления воздушным движением, органами управления полетами на запасных аэродромах, органами управления полетами гражданской авиации и авиации других ведомств. Контролирует соблюдение правил использования воздушного пространства. Координирует работу смен служб обеспечения полетов (планово-диспетчерской, аэродромной, эксплуатации радиотехнического оборудования и связи, электросветотехнического обеспечения полетов, метеорологической, штурманской). Принимает решение о направлении воздушных судов на запасные аэродромы при невозможности посадки на аэродроме назначения, а также о начале, прекращении и возобновлении полетов на аэродроме. Изучает метеорологическую обстановку в районе аэродрома и районах запасных аэродромов. Получает информацию от предыдущей дежурной смены о воздушной, метеорологической обстановке; недостатках, имевших место при управлении воздушным движением. Изучает ограничения и запреты полетов на воздушных трассах, а также в районе аэродрома. Определяет после личного осмотра готовность аэродрома к приему и выпуску воздушных судов; готовность радиотехнических средств и средств связи, готовность взлетно-посадочной полосы к приему и выпуску воздушных судов. Обеспечивает выполнение работниками требований, наставлений, инструкций, технологий работы и других документов, регламентирующих управление воздушного движения. Руководит работой дежурной смены управления воздушным движением. Изучает суточный план воздушного движения. Составляет план проведения инструктажа, проводит инструктаж и разбор работы личного состава диспетчерской смены с использованием средств объективного контроля и с привлечением работников других служб, обеспечивающих полеты. Контролирует готовность экипажей воздушных судов к полетам. Информирует в соответствии со схемой оповещения службы и органы управления воздушным движением о воздушных судах, терпящих или потерпевших бедствие. Принимает меры по предотвращению аварийных ситуаций, сохранению жизни и здоровья людей при возникновении таких ситуаций. При необходимости участвует в работе комиссий по расследованию случаев нарушения правил управления воздушным движением, разрабатывает мероприятия по их предотвращению, обеспечивает и контролирует их выполнение. Проводит в диспетчерской смене профессиональную учебу и изучение документов, регламентирующих управление воздушным движением. Систематически осуществляет проверку теоретических знаний и практических навыков работы подчиненных диспетчеров с использованием средств объективного контроля. Организует сбор информации и сохранение материалов средств объективного контроля, связанных с нарушением технологии и безопасности полетов. Обеспечивает обучение и стажировку вновь принятых на работу специалистов.</w:t>
      </w:r>
    </w:p>
    <w:p>
      <w:pPr>
        <w:pStyle w:val="ConsPlusNormal"/>
        <w:widowControl/>
        <w:ind w:firstLine="540"/>
        <w:jc w:val="both"/>
        <w:rPr/>
      </w:pPr>
      <w:r>
        <w:rPr/>
        <w:t>Должен знать: законы и иные нормативные правовые акты Российской Федерации, определяющие направления развития гражданской авиации; нормативные и методические документы, регламентирующие организацию воздушного движения; технологию работы диспетчеров управления и планирования воздушного движения; летно-технические характеристики воздушных судов; порядок организации, планирования и обеспечения движения воздушных судов; самолетовождение; авиационную метеорологию; организацию связи; профессионально ориентированный английский язык; основы планирования, координирования и контроля воздушным движением на международных воздушных трассах; порядок взаимодействия с зарубежными центрами обслуживания воздушного движения; основы трудового законодательства; правила по охране труда и пожарной безопасности.</w:t>
      </w:r>
    </w:p>
    <w:p>
      <w:pPr>
        <w:pStyle w:val="ConsPlusNormal"/>
        <w:widowControl/>
        <w:ind w:firstLine="540"/>
        <w:jc w:val="both"/>
        <w:rPr/>
      </w:pPr>
      <w:r>
        <w:rPr/>
        <w:t>Требования к квалификации. Высшее профессиональное образование по специальности "аэронавигационное обслуживание и использование воздушного пространства" и стаж работы по направлению профессиональной деятельности не менее 3 лет.</w:t>
      </w:r>
    </w:p>
    <w:p>
      <w:pPr>
        <w:pStyle w:val="ConsPlusNormal"/>
        <w:widowControl/>
        <w:ind w:firstLine="540"/>
        <w:jc w:val="both"/>
        <w:rPr/>
      </w:pPr>
      <w:r>
        <w:rPr/>
      </w:r>
    </w:p>
    <w:p>
      <w:pPr>
        <w:pStyle w:val="ConsPlusNormal"/>
        <w:widowControl/>
        <w:numPr>
          <w:ilvl w:val="0"/>
          <w:numId w:val="0"/>
        </w:numPr>
        <w:ind w:hanging="0"/>
        <w:jc w:val="center"/>
        <w:outlineLvl w:val="3"/>
        <w:rPr/>
      </w:pPr>
      <w:r>
        <w:rPr/>
        <w:t>Сменный начальник службы авиационной безопасности</w:t>
      </w:r>
    </w:p>
    <w:p>
      <w:pPr>
        <w:pStyle w:val="ConsPlusNormal"/>
        <w:widowControl/>
        <w:ind w:firstLine="540"/>
        <w:jc w:val="both"/>
        <w:rPr/>
      </w:pPr>
      <w:r>
        <w:rPr/>
      </w:r>
    </w:p>
    <w:p>
      <w:pPr>
        <w:pStyle w:val="ConsPlusNormal"/>
        <w:widowControl/>
        <w:ind w:firstLine="540"/>
        <w:jc w:val="both"/>
        <w:rPr/>
      </w:pPr>
      <w:r>
        <w:rPr/>
        <w:t>Должностные обязанности. Организует и обеспечивает выполнение работниками службы авиационной безопасности сменных производственных заданий, направленных на защиту от противоправных действий на территории аэропорта; участвует в расследовании актов незаконного вмешательства в деятельность гражданской авиации. Планирует мероприятия по предотвращению чрезвычайных ситуаций, связанных с незаконным вмешательством в деятельность гражданской авиации. Контролирует соблюдение работниками смены службы авиационной безопасности технологии выполнения работ, разрабатывает предложения по ее совершенствованию. Реализует мероприятия по обеспечению мер авиационной безопасности при выполнении литерных и подконтрольных рейсов. Контролирует соблюдение правил и процедур авиационной безопасности при перевозке оружия, боеприпасов, взрывчатых и других опасных веществ и грузов на воздушных судах. Взаимодействует с представителями государственных правоохранительных и других органов по вопросам обеспечения авиационной безопасности; принимает участие в разработке программы авиационной безопасности авиационного предприятия, проектов договоров службы авиационной безопасности со сторонними организациями по оказанию услуг в сфере авиационной безопасности, графиков дежурства работы специалистов смен. Организует и проводит специальную подготовку, инструктаж работников службы авиационной безопасности; оформляет им разрешения на сопровождение автотранспорта на летное поле. Анализирует результаты деятельности службы авиационной безопасности за смену, разрабатывает меры по улучшению качества работы. Организует и участвует в аттестации работников службы авиационной безопасности.</w:t>
      </w:r>
    </w:p>
    <w:p>
      <w:pPr>
        <w:pStyle w:val="ConsPlusNormal"/>
        <w:widowControl/>
        <w:ind w:firstLine="540"/>
        <w:jc w:val="both"/>
        <w:rPr/>
      </w:pPr>
      <w:r>
        <w:rPr/>
        <w:t>Должен знать: законы и иные нормативные правовые акты Российской Федерации, определяющие направления развития гражданской авиации; нормативные и методические документы по вопросам обеспечения безопасности на воздушном транспорте, регламентирующие работу по защите аэропорта от актов незаконного вмешательства; технологию предполетного досмотра пассажиров, членов экипажей, обслуживающего персонала, ручной клади, багажа, почты, груза и бортовых запасов, воздушных судов; правила охраны воздушных судов и объектов аэропорта; инструкцию по пропускному и внутриобъектовому режиму аэропорта; технологию производственно-хозяйственного процесса; правила личного досмотра пассажиров и ручной клади; порядок применения огнестрельного оружия, специальных средств и физической силы; тактику защиты объектов от противоправных посягательств в обычных условиях и при возникновении чрезвычайных ситуаций, связанных с актами незаконного вмешательства в деятельность гражданской авиации; основы трудового законодательства; правила по охране труда и пожарной безопасности.</w:t>
      </w:r>
    </w:p>
    <w:p>
      <w:pPr>
        <w:pStyle w:val="ConsPlusNormal"/>
        <w:widowControl/>
        <w:ind w:firstLine="540"/>
        <w:jc w:val="both"/>
        <w:rPr/>
      </w:pPr>
      <w:r>
        <w:rPr/>
        <w:t>Требования к квалификации. Высшее профессиональное (техническое или военное) образование и стаж работы по направлению профессиональной деятельности не менее 3 лет.</w:t>
      </w:r>
    </w:p>
    <w:p>
      <w:pPr>
        <w:pStyle w:val="ConsPlusNormal"/>
        <w:widowControl/>
        <w:ind w:firstLine="540"/>
        <w:jc w:val="both"/>
        <w:rPr/>
      </w:pPr>
      <w:r>
        <w:rPr/>
      </w:r>
    </w:p>
    <w:p>
      <w:pPr>
        <w:pStyle w:val="ConsPlusNormal"/>
        <w:widowControl/>
        <w:numPr>
          <w:ilvl w:val="0"/>
          <w:numId w:val="0"/>
        </w:numPr>
        <w:ind w:hanging="0"/>
        <w:jc w:val="center"/>
        <w:outlineLvl w:val="2"/>
        <w:rPr/>
      </w:pPr>
      <w:r>
        <w:rPr/>
        <w:t>III. ДОЛЖНОСТИ СПЕЦИАЛИСТОВ</w:t>
      </w:r>
    </w:p>
    <w:p>
      <w:pPr>
        <w:pStyle w:val="ConsPlusNormal"/>
        <w:widowControl/>
        <w:ind w:firstLine="540"/>
        <w:jc w:val="both"/>
        <w:rPr/>
      </w:pPr>
      <w:r>
        <w:rPr/>
      </w:r>
    </w:p>
    <w:p>
      <w:pPr>
        <w:pStyle w:val="ConsPlusNormal"/>
        <w:widowControl/>
        <w:numPr>
          <w:ilvl w:val="0"/>
          <w:numId w:val="0"/>
        </w:numPr>
        <w:ind w:hanging="0"/>
        <w:jc w:val="center"/>
        <w:outlineLvl w:val="3"/>
        <w:rPr/>
      </w:pPr>
      <w:r>
        <w:rPr/>
        <w:t>Бортовой инженер (бортовой механик)</w:t>
      </w:r>
    </w:p>
    <w:p>
      <w:pPr>
        <w:pStyle w:val="ConsPlusNormal"/>
        <w:widowControl/>
        <w:ind w:firstLine="540"/>
        <w:jc w:val="both"/>
        <w:rPr/>
      </w:pPr>
      <w:r>
        <w:rPr/>
      </w:r>
    </w:p>
    <w:p>
      <w:pPr>
        <w:pStyle w:val="ConsPlusNormal"/>
        <w:widowControl/>
        <w:ind w:firstLine="540"/>
        <w:jc w:val="both"/>
        <w:rPr/>
      </w:pPr>
      <w:r>
        <w:rPr/>
        <w:t>Должностные обязанности. Выполняет работы по предварительной и предполетной подготовке воздушного судна к полету. Обеспечивает сохранность закрепленного инструмента и его исправность, своевременно оформляет бортовую эксплуатационную документацию. Осуществляет проверку наличия на борту воздушных судов документации, необходимого количества топлива, масла, спецжидкостей, газов, а также осмотр кабины экипажа и заключительный внешний осмотр воздушного судна. Осуществляет в полете управление двигателями и бортовыми системами воздушных судов, контроль за их работой, проверку по показаниям приборов и светосигнальных табло соответствия работы двигателей и бортовых систем воздушных судов нормативным показателям на всех этапах полета; своевременное определение отклонений в функционировании силовых установок и бортовых систем воздушных судов. Своевременно информирует командира воздушного судна об обнаруженных отклонениях и дает рекомендации по их устранению, устраняет в полете появившиеся и доступные для устранения неисправности двигателей и бортовых систем воздушных судов. Определяет появление аварийной ситуации в полете и обеспечивает взаимодействие членов экипажа при устранении обнаруженных неисправностей. Осуществляет контроль работы средств заправки, проверяет соответствие марки авиатоплива, масла и спецжидкостей и наличие разрешения к применению на конкретном типе воздушного судна, контролирует их расход в полете и остаток. При выполнении полетов в условиях чрезвычайных ситуаций организует размещение грузов на воздушном судне. Участвует в осмотрах авиационной техники и в работах по выявлению, анализу и устранению причин ее неисправностей, принимает меры по их предупреждению. Ведет бортовой журнал воздушного судна и другую отчетно-учетную документацию. Участвует в проведении поисково-спасательных и аварийно-спасательных работ.</w:t>
      </w:r>
    </w:p>
    <w:p>
      <w:pPr>
        <w:pStyle w:val="ConsPlusNormal"/>
        <w:widowControl/>
        <w:ind w:firstLine="540"/>
        <w:jc w:val="both"/>
        <w:rPr/>
      </w:pPr>
      <w:r>
        <w:rPr/>
        <w:t>Должен знать: законы и иные нормативные правовые акты Российской Федерации по вопросам развития воздушного транспорта; нормативные и методические документы, регламентирующие летную работу; порядок организации работ по летной и технической эксплуатации авиационной техники и управлению воздушным движением; эксплуатационные характеристики авиационной техники; требования, предъявляемые к уровню профессиональной подготовки бортовых инженеров; методику летной подготовки и обучения летного состава; руководство по поиску и спасанию; наставления, регламентирующие организацию поискового и аварийно-спасательного обеспечения полетов; основы трудового законодательства; правила по охране труда и пожарной безопасности.</w:t>
      </w:r>
    </w:p>
    <w:p>
      <w:pPr>
        <w:pStyle w:val="ConsPlusNormal"/>
        <w:widowControl/>
        <w:ind w:firstLine="540"/>
        <w:jc w:val="both"/>
        <w:rPr/>
      </w:pPr>
      <w:r>
        <w:rPr/>
        <w:t>Требования к квалификации. Высшее профессиональное (техническое) образование и стаж летной работы не менее 3 лет.</w:t>
      </w:r>
    </w:p>
    <w:p>
      <w:pPr>
        <w:pStyle w:val="ConsPlusNormal"/>
        <w:widowControl/>
        <w:ind w:firstLine="540"/>
        <w:jc w:val="both"/>
        <w:rPr/>
      </w:pPr>
      <w:r>
        <w:rPr/>
      </w:r>
    </w:p>
    <w:p>
      <w:pPr>
        <w:pStyle w:val="ConsPlusNormal"/>
        <w:widowControl/>
        <w:numPr>
          <w:ilvl w:val="0"/>
          <w:numId w:val="0"/>
        </w:numPr>
        <w:ind w:hanging="0"/>
        <w:jc w:val="center"/>
        <w:outlineLvl w:val="3"/>
        <w:rPr/>
      </w:pPr>
      <w:r>
        <w:rPr/>
        <w:t>Ведущий инженер по эксплуатации воздушных судов</w:t>
      </w:r>
    </w:p>
    <w:p>
      <w:pPr>
        <w:pStyle w:val="ConsPlusNormal"/>
        <w:widowControl/>
        <w:ind w:firstLine="540"/>
        <w:jc w:val="both"/>
        <w:rPr/>
      </w:pPr>
      <w:r>
        <w:rPr/>
      </w:r>
    </w:p>
    <w:p>
      <w:pPr>
        <w:pStyle w:val="ConsPlusNormal"/>
        <w:widowControl/>
        <w:ind w:firstLine="540"/>
        <w:jc w:val="both"/>
        <w:rPr/>
      </w:pPr>
      <w:r>
        <w:rPr/>
        <w:t>Должностные обязанности. Разрабатывает мероприятия по обеспечению исправности авиационной техники, снижению простоев воздушных судов на техническом обслуживании, снижению издержек (материальных, финансовых, трудовых), не влекущих за собой снижения качества технического обслуживания воздушных судов. Обеспечивает высокое качество и конкурентоспособность авиационных технических услуг, соответствие их государственным сертификационным требованиям. Разрабатывает предложения по совершенствованию эксплуатационно-ремонтной документации, внедрению новых передовых форм и методов технического обслуживания воздушных судов. Участвует в облете воздушного судна и проверке работы его систем на борту. Выдает рекомендации экипажу в особых случаях полета воздушного судна. Составляет программы работ на повторные отказы авиационной техники. Осуществляет контроль за соблюдением конструкторской и технологической дисциплины при осуществлении технического обслуживания воздушного судна. Принимает участие в работе, касающейся вопросов патентно-изобретательской деятельности, унификации, стандартизации и сертификации технического обслуживания, аттестации и рационализации рабочих мест, метрологического обеспечения. Принимает меры по совершенствованию организации труда и управления на основе внедрения новейших технических средств выполнения инженерных и управленческих работ. Организует обучение и повышение квалификации специалистов, стажировку летного персонала и специалистов.</w:t>
      </w:r>
    </w:p>
    <w:p>
      <w:pPr>
        <w:pStyle w:val="ConsPlusNormal"/>
        <w:widowControl/>
        <w:ind w:firstLine="540"/>
        <w:jc w:val="both"/>
        <w:rPr/>
      </w:pPr>
      <w:r>
        <w:rPr/>
        <w:t>Должен знать: законы и иные нормативные правовые акты Российской Федерации, регламентирующие техническое обслуживание и ремонт авиационной техники; эксплуатационную документацию, регламенты технического обслуживания воздушных судов; организацию и технологию производственно-хозяйственного процесса эксплуатации авиационной техники; задачи и функции каждого подразделения организации по техническому обслуживанию; порядок заключения и исполнения хозяйственных и финансовых договоров; руководство по поиску и спасанию, наставления, регламентирующие организацию поискового и аварийно-спасательного обеспечения полетов; основы трудового законодательства; правила по охране труда и пожарной безопасности.</w:t>
      </w:r>
    </w:p>
    <w:p>
      <w:pPr>
        <w:pStyle w:val="ConsPlusNormal"/>
        <w:widowControl/>
        <w:ind w:firstLine="540"/>
        <w:jc w:val="both"/>
        <w:rPr/>
      </w:pPr>
      <w:r>
        <w:rPr/>
        <w:t>Требования к квалификации. Высшее профессиональное образование по специальности "техническая эксплуатация летательных аппаратов и двигателей" и стаж работы по специальности не менее 3 лет.</w:t>
      </w:r>
    </w:p>
    <w:p>
      <w:pPr>
        <w:pStyle w:val="ConsPlusNormal"/>
        <w:widowControl/>
        <w:ind w:firstLine="540"/>
        <w:jc w:val="both"/>
        <w:rPr/>
      </w:pPr>
      <w:r>
        <w:rPr/>
      </w:r>
    </w:p>
    <w:p>
      <w:pPr>
        <w:pStyle w:val="ConsPlusNormal"/>
        <w:widowControl/>
        <w:numPr>
          <w:ilvl w:val="0"/>
          <w:numId w:val="0"/>
        </w:numPr>
        <w:ind w:hanging="0"/>
        <w:jc w:val="center"/>
        <w:outlineLvl w:val="3"/>
        <w:rPr/>
      </w:pPr>
      <w:r>
        <w:rPr/>
        <w:t>Ведущий специалист Главного авиационного координационного</w:t>
      </w:r>
    </w:p>
    <w:p>
      <w:pPr>
        <w:pStyle w:val="ConsPlusNormal"/>
        <w:widowControl/>
        <w:ind w:hanging="0"/>
        <w:jc w:val="center"/>
        <w:rPr/>
      </w:pPr>
      <w:r>
        <w:rPr/>
        <w:t>центра поиска и спасания</w:t>
      </w:r>
    </w:p>
    <w:p>
      <w:pPr>
        <w:pStyle w:val="ConsPlusNormal"/>
        <w:widowControl/>
        <w:ind w:firstLine="540"/>
        <w:jc w:val="both"/>
        <w:rPr/>
      </w:pPr>
      <w:r>
        <w:rPr/>
      </w:r>
    </w:p>
    <w:p>
      <w:pPr>
        <w:pStyle w:val="ConsPlusNormal"/>
        <w:widowControl/>
        <w:ind w:firstLine="540"/>
        <w:jc w:val="both"/>
        <w:rPr/>
      </w:pPr>
      <w:r>
        <w:rPr/>
        <w:t>Должностные обязанности. Осуществляет оперативный контроль состояния поисково-спасательного обеспечения полетов авиации в Российской Федерации, готовность сил и средств межрегиональных управлений Росаэронавигации к выполнению поисково-спасательных работ, а также организацию профессиональной подготовки дежурных смен Главного авиационного координационного центра поиска и спасания по вопросам авиационного поиска и спасания. Осуществляет сбор сведений о состоянии поисково-спасательного обеспечения полетов авиации в Российской Федерации. Координирует действия поисково-спасательных сил и средств при выполнении поисково-спасательных работ, ликвидации чрезвычайных ситуаций и оказании помощи населению. Принимает участие в организации и проведении поиска и спасания пассажиров и экипажей воздушных судов, терпящих или потерпевших бедствие, поиска и эвакуации с места посадки космонавтов и спускаемых космических объектов или их аппаратов. Готовит материалы для проведения анализа организации поисково-спасательного обеспечения полетов воздушных судов и космических объектов. Обеспечивает организацию профессиональной подготовки работников Главного авиационного координационного центра поиска и спасания и межрегиональных управлений Росаэронавигации. Принимает участие в проверках готовности дежурных поисково-спасательных сил при проведении тренировок и учений. Соблюдает правила секретного делопроизводства, обеспечивает конфиденциальность информации, полученной в ходе выполнения служебных обязанностей. Изучает, обобщает и применяет в деятельности передовой отечественный и зарубежный опыт управления поисково-спасательными силами и средствами. Совершенствует методы контроля за ходом поисково-спасательных работ.</w:t>
      </w:r>
    </w:p>
    <w:p>
      <w:pPr>
        <w:pStyle w:val="ConsPlusNormal"/>
        <w:widowControl/>
        <w:ind w:firstLine="540"/>
        <w:jc w:val="both"/>
        <w:rPr/>
      </w:pPr>
      <w:r>
        <w:rPr/>
        <w:t>Должен знать: законы и иные нормативные правовые акты Российской Федерации, определяющие направления развития гражданской авиации; наставление по авиационной поисково-спасательной службе; стандарты и рекомендации международной организации гражданской авиации; нормативные и методические документы, регламентирующие поисково-спасательное обеспечение полетов; технические характеристики бортовых и наземных средств спасания и правила их применения; основы трудового законодательства; правила по охране труда и пожарной безопасности.</w:t>
      </w:r>
    </w:p>
    <w:p>
      <w:pPr>
        <w:pStyle w:val="ConsPlusNormal"/>
        <w:widowControl/>
        <w:ind w:firstLine="540"/>
        <w:jc w:val="both"/>
        <w:rPr/>
      </w:pPr>
      <w:r>
        <w:rPr/>
        <w:t>Требования к квалификации. Высшее профессиональное (техническое, летное или военное) образование и стаж работы в области поисково-спасательного обеспечения полетов или управления воздушным движением не менее 3 лет.</w:t>
      </w:r>
    </w:p>
    <w:p>
      <w:pPr>
        <w:pStyle w:val="ConsPlusNormal"/>
        <w:widowControl/>
        <w:ind w:firstLine="540"/>
        <w:jc w:val="both"/>
        <w:rPr/>
      </w:pPr>
      <w:r>
        <w:rPr/>
      </w:r>
    </w:p>
    <w:p>
      <w:pPr>
        <w:pStyle w:val="ConsPlusNormal"/>
        <w:widowControl/>
        <w:numPr>
          <w:ilvl w:val="0"/>
          <w:numId w:val="0"/>
        </w:numPr>
        <w:ind w:hanging="0"/>
        <w:jc w:val="center"/>
        <w:outlineLvl w:val="3"/>
        <w:rPr/>
      </w:pPr>
      <w:r>
        <w:rPr/>
        <w:t>Ведущий специалист по сертификации авиаперсонала</w:t>
      </w:r>
    </w:p>
    <w:p>
      <w:pPr>
        <w:pStyle w:val="ConsPlusNormal"/>
        <w:widowControl/>
        <w:ind w:firstLine="540"/>
        <w:jc w:val="both"/>
        <w:rPr/>
      </w:pPr>
      <w:r>
        <w:rPr/>
      </w:r>
    </w:p>
    <w:p>
      <w:pPr>
        <w:pStyle w:val="ConsPlusNormal"/>
        <w:widowControl/>
        <w:ind w:firstLine="540"/>
        <w:jc w:val="both"/>
        <w:rPr/>
      </w:pPr>
      <w:r>
        <w:rPr/>
        <w:t>Должностные обязанности. Организует проведение оценки уровня подготовки и квалификации авиационного персонала эксплуатанта воздушных судов. Осуществляет проверку организации летной работы, профессиональной подготовки, квалификации летного персонала, его действий при выполнении соответствующих эксплуатационных нормативов, правил и инструкций, содержащихся в руководстве по производству полетов. Определяет уровень подготовки авиационного персонала при выполнении им обязанностей на земле и в полете и его соответствие требованиям специально уполномоченного органа в области гражданской авиации. Анализирует причины авиационных происшествий и инцидентов, состояние организации и качества летной работы на авиационных предприятиях гражданской авиации и разрабатывает предложения по ее совершенствованию. Участвует в работе комиссий по проверке качества летной работы на авиационных предприятиях гражданской авиации, в расследовании авиационных происшествий, инцидентов, повлекших повреждение воздушных судов и происшедших по вине авиационного персонала. Разрабатывает предложения по совершенствованию единых форм летной документации, порядку их ведения.</w:t>
      </w:r>
    </w:p>
    <w:p>
      <w:pPr>
        <w:pStyle w:val="ConsPlusNormal"/>
        <w:widowControl/>
        <w:ind w:firstLine="540"/>
        <w:jc w:val="both"/>
        <w:rPr/>
      </w:pPr>
      <w:r>
        <w:rPr/>
        <w:t>Должен знать: законы и иные нормативные правовые акты Российской Федерации по вопросам развития воздушного транспорта; нормативные и методические документы, регламентирующие организацию летной работы; методики обучения летного состава, повышения квалификации и совершенствования профессиональной подготовки авиационного персонала; руководство по поиску и спасанию; наставления, регламентирующие организацию поискового и аварийно-спасательного обеспечения полетов; основы трудового законодательства; правила по охране труда и пожарной безопасности.</w:t>
      </w:r>
    </w:p>
    <w:p>
      <w:pPr>
        <w:pStyle w:val="ConsPlusNormal"/>
        <w:widowControl/>
        <w:ind w:firstLine="540"/>
        <w:jc w:val="both"/>
        <w:rPr/>
      </w:pPr>
      <w:r>
        <w:rPr/>
        <w:t>Требования к квалификации. Высшее профессиональное (летное) образование и стаж работы на командно-летных должностях в гражданской авиации не менее 3 лет.</w:t>
      </w:r>
    </w:p>
    <w:p>
      <w:pPr>
        <w:pStyle w:val="ConsPlusNormal"/>
        <w:widowControl/>
        <w:ind w:firstLine="540"/>
        <w:jc w:val="both"/>
        <w:rPr/>
      </w:pPr>
      <w:r>
        <w:rPr/>
      </w:r>
    </w:p>
    <w:p>
      <w:pPr>
        <w:pStyle w:val="ConsPlusNormal"/>
        <w:widowControl/>
        <w:numPr>
          <w:ilvl w:val="0"/>
          <w:numId w:val="0"/>
        </w:numPr>
        <w:ind w:hanging="0"/>
        <w:jc w:val="center"/>
        <w:outlineLvl w:val="3"/>
        <w:rPr/>
      </w:pPr>
      <w:r>
        <w:rPr/>
        <w:t>Второй пилот</w:t>
      </w:r>
    </w:p>
    <w:p>
      <w:pPr>
        <w:pStyle w:val="ConsPlusNormal"/>
        <w:widowControl/>
        <w:ind w:firstLine="540"/>
        <w:jc w:val="both"/>
        <w:rPr/>
      </w:pPr>
      <w:r>
        <w:rPr/>
      </w:r>
    </w:p>
    <w:p>
      <w:pPr>
        <w:pStyle w:val="ConsPlusNormal"/>
        <w:widowControl/>
        <w:ind w:firstLine="540"/>
        <w:jc w:val="both"/>
        <w:rPr/>
      </w:pPr>
      <w:r>
        <w:rPr/>
        <w:t>Должностные обязанности. Осуществляет подготовку к полетам с учетом особенностей полетного задания, метеоусловий и орнитологической обстановки в районах взлета, посадки воздушных судов и маршрута их полетов. Получает разрешение на пролет над территорией иностранных государств. Осуществляет подбор и изучение полетной документации, ознакомление с ограничениями полета по трассе. Информирует членов экипажа обо всех ограничениях, касающихся предстоящего полета. Изучает план полета или чартерный график, стандартные маршруты входа и выхода на второй круг, схемы захода на посадку, правила полетов в зоне ожидания, безопасные высоты в районе аэродрома. Осуществляет проверку исправности пилотажно-навигационного оборудования, выбор и расчет "трека". Докладывает командиру воздушного судна о готовности к выполнению полета. Выполняет: полет с автоматическим приземлением и уходом на второй круг воздушных судов на аэродромах с курсоглиссадной системой; уходы на второй круг в автоматическом или ручном режиме при различных отказах автоматической системы; своевременное обнаружение отказов автоматической системы и обеспечивает правильную последовательность действий при их появлении на различных этапах захода на посадку. Своевременно принимает решения о посадке, устранении бокового отклонения, уходе на второй круг в сложных метеоусловиях, при отклонениях параметров полета от нормативного процесса. При отсутствии в составе летного отряда штурмана осуществляет: прослушивание эфира, настройку и прослушивание позывных радиотехнических средств; контроль соблюдения режима выполнения полета (курс, высота полета, скорость); контроль за расходом топлива; текущее программирование маршрута полета воздушного судна; комплексное применение инерциальных, спутниковых навигационных систем и наземных радиотехнических систем навигации для выполнения полета по заданной траектории с требуемой точностью и в заданное время; определение ошибок бортовых навигационных систем, выявление их неисправностей и выполнение соответствующих процедур при полной или частичной потере навигационной способности воздушных судов; контроль порядка и последовательности комплексного использования бортового навигационного комплекса, бортового вычислителя; определение и применение соответствующего порядка действий при частичной неисправности навигационного оборудования воздушных судов, не позволяющей выполнять полет по "треку"; обеспечение полета по измененному маршруту. Участвует в проведении поисково-спасательных и аварийно-спасательных работ.</w:t>
      </w:r>
    </w:p>
    <w:p>
      <w:pPr>
        <w:pStyle w:val="ConsPlusNormal"/>
        <w:widowControl/>
        <w:ind w:firstLine="540"/>
        <w:jc w:val="both"/>
        <w:rPr/>
      </w:pPr>
      <w:r>
        <w:rPr/>
        <w:t>Должен знать: законы и иные нормативные правовые акты Российской Федерации по вопросам развития воздушного транспорта; нормативные и методические документы, регламентирующие летную и учебно-тренировочную работу; материальную часть эксплуатируемого типа воздушного судна; теорию и технику самолетовождения; методы повышения квалификации и совершенствования мастерства летного состава; устройства и правила использования наземных средств обеспечения полетов; руководство по поиску и спасанию; наставления, регламентирующие организацию поискового и аварийно-спасательного обеспечения полетов; основы трудового законодательства; правила по охране труда и пожарной безопасности.</w:t>
      </w:r>
    </w:p>
    <w:p>
      <w:pPr>
        <w:pStyle w:val="ConsPlusNormal"/>
        <w:widowControl/>
        <w:ind w:firstLine="540"/>
        <w:jc w:val="both"/>
        <w:rPr/>
      </w:pPr>
      <w:r>
        <w:rPr/>
        <w:t>Требования к квалификации. Высшее профессиональное (летное) образование и стаж летной работы не менее 2 лет.</w:t>
      </w:r>
    </w:p>
    <w:p>
      <w:pPr>
        <w:pStyle w:val="ConsPlusNormal"/>
        <w:widowControl/>
        <w:ind w:firstLine="540"/>
        <w:jc w:val="both"/>
        <w:rPr/>
      </w:pPr>
      <w:r>
        <w:rPr/>
      </w:r>
    </w:p>
    <w:p>
      <w:pPr>
        <w:pStyle w:val="ConsPlusNormal"/>
        <w:widowControl/>
        <w:numPr>
          <w:ilvl w:val="0"/>
          <w:numId w:val="0"/>
        </w:numPr>
        <w:ind w:hanging="0"/>
        <w:jc w:val="center"/>
        <w:outlineLvl w:val="3"/>
        <w:rPr/>
      </w:pPr>
      <w:r>
        <w:rPr/>
        <w:t>Диспетчер</w:t>
      </w:r>
    </w:p>
    <w:p>
      <w:pPr>
        <w:pStyle w:val="ConsPlusNormal"/>
        <w:widowControl/>
        <w:ind w:firstLine="540"/>
        <w:jc w:val="both"/>
        <w:rPr/>
      </w:pPr>
      <w:r>
        <w:rPr/>
      </w:r>
    </w:p>
    <w:p>
      <w:pPr>
        <w:pStyle w:val="ConsPlusNormal"/>
        <w:widowControl/>
        <w:ind w:firstLine="540"/>
        <w:jc w:val="both"/>
        <w:rPr/>
      </w:pPr>
      <w:r>
        <w:rPr/>
        <w:t>Должностные обязанности. Осуществляет с использованием вычислительной техники, средств коммуникаций и связи, оперативное регулирование хода производства подразделений авиапредприятия в соответствии с производственными программами, календарными планами и сменно-суточными заданиями. Контролирует обеспеченность подразделений авиапредприятия необходимыми материалами, запчастями воздушных судов, комплектующими изделиями, оборудованием. Обеспечивает соблюдение установленных норм технического обслуживания воздушных судов на участках и в цехах технического обслуживания. Принимает меры по предупреждению и устранению нарушений хода производства подразделений авиапредприятия, привлекая при необходимости соответствующие службы авиапредприятия. Осуществляет внедрение и обеспечивает рациональное использование технических средств оперативного управления производством подразделений авиапредприятия. Ведет диспетчерский журнал, составляет отчеты и другую техническую диспетчерскую документацию. Участвует в работе по анализу и оценке деятельности подразделений авиапредприятия.</w:t>
      </w:r>
    </w:p>
    <w:p>
      <w:pPr>
        <w:pStyle w:val="ConsPlusNormal"/>
        <w:widowControl/>
        <w:ind w:firstLine="540"/>
        <w:jc w:val="both"/>
        <w:rPr/>
      </w:pPr>
      <w:r>
        <w:rPr/>
        <w:t>Должен знать: законы и иные нормативные правовые акты Российской Федерации по вопросам развития воздушного транспорта; нормативные и методические документы по вопросам производственного планирования и оперативного управления производством; организацию производственного планирования и диспетчерской деятельности на авиапредприятии; производственные мощности авиапредприятия и его подразделений; специализацию подразделений авиапредприятия и производственные связи между ними; номенклатуру выпускаемой продукции, виды выполняемых работ (услуг); организацию работы производственных складов, транспортных и погрузочно-разгрузочных работ на авиапредприятии; устройство, правила эксплуатации средств вычислительной техники, коммуникаций и связи; основы организации производства, труда и управления; основы трудового законодательства; правила по охране труда и пожарной безопасности.</w:t>
      </w:r>
    </w:p>
    <w:p>
      <w:pPr>
        <w:pStyle w:val="ConsPlusNormal"/>
        <w:widowControl/>
        <w:ind w:firstLine="540"/>
        <w:jc w:val="both"/>
        <w:rPr/>
      </w:pPr>
      <w:r>
        <w:rPr/>
        <w:t>Требования к квалификации. Высшее профессиональное (техническое) образование без предъявления требований к стажу работы или среднее профессиональное (техническое) образование и стаж работы по оперативному регулированию процесса управления производства не менее 3 лет, в том числе на авиационном предприятии не менее 1 года.</w:t>
      </w:r>
    </w:p>
    <w:p>
      <w:pPr>
        <w:pStyle w:val="ConsPlusNormal"/>
        <w:widowControl/>
        <w:ind w:firstLine="540"/>
        <w:jc w:val="both"/>
        <w:rPr/>
      </w:pPr>
      <w:r>
        <w:rPr/>
      </w:r>
    </w:p>
    <w:p>
      <w:pPr>
        <w:pStyle w:val="ConsPlusNormal"/>
        <w:widowControl/>
        <w:numPr>
          <w:ilvl w:val="0"/>
          <w:numId w:val="0"/>
        </w:numPr>
        <w:ind w:hanging="0"/>
        <w:jc w:val="center"/>
        <w:outlineLvl w:val="3"/>
        <w:rPr/>
      </w:pPr>
      <w:r>
        <w:rPr/>
        <w:t>Диспетчер аэродрома (зоны взлета и посадки)</w:t>
      </w:r>
    </w:p>
    <w:p>
      <w:pPr>
        <w:pStyle w:val="ConsPlusNormal"/>
        <w:widowControl/>
        <w:ind w:firstLine="540"/>
        <w:jc w:val="both"/>
        <w:rPr/>
      </w:pPr>
      <w:r>
        <w:rPr/>
      </w:r>
    </w:p>
    <w:p>
      <w:pPr>
        <w:pStyle w:val="ConsPlusNormal"/>
        <w:widowControl/>
        <w:ind w:firstLine="540"/>
        <w:jc w:val="both"/>
        <w:rPr/>
      </w:pPr>
      <w:r>
        <w:rPr/>
        <w:t>Должностные обязанности. Обслуживает воздушное движение в районе аэродрома с диспетчерских пунктов стартового диспетчерского пункта, стартового диспетчерского пункта местных воздушных линий, диспетчерского пункта посадки для отдельного аэропорта, диспетчерского пункта круга. Анализирует воздушную и метеорологическую обстановку в обслуживаемом и смежном диспетчерских пунктах управления воздушным движением, направление и скорость ветра у земли, видимость на взлетно-посадочной полосе, высоту нижней границы облаков, атмосферное давление на аэродроме и наличие опасных метеорологических явлений и выдает разрешение диспетчеру стартового диспетчерского пункта на взлет воздушного судна по докладу о готовности экипажа к взлету. Взаимодействует со смежными диспетчерскими пунктами управления воздушным движением, ведет радиосвязь с воздушных судов в соответствии с правилами и фразеологией радиообмена. Выдает разрешение диспетчеру стартового диспетчерского пункта на взлет воздушного судна после доклада о готовности экипажа к взлету. Осуществляет управление движением воздушных судов при выруливании воздушного судна с линии предварительного старта до момента набора высоты, установленной инструкцией по производству полетов. Контролирует подготовку взлетно-посадочной полосы к взлету или посадке воздушных судов. Информирует руководителя полетов и сменных диспетчеров посадки о начале, перерывах и окончании работ на взлетно-посадочной полосе. Контролирует наличие устойчивой связи с руководителем работ на аэродроме, освобождение взлетно-посадочной полосы от технических и других средств. Обеспечивает заход на посадку или взлет воздушного судна по выбранной экипажем схеме; информирует экипажи об отклонении воздушного судна по курсу и (или) глиссаде. В пределах своих полномочий запрещает посадку воздушных судов и передает команды об уходе на второй круг при отклонении воздушных судов по курсу и (или) глиссаде выше предельно допустимых значений, при наличии препятствий, при угрозе нарушения безопасных интервалов между воздушными судами. Принимает меры по обеспечению безопасности полетов при возникновении сложной обстановки и особых случаев в полете. Оказывает помощь экипажам по предотвращению аварийных ситуаций при попадании воздушных судов в опасные для полетов метеоусловия и в особых случаях полета.</w:t>
      </w:r>
    </w:p>
    <w:p>
      <w:pPr>
        <w:pStyle w:val="ConsPlusNormal"/>
        <w:widowControl/>
        <w:ind w:firstLine="540"/>
        <w:jc w:val="both"/>
        <w:rPr/>
      </w:pPr>
      <w:r>
        <w:rPr/>
        <w:t>Должен знать: Воздушный кодекс Российской Федерации; законы и иные нормативные правовые акты Российской Федерации по вопросам развития воздушного транспорта; нормативные и методические документы, регламентирующие организацию использования воздушного пространства, обеспечение безопасности полетов (причины авиационных происшествий и инцидентов); правила обслуживания воздушного движения; правила и фразеологию радиообмена; авиационную метеорологию; аэродинамику и летно-технические характеристики воздушных судов; методы аэронавигационного и штурманского, радиотехнического и светотехнического обеспечения полетов и авиационной электросвязи; профессионально ориентированный английский язык; основы трудового законодательства; правила по охране труда и пожарной безопасности.</w:t>
      </w:r>
    </w:p>
    <w:p>
      <w:pPr>
        <w:pStyle w:val="ConsPlusNormal"/>
        <w:widowControl/>
        <w:ind w:firstLine="540"/>
        <w:jc w:val="both"/>
        <w:rPr/>
      </w:pPr>
      <w:r>
        <w:rPr/>
        <w:t>Требования к квалификации. Среднее профессиональное (техническое) образование, дополнительная подготовка на специальных курсах диспетчеров, стаж работы по направлению профессиональной деятельности не менее 1 года, наличие действующего свидетельства диспетчера управления воздушным движением и свидетельства, подтверждающего знание профессионально ориентированного английского языка (для диспетчера, осуществляющего обслуживание воздушного движения в международном аэропорту и на международных воздушных трассах).</w:t>
      </w:r>
    </w:p>
    <w:p>
      <w:pPr>
        <w:pStyle w:val="ConsPlusNormal"/>
        <w:widowControl/>
        <w:ind w:firstLine="540"/>
        <w:jc w:val="both"/>
        <w:rPr/>
      </w:pPr>
      <w:r>
        <w:rPr/>
      </w:r>
    </w:p>
    <w:p>
      <w:pPr>
        <w:pStyle w:val="ConsPlusNormal"/>
        <w:widowControl/>
        <w:numPr>
          <w:ilvl w:val="0"/>
          <w:numId w:val="0"/>
        </w:numPr>
        <w:ind w:hanging="0"/>
        <w:jc w:val="center"/>
        <w:outlineLvl w:val="3"/>
        <w:rPr/>
      </w:pPr>
      <w:r>
        <w:rPr/>
        <w:t>Диспетчер аэродромного диспетчерского пункта</w:t>
      </w:r>
    </w:p>
    <w:p>
      <w:pPr>
        <w:pStyle w:val="ConsPlusNormal"/>
        <w:widowControl/>
        <w:ind w:firstLine="540"/>
        <w:jc w:val="both"/>
        <w:rPr/>
      </w:pPr>
      <w:r>
        <w:rPr/>
      </w:r>
    </w:p>
    <w:p>
      <w:pPr>
        <w:pStyle w:val="ConsPlusNormal"/>
        <w:widowControl/>
        <w:ind w:firstLine="540"/>
        <w:jc w:val="both"/>
        <w:rPr/>
      </w:pPr>
      <w:r>
        <w:rPr/>
        <w:t>Должностные обязанности. Составляет суточный план воздушного движения на основании заявок на полеты, планов прилетов и вылетов воздушных судов, поступающих из других аэропортов, с учетом сведений о состоянии аэродрома и его готовности к приему и обслуживанию воздушных судов, запретов и ограничений на полеты. Анализирует метеоусловия в районе расположения аэродрома вылета, прогноз погоды по маршруту полета воздушного судна, на аэродроме назначения и запасных аэродромах. Согласовывает с диспетчерами военных и гражданских секторов центров организации воздушного движения и командиром воздушного судна условия полета при его выполнении вне воздушной трассы и вне международных воздушных трасс, при выполнении авиационных работ, а также задержанных рейсов и рейсов вне расписания. Взаимодействует с представителем авиакомпании и производственно-диспетчерской службой авиационного предприятия при внесении изменений в план движений. Контролирует ход подготовки экипажа и воздушных судов к вылету, обеспечение выполнения рейса после согласования с командиром воздушного судна или с представителем авиакомпании времени его переноса. Вносит изменения условий полета в формы используемой документации, передает выписки из плана воздушного движения диспетчерским пунктам и службам аэропорта согласно табелю внутриаэропортовой информации и табелю сообщений о движении воздушных судов. Осуществляет прием и выпуск воздушных судов и контролирует ход выполнения суточного плана воздушного движения.</w:t>
      </w:r>
    </w:p>
    <w:p>
      <w:pPr>
        <w:pStyle w:val="ConsPlusNormal"/>
        <w:widowControl/>
        <w:ind w:firstLine="540"/>
        <w:jc w:val="both"/>
        <w:rPr/>
      </w:pPr>
      <w:r>
        <w:rPr/>
        <w:t>Должен знать: Воздушный кодекс Российской Федерации; законы и иные нормативные правовые акты Российской Федерации, касающиеся организации воздушного движения; федеральные правила использования воздушного пространства Российской Федерации; федеральные авиационные правила; летно-технические характеристики типов воздушных судов; авиационную метеорологию; профессионально ориентированный английский язык; основы трудового законодательства; правила по охране труда и пожарной безопасности.</w:t>
      </w:r>
    </w:p>
    <w:p>
      <w:pPr>
        <w:pStyle w:val="ConsPlusNormal"/>
        <w:widowControl/>
        <w:ind w:firstLine="540"/>
        <w:jc w:val="both"/>
        <w:rPr/>
      </w:pPr>
      <w:r>
        <w:rPr/>
        <w:t>Требования к квалификации. Среднее профессиональное (техническое) образование и стаж работы по направлению профессиональной деятельности не менее 1 года, наличие свидетельства, подтверждающего знание профессионально ориентированного английского языка (для диспетчера аэродромного диспетчерского пункта международного аэропорта).</w:t>
      </w:r>
    </w:p>
    <w:p>
      <w:pPr>
        <w:pStyle w:val="ConsPlusNormal"/>
        <w:widowControl/>
        <w:ind w:firstLine="540"/>
        <w:jc w:val="both"/>
        <w:rPr/>
      </w:pPr>
      <w:r>
        <w:rPr/>
      </w:r>
    </w:p>
    <w:p>
      <w:pPr>
        <w:pStyle w:val="ConsPlusNormal"/>
        <w:widowControl/>
        <w:numPr>
          <w:ilvl w:val="0"/>
          <w:numId w:val="0"/>
        </w:numPr>
        <w:ind w:hanging="0"/>
        <w:jc w:val="center"/>
        <w:outlineLvl w:val="3"/>
        <w:rPr/>
      </w:pPr>
      <w:r>
        <w:rPr/>
        <w:t>Диспетчер аэродромной службы</w:t>
      </w:r>
    </w:p>
    <w:p>
      <w:pPr>
        <w:pStyle w:val="ConsPlusNormal"/>
        <w:widowControl/>
        <w:ind w:firstLine="540"/>
        <w:jc w:val="both"/>
        <w:rPr/>
      </w:pPr>
      <w:r>
        <w:rPr/>
      </w:r>
    </w:p>
    <w:p>
      <w:pPr>
        <w:pStyle w:val="ConsPlusNormal"/>
        <w:widowControl/>
        <w:ind w:firstLine="540"/>
        <w:jc w:val="both"/>
        <w:rPr/>
      </w:pPr>
      <w:r>
        <w:rPr/>
        <w:t>Должностные обязанности. Координирует работу водителей аэродромных машин и аэродромных рабочих с целью своевременного выполнения работ по надлежащему содержанию территории и ремонту элементов летного поля аэродрома. Координирует работу водителей аэродромных машин при проведении аэродромных работ. Ведет учет работающих в смене аэродромных рабочих, водителей аэродромной техники в соответствии с табелем выделения машин и производит их перестановку с учетом производственной необходимости. Своевременно докладывает инженеру аэродромной службы о ходе выполненных работ по надлежащему содержанию и своевременному ремонту элементов летного поля. Ведет учет отработанного времени водителей аэродромной техники и аэродромных рабочих за смену. Ведет учет расхода горюче-смазочных материалов, пробега аэродромных машин и наработки моточасов. Своевременно передает начальнику смены аэродромной службы поступившую информацию. Принимает заявки на выполнение работ от служб авиапредприятия, сторонних организаций. Контролирует работу водителей аэродромных машин и аэродромных рабочих с использованием средств радиосвязи, местонахождение каждой спецмашины (механизма), производимые на территории аэродрома работы, а также состояние летного поля. Принимает срочные меры по оказанию технической помощи аэродромным машинам, требующим ремонта. Обеспечивает сохранность путевых листов и журналов учета. Осуществляет оперативную координацию производства аэродромных работ. Контролирует обеспеченность смены аэродромной службы необходимым спецтранспортом и погрузочно-разгрузочными средствами.</w:t>
      </w:r>
    </w:p>
    <w:p>
      <w:pPr>
        <w:pStyle w:val="ConsPlusNormal"/>
        <w:widowControl/>
        <w:ind w:firstLine="540"/>
        <w:jc w:val="both"/>
        <w:rPr/>
      </w:pPr>
      <w:r>
        <w:rPr/>
        <w:t>Должен знать: законы и иные нормативные правовые акты Российской Федерации, регламентирующие деятельность службы спецавтотранспорта и безопасность дорожного движения; технические характеристики эксплуатируемых средств спецавтотранспорта и его конструктивные особенности; основы пользования радиотехническими средствами связи; передовой опыт в области безопасного движения спецавтотранспорта на аэродроме; основы экономики, организации производства; основы трудового законодательства; правила по охране труда и пожарной безопасности.</w:t>
      </w:r>
    </w:p>
    <w:p>
      <w:pPr>
        <w:pStyle w:val="ConsPlusNormal"/>
        <w:widowControl/>
        <w:ind w:firstLine="540"/>
        <w:jc w:val="both"/>
        <w:rPr/>
      </w:pPr>
      <w:r>
        <w:rPr/>
        <w:t>Требования к квалификации. Среднее профессиональное (техническое) образование без предъявления требований к стажу работы.</w:t>
      </w:r>
    </w:p>
    <w:p>
      <w:pPr>
        <w:pStyle w:val="ConsPlusNormal"/>
        <w:widowControl/>
        <w:ind w:firstLine="540"/>
        <w:jc w:val="both"/>
        <w:rPr/>
      </w:pPr>
      <w:r>
        <w:rPr/>
      </w:r>
    </w:p>
    <w:p>
      <w:pPr>
        <w:pStyle w:val="ConsPlusNormal"/>
        <w:widowControl/>
        <w:numPr>
          <w:ilvl w:val="0"/>
          <w:numId w:val="0"/>
        </w:numPr>
        <w:ind w:hanging="0"/>
        <w:jc w:val="center"/>
        <w:outlineLvl w:val="3"/>
        <w:rPr/>
      </w:pPr>
      <w:r>
        <w:rPr/>
        <w:t>Диспетчер аэроузлового центра</w:t>
      </w:r>
    </w:p>
    <w:p>
      <w:pPr>
        <w:pStyle w:val="ConsPlusNormal"/>
        <w:widowControl/>
        <w:ind w:firstLine="540"/>
        <w:jc w:val="both"/>
        <w:rPr/>
      </w:pPr>
      <w:r>
        <w:rPr/>
      </w:r>
    </w:p>
    <w:p>
      <w:pPr>
        <w:pStyle w:val="ConsPlusNormal"/>
        <w:widowControl/>
        <w:ind w:firstLine="540"/>
        <w:jc w:val="both"/>
        <w:rPr/>
      </w:pPr>
      <w:r>
        <w:rPr/>
        <w:t>Должностные обязанности. Обслуживает воздушное движение в зоне ответственности диспетчерских пунктов подхода, диспетчерских пунктов круга местных воздушных линий, диспетчерского пункта посадки. Анализирует радиолокационную информацию о воздушной обстановке, фактической и прогнозируемой погоде в районе, обслуживаемом воздушное движение аэроузловым центром, на аэродромах, расположенных в районе ответственности аэроузлового центра и запасных аэродромах. Осуществляет радиосвязь с воздушными судами в соответствии с правилами и фразеологией радиообмена, с воздушными судами иностранных авиакомпаний на английском языке, диспетчерское управление подходом и выходом воздушных судов из зоны аэродрома по установленным для данного аэродрома коридорам, схемам и траекториям, задаваемым диспетчером аэроузлового центра в соответствии с технологией работы. Оценивает воздушную обстановку во взаимодействии с диспетчером процедурного контроля и диспетчером-оператором, обеспечивает соблюдение установленных интервалов эшелонирования между воздушными судами, передает указания диспетчеру-оператору или диспетчеру процедурного контроля о взаимодействии и обеспечении управления воздушным движением в обслуживаемом секторе, а при необходимости осуществляет непосредственное взаимодействие со смежными диспетчерскими пунктами и другими объектами управления воздушным движением. Контролирует воздушное движение с помощью индикатора подсистемы планирования, прослушивания соответствующих каналов радиосвязи. Информирует диспетчера радиолокационного управления о воздушной обстановке в районе обслуживания аэроузловым центром на основе расчета и обновления данных планов полетов. Управляет воздушным движением воздушных судов в зоне ожидания и захода их на посадку. Контролирует соблюдение экипажем воздушного судна установленной схемы его снижения и захода на посадку, при заходе на посадку в сложных метеоусловиях оперативно сообщает экипажу воздушного судна уточненные данные метеоусловий. Принимает меры по обеспечению безопасности полетов воздушных судов при возникновении сложной обстановки и особых случаев полета. Оказывает помощь экипажам при попадании воздушных судов в опасные для полетов метеоусловия и в особых случаях полета. Контролирует работу средств радиотехнического оборудования связи. Передает информацию о количестве фактически обслуженных воздушных судов в установленных границах обслуживания.</w:t>
      </w:r>
    </w:p>
    <w:p>
      <w:pPr>
        <w:pStyle w:val="ConsPlusNormal"/>
        <w:widowControl/>
        <w:ind w:firstLine="540"/>
        <w:jc w:val="both"/>
        <w:rPr/>
      </w:pPr>
      <w:r>
        <w:rPr/>
        <w:t>Должен знать: Воздушный кодекс Российской Федерации; законы и иные нормативные правовые акты Российской Федерации по вопросам развития воздушного транспорта; нормативные и методические документы, регламентирующие организацию использования воздушного пространства; федеральные правила использования воздушного пространства; наставления по производству полетов гражданской авиации; правила обслуживания воздушного движения; технологию работы диспетчеров; правила и фразеологию радиообмена; авиационную метеорологию; аэродинамику и летно-технические характеристики воздушных судов; порядок аэронавигационного и штурманского, радиотехнического и светотехнического обеспечения полетов; профессионально ориентированный английский язык; основы трудового законодательства; правила по охране труда и пожарной безопасности.</w:t>
      </w:r>
    </w:p>
    <w:p>
      <w:pPr>
        <w:pStyle w:val="ConsPlusNormal"/>
        <w:widowControl/>
        <w:ind w:firstLine="540"/>
        <w:jc w:val="both"/>
        <w:rPr/>
      </w:pPr>
      <w:r>
        <w:rPr/>
        <w:t>Требования к квалификации. Среднее профессиональное (техническое) образование, стаж работы по направлению профессиональной деятельности не менее 1 года, наличие действующего свидетельства диспетчера управления воздушным движением и свидетельства, подтверждающего знание профессионально ориентированного английского языка (для диспетчера, осуществляющего обслуживание воздушного движения в международном аэропорту и на международных воздушных трассах).</w:t>
      </w:r>
    </w:p>
    <w:p>
      <w:pPr>
        <w:pStyle w:val="ConsPlusNormal"/>
        <w:widowControl/>
        <w:ind w:firstLine="540"/>
        <w:jc w:val="both"/>
        <w:rPr/>
      </w:pPr>
      <w:r>
        <w:rPr/>
      </w:r>
    </w:p>
    <w:p>
      <w:pPr>
        <w:pStyle w:val="ConsPlusNormal"/>
        <w:widowControl/>
        <w:numPr>
          <w:ilvl w:val="0"/>
          <w:numId w:val="0"/>
        </w:numPr>
        <w:ind w:hanging="0"/>
        <w:jc w:val="center"/>
        <w:outlineLvl w:val="3"/>
        <w:rPr/>
      </w:pPr>
      <w:r>
        <w:rPr/>
        <w:t>Диспетчер Главного авиационного координационного центра</w:t>
      </w:r>
    </w:p>
    <w:p>
      <w:pPr>
        <w:pStyle w:val="ConsPlusNormal"/>
        <w:widowControl/>
        <w:ind w:hanging="0"/>
        <w:jc w:val="center"/>
        <w:rPr/>
      </w:pPr>
      <w:r>
        <w:rPr/>
        <w:t>поиска и спасания</w:t>
      </w:r>
    </w:p>
    <w:p>
      <w:pPr>
        <w:pStyle w:val="ConsPlusNormal"/>
        <w:widowControl/>
        <w:ind w:firstLine="540"/>
        <w:jc w:val="both"/>
        <w:rPr/>
      </w:pPr>
      <w:r>
        <w:rPr/>
      </w:r>
    </w:p>
    <w:p>
      <w:pPr>
        <w:pStyle w:val="ConsPlusNormal"/>
        <w:widowControl/>
        <w:ind w:firstLine="540"/>
        <w:jc w:val="both"/>
        <w:rPr/>
      </w:pPr>
      <w:r>
        <w:rPr/>
        <w:t>Должностные обязанности. Осуществляет сбор данных по составу, дислокации и уровню подготовки поисковых сил и средств, выделенных для поисково-спасательного обеспечения полетов авиации и космических объектов, степени готовности дежурных поисково-спасательных сил и средств к проведению поисково-спасательных работ и их оперативный ввод в комплекс средств автоматизации Главного авиационного координационного центра поиска и спасания. В пределах своей компетенции взаимодействует с оперативными пунктами управления федеральных органов исполнительной власти при получении информации о фактах бедствия воздушных судов и ходе поисково-спасательных работ, в том числе космических объектов. Организует получение и отображение плановой информации о полетах воздушных судов (в том числе литерных) на рабочих местах дежурной смены. Взаимодействует с главной оперативной группой управления Центра управления полетами по вопросам поисково-спасательного обеспечения полета международной космической станции. Обновляет информацию о характере местности, фактическом состоянии погоды и ее прогнозе в районе проведения поисково-спасательных работ; документирует все действия поисковых сил и средств, готовит справочный материал для доклада начальника смены. По окончании поисково-спасательных работ обобщает и представляет информацию для оформления справки-доклада с отображением района проведения поисково-спасательных работ на картографической основе с использованием геоинформационных систем и средств вычислительной техники. Ведет журнал выполнения поисково-спасательных работ по космическим объектам. Совместно с начальником смены Главного авиационного координационного центра поиска и спасания получает и обрабатывает поступающую согласно табелю сообщений о движении воздушных судов в Российской Федерации информацию по авиационным происшествиям, инцидентам, вынужденным посадкам воздушных судов, актам незаконного вмешательства в деятельность воздушного транспорта и чрезвычайным ситуациям. Участвует в мероприятиях по совершенствованию оборудования рабочих мест дежурной смены и контролирует исправность имеющейся аппаратуры. Соблюдает правила секретного делопроизводства, обеспечивает конфиденциальность информации, полученной в ходе выполнения своих служебных обязанностей.</w:t>
      </w:r>
    </w:p>
    <w:p>
      <w:pPr>
        <w:pStyle w:val="ConsPlusNormal"/>
        <w:widowControl/>
        <w:ind w:firstLine="540"/>
        <w:jc w:val="both"/>
        <w:rPr/>
      </w:pPr>
      <w:r>
        <w:rPr/>
        <w:t>Должен знать: законы и иные нормативные правовые акты Российской Федерации по вопросам развития воздушного транспорта; нормативные и методические документы, регламентирующие правила использования воздушного пространства Российской Федерации, поисково-спасательное обеспечение полетов; наставление по авиационной поисково-спасательной службе; стандарты и рекомендации международной организации гражданской авиации; технические характеристики бортовых и наземных средств спасания и правила их применения; основы трудового законодательства; правила по охране труда и пожарной безопасности.</w:t>
      </w:r>
    </w:p>
    <w:p>
      <w:pPr>
        <w:pStyle w:val="ConsPlusNormal"/>
        <w:widowControl/>
        <w:ind w:firstLine="540"/>
        <w:jc w:val="both"/>
        <w:rPr/>
      </w:pPr>
      <w:r>
        <w:rPr/>
        <w:t>Требования к квалификации. Высшее профессиональное (техническое, летное или военное) образование без предъявления требований к стажу работы или среднее профессиональное (техническое) образование и стаж работы в области поисково-спасательного обеспечения полетов или управления воздушным движением не менее 3 лет.</w:t>
      </w:r>
    </w:p>
    <w:p>
      <w:pPr>
        <w:pStyle w:val="ConsPlusNormal"/>
        <w:widowControl/>
        <w:ind w:firstLine="540"/>
        <w:jc w:val="both"/>
        <w:rPr/>
      </w:pPr>
      <w:r>
        <w:rPr/>
      </w:r>
    </w:p>
    <w:p>
      <w:pPr>
        <w:pStyle w:val="ConsPlusNormal"/>
        <w:widowControl/>
        <w:numPr>
          <w:ilvl w:val="0"/>
          <w:numId w:val="0"/>
        </w:numPr>
        <w:ind w:hanging="0"/>
        <w:jc w:val="center"/>
        <w:outlineLvl w:val="3"/>
        <w:rPr/>
      </w:pPr>
      <w:r>
        <w:rPr/>
        <w:t>Диспетчер диспетчерского пункта круга</w:t>
      </w:r>
    </w:p>
    <w:p>
      <w:pPr>
        <w:pStyle w:val="ConsPlusNormal"/>
        <w:widowControl/>
        <w:ind w:firstLine="540"/>
        <w:jc w:val="both"/>
        <w:rPr/>
      </w:pPr>
      <w:r>
        <w:rPr/>
      </w:r>
    </w:p>
    <w:p>
      <w:pPr>
        <w:pStyle w:val="ConsPlusNormal"/>
        <w:widowControl/>
        <w:ind w:firstLine="540"/>
        <w:jc w:val="both"/>
        <w:rPr/>
      </w:pPr>
      <w:r>
        <w:rPr/>
        <w:t>Должностные обязанности. Обслуживает воздушное движение в зоне ответственности аэродромно-диспетчерского центра, района аэродрома. Осуществляет контроль радиолокационной и воздушной обстановки, погоды в обслуживаемом секторе, на аэродроме. Ведет радиосвязь с воздушными судами в соответствии с правилами и фразеологией радиообмена, радиосвязь с воздушными судами иностранных авиакомпаний на английском языке. Осуществляет диспетчерское управление по установленным для аэродрома маршрутам, схемам и траекториям полета. Управляет воздушным движением с использованием радиолокационной информации о воздушной обстановке, управляет полетом воздушных судов в зоне ожидания и заходе на посадку. Контролирует соблюдение экипажами воздушных судов установленной схемы снижения и захода на посадку, а также при заходе на посадку в сложных метеоусловиях. Получает уточненные данные метеоэлементов и сообщает их экипажу. Управляет воздушным движением в переходном воздушном слое, оценивает воздушную обстановку, обеспечивает соблюдения установленных интервалов эшелонирования между воздушными судами. Координирует взаимодействие со смежными диспетчерскими пунктами круга и другими службами в соответствии с табелем внутренней информации. Осуществляет контроль воздушного движения с помощью индикатора подсистемы планирования, прослушивания соответствующих каналов радиосвязи. Информирует диспетчера радиолокационного управления об изменении воздушной обстановки на основе расчета и обновления данных планов полетов, информации об ограничениях воздушного пространства, предупреждения о возможном возникновении потенциально конфликтных ситуаций в зоне ответственности пункта круга. Вводит данные планов полета в автоматизированные системы управления воздушным движением. Оказывает помощь экипажам при попадании воздушных судов в опасные для полетов метеоусловия. Контролирует работу средств радиотехнического оборудования связи. Передает информацию заинтересованным органам о фактически обслуженных воздушных судах.</w:t>
      </w:r>
    </w:p>
    <w:p>
      <w:pPr>
        <w:pStyle w:val="ConsPlusNormal"/>
        <w:widowControl/>
        <w:ind w:firstLine="540"/>
        <w:jc w:val="both"/>
        <w:rPr/>
      </w:pPr>
      <w:r>
        <w:rPr/>
        <w:t>Должен знать: Воздушный кодекс Российской Федерации; законы и иные нормативные правовые акты Российской Федерации по вопросам развития воздушного транспорта; нормативные и методические документы, регламентирующие организацию использования воздушного пространства; правила обеспечения безопасности полетов; правила обслуживания воздушного движения; федеральные правила использования воздушного пространства; наставления по производству полетов гражданской авиации; правила и фразеологию радиообмена; авиационную метеорологию; аэродинамику и летно-технические характеристики воздушных судов; правила аэронавигационного, штурманского, радиотехнического и светотехнического обеспечения полетов; виды авиационной электросвязи; профессионально ориентированный английский язык; основы трудового законодательства; правила по охране труда и пожарной безопасности.</w:t>
      </w:r>
    </w:p>
    <w:p>
      <w:pPr>
        <w:pStyle w:val="ConsPlusNormal"/>
        <w:widowControl/>
        <w:ind w:firstLine="540"/>
        <w:jc w:val="both"/>
        <w:rPr/>
      </w:pPr>
      <w:r>
        <w:rPr/>
        <w:t>Требования к квалификации. Среднее профессиональное (техническое) образование, стаж работы по направлению профессиональной деятельности не менее 1 года, наличие действующего свидетельства диспетчера управления воздушным движением и свидетельства, подтверждающего знание профессионально ориентированного английского языка (для диспетчера, осуществляющего обслуживание воздушного движения в международном аэропорту и на международных воздушных трассах).</w:t>
      </w:r>
    </w:p>
    <w:p>
      <w:pPr>
        <w:pStyle w:val="ConsPlusNormal"/>
        <w:widowControl/>
        <w:ind w:firstLine="540"/>
        <w:jc w:val="both"/>
        <w:rPr/>
      </w:pPr>
      <w:r>
        <w:rPr/>
      </w:r>
    </w:p>
    <w:p>
      <w:pPr>
        <w:pStyle w:val="ConsPlusNormal"/>
        <w:widowControl/>
        <w:numPr>
          <w:ilvl w:val="0"/>
          <w:numId w:val="0"/>
        </w:numPr>
        <w:ind w:hanging="0"/>
        <w:jc w:val="center"/>
        <w:outlineLvl w:val="3"/>
        <w:rPr/>
      </w:pPr>
      <w:r>
        <w:rPr/>
        <w:t>Диспетчер диспетчерского пункта круга и пункта посадки</w:t>
      </w:r>
    </w:p>
    <w:p>
      <w:pPr>
        <w:pStyle w:val="ConsPlusNormal"/>
        <w:widowControl/>
        <w:ind w:firstLine="540"/>
        <w:jc w:val="both"/>
        <w:rPr/>
      </w:pPr>
      <w:r>
        <w:rPr/>
      </w:r>
    </w:p>
    <w:p>
      <w:pPr>
        <w:pStyle w:val="ConsPlusNormal"/>
        <w:widowControl/>
        <w:ind w:firstLine="540"/>
        <w:jc w:val="both"/>
        <w:rPr/>
      </w:pPr>
      <w:r>
        <w:rPr/>
        <w:t>Должностные обязанности. Обеспечивает безопасность полетов при непосредственном обслуживании воздушного движения и поддержание упорядоченного самолетопотока в установленных границах ответственности диспетчерского пункта круга и пункта посадки. Доводит до экипажей воздушных судов запреты и ограничения полетов, осуществляет контроль за их соблюдением. Принимает меры по предотвращению столкновений воздушных судов, оказанию помощи воздушным судам, терпящим бедствие, и в других особых случаях полета в целях исключения ошибок в действиях экипажа в нештатной ситуации. Анализирует и информирует экипаж воздушного судна о воздушной и метеорологической обстановке в установленных границах воздушного пространства. Ведет радиосвязь с воздушными судами в соответствии с правилами и фразеологией радиообмена, радиосвязь с воздушными судами иностранных авиакомпаний на английском языке. Взаимодействует с диспетчерами смежных диспетчерских пунктов. Контролирует параметры движения воздушных судов с помощью радиолокационных и других средств при отклонении от маршрута полета, информирует экипажи об отклонениях от курса и/или глиссады на предпосадочной прямой. Направляет воздушные суда на запасные аэродромы в случае прекращения их приема на обслуживаемом аэродроме. Обеспечивает заход на посадку воздушного судна по выбранной экипажем схеме, информирует экипаж о неисправностях и отказах систем посадки, дает им рекомендации по использованию других средств обеспечения захода на посадку, об уходе на второй круг при отклонении воздушного судна от курса и/или глиссады выше предельно допустимых значений, при угрозе нарушения безопасных интервалов между воздушными судами.</w:t>
      </w:r>
    </w:p>
    <w:p>
      <w:pPr>
        <w:pStyle w:val="ConsPlusNormal"/>
        <w:widowControl/>
        <w:ind w:firstLine="540"/>
        <w:jc w:val="both"/>
        <w:rPr/>
      </w:pPr>
      <w:r>
        <w:rPr/>
        <w:t>Должен знать: Воздушный кодекс Российской Федерации; законы и иные нормативные правовые акты Российской Федерации по вопросам развития воздушного транспорта; нормативные и методические документы, регламентирующие правила использования воздушного пространства Российской Федерации; аэродинамику и летно-технические характеристики обслуживаемых типов воздушных судов; аэронавигационное и штурманское обеспечение полетов; радиотехническое и светотехническое обеспечение полетов; авиационную метеорологию; виды авиационной электросвязи; профессионально ориентированный английский язык; правила и фразеологию радиообмена при выполнении полетов и управлении воздушным движением; основы трудового законодательства; правила по охране труда и пожарной безопасности.</w:t>
      </w:r>
    </w:p>
    <w:p>
      <w:pPr>
        <w:pStyle w:val="ConsPlusNormal"/>
        <w:widowControl/>
        <w:ind w:firstLine="540"/>
        <w:jc w:val="both"/>
        <w:rPr/>
      </w:pPr>
      <w:r>
        <w:rPr/>
        <w:t>Требования к квалификации. Высшее профессиональное (техническое) образование, стаж работы по направлению профессиональной деятельности не менее 1 года, наличие действующего свидетельства диспетчера управления воздушным движением и свидетельства, подтверждающего знание профессионально ориентированного английского языка (для диспетчера, осуществляющего обслуживание воздушного движения в международном аэропорту и на международных воздушных трассах).</w:t>
      </w:r>
    </w:p>
    <w:p>
      <w:pPr>
        <w:pStyle w:val="ConsPlusNormal"/>
        <w:widowControl/>
        <w:ind w:firstLine="540"/>
        <w:jc w:val="both"/>
        <w:rPr/>
      </w:pPr>
      <w:r>
        <w:rPr/>
      </w:r>
    </w:p>
    <w:p>
      <w:pPr>
        <w:pStyle w:val="ConsPlusNormal"/>
        <w:widowControl/>
        <w:numPr>
          <w:ilvl w:val="0"/>
          <w:numId w:val="0"/>
        </w:numPr>
        <w:ind w:hanging="0"/>
        <w:jc w:val="center"/>
        <w:outlineLvl w:val="3"/>
        <w:rPr/>
      </w:pPr>
      <w:r>
        <w:rPr/>
        <w:t>Диспетчер-инспектор</w:t>
      </w:r>
    </w:p>
    <w:p>
      <w:pPr>
        <w:pStyle w:val="ConsPlusNormal"/>
        <w:widowControl/>
        <w:ind w:firstLine="540"/>
        <w:jc w:val="both"/>
        <w:rPr/>
      </w:pPr>
      <w:r>
        <w:rPr/>
      </w:r>
    </w:p>
    <w:p>
      <w:pPr>
        <w:pStyle w:val="ConsPlusNormal"/>
        <w:widowControl/>
        <w:ind w:firstLine="540"/>
        <w:jc w:val="both"/>
        <w:rPr/>
      </w:pPr>
      <w:r>
        <w:rPr/>
        <w:t>Должностные обязанности. Осуществляет надзор за обеспечением безопасности полетов. Осуществляет проверку работы диспетчерских пунктов, объектов радиотехнического оборудования обслуживания полетов и персонала дежурных смен, выписки из средств объективного контроля. Контролирует исполнение требований по подготовке аэродромов к полету, проведение мероприятий по исключению недостатков в работе в службах управления воздушным движением, эксплуатации радиотехнического оборудования и связи, бюро аэронавигационной информации, а также своевременность изучения приказов, указаний, информации и других документов по безопасности полетов. Осуществляет оперативный контроль исполнения диспетчерским составом сертификационных требований. Проводит анализ нарушений правил управления воздушным движением, отказов средств радиотехнического оборудования полетов, состояния безопасности полетов, прогнозирует его уровень и разрабатывает программы по обеспечению безопасности управления воздушным движением. Участвует в сертификации диспетчерского состава, поддержании сертификационных требований по государственным и международным нормам. Разрабатывает методы и способы контроля работы диспетчерского состава, технологии инспекторских проверок, методы оценки качества управления воздушным движением и карты инспекторских проверок. Участвует в расследовании авиационных происшествий и инцидентов. Ведет учет нарушений требований безопасности полетов, сертифицированных требований и других отклонений. Участвует в проведении разборов причин и следствий катастроф и аварий. Планирует инспекторские проверки работы дежурных смен и составляет отчет для отдела инспектирования и сертификации.</w:t>
      </w:r>
    </w:p>
    <w:p>
      <w:pPr>
        <w:pStyle w:val="ConsPlusNormal"/>
        <w:widowControl/>
        <w:ind w:firstLine="540"/>
        <w:jc w:val="both"/>
        <w:rPr/>
      </w:pPr>
      <w:r>
        <w:rPr/>
        <w:t>Должен знать: Воздушный кодекс Российской Федерации; законы и иные нормативные правовые акты, регламентирующие организацию воздушного движения; федеральные правила использования воздушного пространства; наставления по производству полетов гражданской авиации; правила организации воздушного движения, обеспечения безопасности полетов; правила и фразеологию радиообмена; авиационную метеорологию; аэродинамику и летно-технические характеристики воздушных судов; аэронавигационное и штурманское, радиотехническое и светотехническое обеспечение полетов; виды авиационной электросвязи; профессионально ориентированный английский язык (при организации воздушного движения на международных трассах в районе международного аэропорта); теорию и методологическое обеспечение безопасности полетов гражданской авиации и предотвращения авиационных происшествий и инцидентов; сертификационные требования к аэродромам и воздушным трассам; методы анализа и прогнозирования опасности на воздушном транспорте; автоматизированную систему сбора данных авиационных происшествий; правила надзора за безопасностью полетов; уровень профессиональной подготовки диспетчеров; методику обучения диспетчеров управлению воздушным движением, планированию, координации и управлению воздушным движением на международных трассах; правила ведения радиосвязи с экипажами воздушных судов и со смежными центрами управления воздушным движением; основы трудового законодательства; правила по охране труда и пожарной безопасности.</w:t>
      </w:r>
    </w:p>
    <w:p>
      <w:pPr>
        <w:pStyle w:val="ConsPlusNormal"/>
        <w:widowControl/>
        <w:ind w:firstLine="540"/>
        <w:jc w:val="both"/>
        <w:rPr/>
      </w:pPr>
      <w:r>
        <w:rPr/>
        <w:t>Требования к квалификации. Высшее профессиональное (техническое) образование и стаж работы по направлению профессиональной деятельности не менее 3 лет, наличие действующего свидетельства диспетчера управления воздушным движением и свидетельства, подтверждающего знание профессионально ориентированного английского языка для международных аэропортов и международных воздушных трасс.</w:t>
      </w:r>
    </w:p>
    <w:p>
      <w:pPr>
        <w:pStyle w:val="ConsPlusNormal"/>
        <w:widowControl/>
        <w:ind w:firstLine="540"/>
        <w:jc w:val="both"/>
        <w:rPr/>
      </w:pPr>
      <w:r>
        <w:rPr/>
      </w:r>
    </w:p>
    <w:p>
      <w:pPr>
        <w:pStyle w:val="ConsPlusNormal"/>
        <w:widowControl/>
        <w:numPr>
          <w:ilvl w:val="0"/>
          <w:numId w:val="0"/>
        </w:numPr>
        <w:ind w:hanging="0"/>
        <w:jc w:val="center"/>
        <w:outlineLvl w:val="3"/>
        <w:rPr/>
      </w:pPr>
      <w:r>
        <w:rPr/>
        <w:t>Диспетчер-инструктор управления воздушным движением</w:t>
      </w:r>
    </w:p>
    <w:p>
      <w:pPr>
        <w:pStyle w:val="ConsPlusNormal"/>
        <w:widowControl/>
        <w:ind w:firstLine="540"/>
        <w:jc w:val="both"/>
        <w:rPr/>
      </w:pPr>
      <w:r>
        <w:rPr/>
      </w:r>
    </w:p>
    <w:p>
      <w:pPr>
        <w:pStyle w:val="ConsPlusNormal"/>
        <w:widowControl/>
        <w:ind w:firstLine="540"/>
        <w:jc w:val="both"/>
        <w:rPr/>
      </w:pPr>
      <w:r>
        <w:rPr/>
        <w:t>Должностные обязанности. Организует и проводит теоретическую и практическую подготовку диспетчеров-стажеров аэроузлового центра в учебно-тренировочном центре. Обеспечивает безопасность полетов, управление воздушным движением в штатных ситуациях и особых случаях при полете. Ведет радиообмен с экипажами воздушных судов при отказе автоматизированной системы управления воздушным движением. Осуществляет контроль за работой диспетчеров-стажеров, выполнением ими процедур радиолокационного и графического контроля, ведением радиосвязи с экипажами воздушных судов, правильностью оценки ими воздушной и метеорологической обстановки. Оценивает их инициативность, квалифицированность и четкость взаимодействия диспетчеров-стажеров с диспетчерами смежных диспетчерских пунктов при управлении воздушным движением, своевременность распознавания и предупреждения отклонения параметров воздушного движения от нормативных. Контролирует ведение дневников диспетчерами-стажерами. Дает заключение о профессиональной пригодности диспетчера-стажера для оформления допуска к самостоятельной работе на конкретном диспетчерском пункте. Контролирует практическую работу специалистов смены при управлении ими воздушным движением, проводит анализ выписок магнитофонных записей радиообмена при управлении воздушным движением. Оценивает уровень практической подготовки диспетчеров аэроузлового центра, их периодических тренажерных тренировок и готовит заключение о целесообразности их дальнейшего использования. Обеспечивает внесение записей о выполненных проверках в диспетчерские книжки. Вносит предложения по кандидатурам диспетчеров аэроузлового центра на повышение квалификации, анализирует причины ошибочных действий диспетчеров аэроузлового центра и разрабатывает план мероприятий по их предотвращению.</w:t>
      </w:r>
    </w:p>
    <w:p>
      <w:pPr>
        <w:pStyle w:val="ConsPlusNormal"/>
        <w:widowControl/>
        <w:ind w:firstLine="540"/>
        <w:jc w:val="both"/>
        <w:rPr/>
      </w:pPr>
      <w:r>
        <w:rPr/>
        <w:t>Должен знать: Воздушный кодекс Российской Федерации; законы и иные нормативные правовые акты Российской Федерации по вопросам развития воздушного транспорта; нормативные и методические документы, регламентирующие организацию использования воздушного пространства; федеральные правила использования воздушного пространства; наставления по производству полетов гражданской авиации; аэродинамику и летно-технические характеристики обслуживаемых типов воздушных судов; правила аэронавигационного и штурманского обеспечения полетов; авиационную метеорологию; правила светотехнического обеспечения полетов; правила и фразеологию радиообмена при выполнении полетов и управлении воздушным движением; профессионально ориентированный английский язык для ведения радиообмена как в штатных, так и во внештатных ситуациях; методику обучения диспетчеров, порядок организации их учебно-тренировочной подготовки; инструкции по профессиональной подготовке персонала, осуществляющего организацию воздушного движения; требования, предъявляемые к методической подготовке инструкторского состава; порядок проведения расследования авиационных происшествий, имевших место во время тренировок на тренажере и во время практической работы; основы трудового законодательства; правила по охране труда и пожарной безопасности.</w:t>
      </w:r>
    </w:p>
    <w:p>
      <w:pPr>
        <w:pStyle w:val="ConsPlusNormal"/>
        <w:widowControl/>
        <w:ind w:firstLine="540"/>
        <w:jc w:val="both"/>
        <w:rPr/>
      </w:pPr>
      <w:r>
        <w:rPr/>
        <w:t>Требования к квалификации. Высшее профессиональное (техническое) образование и стаж работы в должности диспетчера аэроузлового центра не менее 1 года, наличие действующего свидетельства диспетчера управления воздушным движением и свидетельства, подтверждающего знание профессионально ориентированного английского языка для международных аэропортов и международных воздушных трасс.</w:t>
      </w:r>
    </w:p>
    <w:p>
      <w:pPr>
        <w:pStyle w:val="ConsPlusNormal"/>
        <w:widowControl/>
        <w:ind w:firstLine="540"/>
        <w:jc w:val="both"/>
        <w:rPr/>
      </w:pPr>
      <w:r>
        <w:rPr/>
      </w:r>
    </w:p>
    <w:p>
      <w:pPr>
        <w:pStyle w:val="ConsPlusNormal"/>
        <w:widowControl/>
        <w:numPr>
          <w:ilvl w:val="0"/>
          <w:numId w:val="0"/>
        </w:numPr>
        <w:ind w:hanging="0"/>
        <w:jc w:val="center"/>
        <w:outlineLvl w:val="3"/>
        <w:rPr/>
      </w:pPr>
      <w:r>
        <w:rPr/>
        <w:t>Диспетчер-оператор</w:t>
      </w:r>
    </w:p>
    <w:p>
      <w:pPr>
        <w:pStyle w:val="ConsPlusNormal"/>
        <w:widowControl/>
        <w:ind w:firstLine="540"/>
        <w:jc w:val="both"/>
        <w:rPr/>
      </w:pPr>
      <w:r>
        <w:rPr/>
      </w:r>
    </w:p>
    <w:p>
      <w:pPr>
        <w:pStyle w:val="ConsPlusNormal"/>
        <w:widowControl/>
        <w:ind w:firstLine="540"/>
        <w:jc w:val="both"/>
        <w:rPr/>
      </w:pPr>
      <w:r>
        <w:rPr/>
        <w:t>Должностные обязанности. Составляет суточный план использования воздушного пространства, доводит вносимые в него изменения до сведения органов Военно-воздушных сил, противовоздушной обороны и других заинтересованных органов. Осуществляет планирование и организацию полетов воздушных судов, следующих по воздушным трассам местных воздушных линий, перераспределение самолетопотоков при изменении полетных заданий, воздушной, метеорологической и орнитологической обстановки. Согласовывает со смежными диспетчерскими пунктами управления воздушным движением временные режимы и кратковременные ограничения, меры обеспечения безопасности, регулярности и экономичности воздушного движения. Согласовывает с военными секторами и доводит до заинтересованных органов изменения маршрутов и высот полета в случае обхода зон с опасными метеорологическими явлениями, изменения полетного задания или направления воздушного судна на запасные аэродромы, а также использование маршрутов спрямления воздушных трасс и дополнительных эшелонов (высот) полета. Осуществляет обмен информацией со смежными пунктами управления воздушным движением (районного диспетчерского центра, диспетчерского пункта посадки, командно-диспетчерского пункта местных воздушных линий и др.) и контролирует выполнение литерных рейсов в соответствии с суточным планом, флайтпланом. Ведет учет поступающих стрипов, вводит информацию стрипов в автоматическую систему управления воздушным движением. Осуществляет контроль за готовностью основных и запасных аэродромов к приему воздушных судов и за работой радиотехнических средств.</w:t>
      </w:r>
    </w:p>
    <w:p>
      <w:pPr>
        <w:pStyle w:val="ConsPlusNormal"/>
        <w:widowControl/>
        <w:ind w:firstLine="540"/>
        <w:jc w:val="both"/>
        <w:rPr/>
      </w:pPr>
      <w:r>
        <w:rPr/>
        <w:t>Должен знать: Воздушный кодекс Российской Федерации; федеральные правила использования воздушного пространства Российской Федерации; нормативные и методические документы по вопросам, касающимся организации воздушного движения; летно-технические характеристики типов воздушных судов; авиационную метеорологию; радиотехническое и светотехническое обеспечение полетов; виды авиационной электросвязи; технологию работы, правила и фразеологию радиообмена; профессионально ориентированный английский язык; основы трудового законодательства; правила по охране труда и пожарной безопасности.</w:t>
      </w:r>
    </w:p>
    <w:p>
      <w:pPr>
        <w:pStyle w:val="ConsPlusNormal"/>
        <w:widowControl/>
        <w:ind w:firstLine="540"/>
        <w:jc w:val="both"/>
        <w:rPr/>
      </w:pPr>
      <w:r>
        <w:rPr/>
        <w:t>Требования к квалификации. Среднее профессиональное (техническое) образование без предъявления требований к стажу работы или среднее (полное) общее образование, дополнительная специальная подготовка по установленной программе и стаж работы по направлению профессиональной деятельности не менее 1 года. Наличие свидетельства, подтверждающего знание профессионально ориентированного английского языка (для диспетчера, осуществляющего обслуживание воздушного движения в международном аэропорту).</w:t>
      </w:r>
    </w:p>
    <w:p>
      <w:pPr>
        <w:pStyle w:val="ConsPlusNormal"/>
        <w:widowControl/>
        <w:ind w:firstLine="540"/>
        <w:jc w:val="both"/>
        <w:rPr/>
      </w:pPr>
      <w:r>
        <w:rPr/>
      </w:r>
    </w:p>
    <w:p>
      <w:pPr>
        <w:pStyle w:val="ConsPlusNormal"/>
        <w:widowControl/>
        <w:numPr>
          <w:ilvl w:val="0"/>
          <w:numId w:val="0"/>
        </w:numPr>
        <w:ind w:hanging="0"/>
        <w:jc w:val="center"/>
        <w:outlineLvl w:val="3"/>
        <w:rPr/>
      </w:pPr>
      <w:r>
        <w:rPr/>
        <w:t>Диспетчер по организации пассажирских, почтово-грузовых,</w:t>
      </w:r>
    </w:p>
    <w:p>
      <w:pPr>
        <w:pStyle w:val="ConsPlusNormal"/>
        <w:widowControl/>
        <w:ind w:hanging="0"/>
        <w:jc w:val="center"/>
        <w:rPr/>
      </w:pPr>
      <w:r>
        <w:rPr/>
        <w:t>международных авиационных перевозок (включая старшего)</w:t>
      </w:r>
    </w:p>
    <w:p>
      <w:pPr>
        <w:pStyle w:val="ConsPlusNormal"/>
        <w:widowControl/>
        <w:ind w:firstLine="540"/>
        <w:jc w:val="both"/>
        <w:rPr/>
      </w:pPr>
      <w:r>
        <w:rPr/>
      </w:r>
    </w:p>
    <w:p>
      <w:pPr>
        <w:pStyle w:val="ConsPlusNormal"/>
        <w:widowControl/>
        <w:ind w:firstLine="540"/>
        <w:jc w:val="both"/>
        <w:rPr/>
      </w:pPr>
      <w:r>
        <w:rPr/>
        <w:t>Должностные обязанности. Проверяет наличие и состояние технических средств и рабочей документации оперативной диспетчерской службы организации пассажирских перевозок. Анализирует информацию о рейсах воздушных судов, которые передаются для обслуживания предыдущей сменой, об особенностях обстановки на перроне и поступивших за смену указаний и распоряжений руководителя. Изучает планы прилета и вылета воздушных судов на сутки и их особенности. Контролирует прохождение медицинского контроля до начала работ грузчиками, водителями самоходных механизмов. Контролирует рейсы воздушных судов, обслуживаемые во время приема/передачи смены. Контролирует исправность эксплуатируемой техники. Принимает необходимые меры по своевременной отправке и получению багажа пассажирами. При повреждении или утрате багажа докладывает начальнику смены. При возникновении сбойных ситуаций участвует в организации обслуживания рейса, принимает меры для выполнения рейса. Организовывает проведение розыска багажа. Организовывает в процессе работы взаимодействие со смежными службами. По получении сводно-загрузочной ведомости инструктирует звеньевого грузчика об особенностях расположения коммерческой загрузки в воздушных судах, порученного ему для обработки рейса. Контролирует ведение служебных документов по учету багажа и объема выполненных работ. Проверяет правильность заполнения багажных ведомостей, актов учета дополнительных операций, нарядов на сдельную работу и подписывает их после проверки. Контролирует актирование поврежденного на транспортере багажа, пересчет мест багажа, опознание багажа пассажирами и другие случаи, предусмотренные технологией. При обнаружении поврежденного багажа на транспортере во время комплектации и при пересчете мест багажа в случае расхождения данных грузчика и диспетчера составляет акт установленной формы. Участвует в процедуре опознания багажа пассажирами. Контролирует удаление средств перронной механизации с места стоянки воздушных судов после окончания обслуживания воздушных судов. Анализирует информацию, содержащуюся в сводной загрузочной ведомости. Извещает руководство о ситуациях, угрожающих жизни и здоровью людей, несчастных случаях, об ухудшении состояния своего здоровья, в том числе о появлении признаков острого профессионального заболевания (отравления). Проверяет техническое состояние оборудования, механизмов и приспособлений на рабочих местах и организовывает устранение недостатков в их работе. Оформляет наряды, допуски и другие специальные разрешения на работы. Непосредственно руководит работами повышенной опасности. Осуществляет организацию и контроль за работой диспетчеров и агентов участка регистрации вылетающих пассажиров. Ведет план-график вылета воздушных судов, уделяя особое внимание обслуживанию литерных рейсов воздушных судов и рейсов иностранных авиакомпаний. Контролирует ход регистрации пассажиров и их багажа, принимает необходимые меры по устранению недостатков по обслуживанию пассажиров. Своевременно рассматривает претензии. При необходимости готовит документы служебного расследования. Совместно со сменным заместителем начальника службы организации пассажирских перевозок и смежных служб решает вопросы отправки незабронированных пассажиров и сверхнормативного багажа, опаздывающих пассажиров; анализирует причины предпосылок и задержек вылетов воздушных судов и случаи нарушения технологий, происшедшие по вине личного состава службы, принимает меры по их предупреждению. Осуществляет разработку предложений по повышению качества обслуживания пассажиров. Встречает трансфертных и транзитных пассажиров и производит их оформление для дальнейшего продолжения полета. Контролирует ход регистрации и отправки трансфертных пассажиров и их багажа. Принимает необходимые меры по устранению всех недостатков в обслуживании пассажиров. Контролирует обработку поступающих телеграмм, передает их для исполнения, готовит ответы, ведет телеграфную переписку в пределах своей компетенции. В случае посадки воздушного судна на запасной аэродром устанавливает точные данные о количестве транзитных и трансфертных пассажиров воздушного судна. Организует по указанию сменного заместителя начальника службы организации пассажирских перевозок обслуживание пассажиров на запасном аэродроме. Организует размещение пассажиров в гостинице до момента их вылета. Участвует в служебном расследовании случаев задержек рейсов, жалоб пассажиров, имеющих отношение к работе подчиненной смены участка транзита.</w:t>
      </w:r>
    </w:p>
    <w:p>
      <w:pPr>
        <w:pStyle w:val="ConsPlusNormal"/>
        <w:widowControl/>
        <w:ind w:firstLine="540"/>
        <w:jc w:val="both"/>
        <w:rPr/>
      </w:pPr>
      <w:r>
        <w:rPr/>
        <w:t>Должен знать: законы и иные нормативные правовые акты Российской Федерации, регламентирующие авиационные перевозки, загрузку и центровку воздушных судов; нормативные и методические документы, касающиеся организации производственной диспетчерской деятельности на авиационном предприятии; требования технических инструкций по перевозке опасных грузов по воздуху; правила международных воздушных перевозок пассажиров, багажа, грузов и почты; типовые технологические процессы и режимы производства; руководство по обеспечению и учету регулярности полетов воздушных судов; государственные стандарты и технические условия на выполнение погрузочно-разгрузочных работ; основные требования организации труда при проектировании технологических процессов; современные средства вычислительной техники, коммуникаций и связи; технические и коммерческие характеристики воздушных судов, используемых средств пакетирования; технологию выполнения работ по центровке и загрузке воздушных судов, технологические графики подготовки воздушных судов в части, касающейся деятельности участка; иностранный язык в объеме, предусмотренном специальной подготовкой, правила перевозки пассажиров, багажа, груза и почты; основы трудового законодательства; правила по охране труда и пожарной безопасности.</w:t>
      </w:r>
    </w:p>
    <w:p>
      <w:pPr>
        <w:pStyle w:val="ConsPlusNormal"/>
        <w:widowControl/>
        <w:ind w:firstLine="540"/>
        <w:jc w:val="both"/>
        <w:rPr/>
      </w:pPr>
      <w:r>
        <w:rPr/>
        <w:t>Требования к квалификации. Высшее профессиональное образование по специальности "организация перевозок и управление на транспорте" без предъявления требований к стажу работы.</w:t>
      </w:r>
    </w:p>
    <w:p>
      <w:pPr>
        <w:pStyle w:val="ConsPlusNormal"/>
        <w:widowControl/>
        <w:ind w:firstLine="540"/>
        <w:jc w:val="both"/>
        <w:rPr/>
      </w:pPr>
      <w:r>
        <w:rPr/>
      </w:r>
    </w:p>
    <w:p>
      <w:pPr>
        <w:pStyle w:val="ConsPlusNormal"/>
        <w:widowControl/>
        <w:numPr>
          <w:ilvl w:val="0"/>
          <w:numId w:val="0"/>
        </w:numPr>
        <w:ind w:hanging="0"/>
        <w:jc w:val="center"/>
        <w:outlineLvl w:val="3"/>
        <w:rPr/>
      </w:pPr>
      <w:r>
        <w:rPr/>
        <w:t>Диспетчер по претензионной работе (включая старшего)</w:t>
      </w:r>
    </w:p>
    <w:p>
      <w:pPr>
        <w:pStyle w:val="ConsPlusNormal"/>
        <w:widowControl/>
        <w:ind w:firstLine="540"/>
        <w:jc w:val="both"/>
        <w:rPr/>
      </w:pPr>
      <w:r>
        <w:rPr/>
      </w:r>
    </w:p>
    <w:p>
      <w:pPr>
        <w:pStyle w:val="ConsPlusNormal"/>
        <w:widowControl/>
        <w:ind w:firstLine="540"/>
        <w:jc w:val="both"/>
        <w:rPr/>
      </w:pPr>
      <w:r>
        <w:rPr/>
        <w:t>Должностные обязанности. Организует оперативный розыск багажа и обработку информации о неисправном багаже в соответствии с актами о неисправностях багажа при перевозке и коммерческими актами, заявлениями и письмами пассажиров и организаций, запросами из других аэропортов. Информирует руководство авиапредприятий о нерегулярном багаже, задержанном таможней, осуществляет оперативный контроль за этой категорией багажа. Координирует работу по обработке регулярного и нерегулярного багажа. Контролирует подразделения службы организации пассажирских перевозок по розыску и отправке багажа. Организует хранение и своевременную передачу претензионных заявлений в отдел претензий по багажу претензионной службы. Обеспечивает безопасную организацию работ и эксплуатацию оборудования. Дает указание работникам службы организации пассажирских перевозок о вскрытии невостребованного багажа и забытых вещей. Присутствует при составлении описи содержимого багажа и забытых вещей с целью их идентификации. Дает распоряжения работникам камеры хранения невостребованного багажа о досылке неисправного багажа. Информирует пассажиров о результатах розыска багажа, найденных багаже и забытых вещах. Контролирует работу работников службы организации пассажирских перевозок, непосредственно связанных с обработкой, хранением и розыском багажа, и в случае выявления нарушений технологии обработки багажа информирует о них старшего диспетчера. Извещает своего непосредственного или вышестоящего руководителя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появлении признаков острого профессионального заболевания (отравления).</w:t>
      </w:r>
    </w:p>
    <w:p>
      <w:pPr>
        <w:pStyle w:val="ConsPlusNormal"/>
        <w:widowControl/>
        <w:ind w:firstLine="540"/>
        <w:jc w:val="both"/>
        <w:rPr/>
      </w:pPr>
      <w:r>
        <w:rPr/>
        <w:t>Должен знать: законы и иные нормативные правовые акты Российской Федерации по организации производственного диспетчерирования на авиационном предприятии; руководство по организации движения автотранспорта и средств механизации на гражданских аэродромах Российской Федерации в части, касающейся претензионной работы; современные средства вычислительной техники; основы трудового законодательства; правила по охране труда и пожарной безопасности.</w:t>
      </w:r>
    </w:p>
    <w:p>
      <w:pPr>
        <w:pStyle w:val="ConsPlusNormal"/>
        <w:widowControl/>
        <w:ind w:firstLine="540"/>
        <w:jc w:val="both"/>
        <w:rPr/>
      </w:pPr>
      <w:r>
        <w:rPr/>
        <w:t>Требования к квалификации. Высшее профессиональное образование по специальности "организация перевозок и управление на транспорте" без предъявления требований к стажу работы или среднее профессиональное образование по специальности "организация перевозок и управление на транспорте" и стаж работы по направлению профессиональной деятельности не менее 3 лет.</w:t>
      </w:r>
    </w:p>
    <w:p>
      <w:pPr>
        <w:pStyle w:val="ConsPlusNormal"/>
        <w:widowControl/>
        <w:ind w:firstLine="540"/>
        <w:jc w:val="both"/>
        <w:rPr/>
      </w:pPr>
      <w:r>
        <w:rPr/>
      </w:r>
    </w:p>
    <w:p>
      <w:pPr>
        <w:pStyle w:val="ConsPlusNormal"/>
        <w:widowControl/>
        <w:numPr>
          <w:ilvl w:val="0"/>
          <w:numId w:val="0"/>
        </w:numPr>
        <w:ind w:hanging="0"/>
        <w:jc w:val="center"/>
        <w:outlineLvl w:val="3"/>
        <w:rPr/>
      </w:pPr>
      <w:r>
        <w:rPr/>
        <w:t>Диспетчер по рулению</w:t>
      </w:r>
    </w:p>
    <w:p>
      <w:pPr>
        <w:pStyle w:val="ConsPlusNormal"/>
        <w:widowControl/>
        <w:ind w:firstLine="540"/>
        <w:jc w:val="both"/>
        <w:rPr/>
      </w:pPr>
      <w:r>
        <w:rPr/>
      </w:r>
    </w:p>
    <w:p>
      <w:pPr>
        <w:pStyle w:val="ConsPlusNormal"/>
        <w:widowControl/>
        <w:ind w:firstLine="540"/>
        <w:jc w:val="both"/>
        <w:rPr/>
      </w:pPr>
      <w:r>
        <w:rPr/>
        <w:t>Должностные обязанности. Анализирует и передает в эфир информацию о воздушной и метеорологической обстановке в своем и смежном пунктах управления воздушным движением. Информирует руководителя полетов об изменении старта воздушного судна при обнаружении ошибки в сообщении (атмосферное давление, состояние поверхности взлетно-посадочной полосы, сцепление, изменения направления ветра и т.д.). При вылете воздушных судов принимает от диспетчера аэродромного диспетчерского пункта информацию о разрешении на вылет воздушных судов, полученную информацию передает диспетчерам стартового диспетчерского пункта. Выдает по запросу экипажа разрешения на буксировку, запуск двигателей и руление воздушного судна на предварительный старт. Управляет движением воздушных судов при выдаче разрешения на запуск двигателей (буксировку), информирует экипаж воздушных судов об условиях и маршруте руления, о метеоусловиях, орнитологической обстановке, видимости на взлетно-посадочной полосе и состоянии ее поверхности, нижней границе облаков. При посадке воздушных судов контролирует их движение по маршруту руления. При заходе на посадку по минимуму, I, II, III категории видимости по указанию диспетчера пункта круга обеспечивает отсутствие воздушных судов и других подвижных технических средств на аэродроме.</w:t>
      </w:r>
    </w:p>
    <w:p>
      <w:pPr>
        <w:pStyle w:val="ConsPlusNormal"/>
        <w:widowControl/>
        <w:ind w:firstLine="540"/>
        <w:jc w:val="both"/>
        <w:rPr/>
      </w:pPr>
      <w:r>
        <w:rPr/>
        <w:t>Должен знать: Воздушный кодекс Российской Федерации; законы и иные нормативные правовые акты Российской Федерации по вопросам развития воздушного транспорта; нормативные и методические документы, регламентирующие организацию использования воздушного пространства; федеральные правила использования воздушного пространства; наставления по производству полетов; правила обеспечения безопасности полетов при обслуживании воздушного движения; технологию работы; правила и фразеологию радиообмена; авиационную метеорологию; аэродинамику и летно-технические характеристики воздушных судов; аэронавигационное и штурманское, радиотехническое и светотехническое обеспечение полетов; виды авиационной электросвязи; профессионально ориентированный английский язык для приема воздушных судов иностранных авиакомпаний; категории видимости Международной организации гражданской авиации; основы трудового законодательства; правила по охране труда и пожарной безопасности.</w:t>
      </w:r>
    </w:p>
    <w:p>
      <w:pPr>
        <w:pStyle w:val="ConsPlusNormal"/>
        <w:widowControl/>
        <w:ind w:firstLine="540"/>
        <w:jc w:val="both"/>
        <w:rPr/>
      </w:pPr>
      <w:r>
        <w:rPr/>
        <w:t>Требования к квалификации. Среднее профессиональное (техническое) образование, стаж работы по направлению профессиональной деятельности не менее 1 года, наличие действующего свидетельства диспетчера управления воздушным движением и свидетельства, подтверждающего знание профессионально ориентированного английского языка (для диспетчера, осуществляющего обслуживание воздушного движения в международном аэропорту).</w:t>
      </w:r>
    </w:p>
    <w:p>
      <w:pPr>
        <w:pStyle w:val="ConsPlusNormal"/>
        <w:widowControl/>
        <w:ind w:firstLine="540"/>
        <w:jc w:val="both"/>
        <w:rPr/>
      </w:pPr>
      <w:r>
        <w:rPr/>
      </w:r>
    </w:p>
    <w:p>
      <w:pPr>
        <w:pStyle w:val="ConsPlusNormal"/>
        <w:widowControl/>
        <w:numPr>
          <w:ilvl w:val="0"/>
          <w:numId w:val="0"/>
        </w:numPr>
        <w:ind w:hanging="0"/>
        <w:jc w:val="center"/>
        <w:outlineLvl w:val="3"/>
        <w:rPr/>
      </w:pPr>
      <w:r>
        <w:rPr/>
        <w:t>Диспетчер по центровке (включая старшего)</w:t>
      </w:r>
    </w:p>
    <w:p>
      <w:pPr>
        <w:pStyle w:val="ConsPlusNormal"/>
        <w:widowControl/>
        <w:ind w:firstLine="540"/>
        <w:jc w:val="both"/>
        <w:rPr/>
      </w:pPr>
      <w:r>
        <w:rPr/>
      </w:r>
    </w:p>
    <w:p>
      <w:pPr>
        <w:pStyle w:val="ConsPlusNormal"/>
        <w:widowControl/>
        <w:ind w:firstLine="540"/>
        <w:jc w:val="both"/>
        <w:rPr/>
      </w:pPr>
      <w:r>
        <w:rPr/>
        <w:t>Должностные обязанности. Организует и координирует работу служб авиапредприятия по загрузке воздушных судов перед вылетом в соответствии с руководством по центровке и загрузке воздушных судов. Производит предварительную и окончательную центровку воздушного судна в соответствии с суточным планом вылетов и предварительной информацией о рейсе с помощью терминального оборудования и других средств информации и связи. Осуществляет все виды центровок воздушного судна с использованием современных средств оргтехники, коммуникации и связи. Координирует работу служб авиапредприятия по загрузке воздушного судна. Осуществляет предварительный сбор и подготовку информации о составе и весовых характеристиках воздушного судна, их максимально допустимой взлетной массе, величине планируемых грузовых отправок. Обеспечивает максимальную загрузку воздушного судна при соблюдении установленных центровок. Своевременно представляет информацию о загрузке и центровке воздушного судна. Осуществляет контроль за реализацией рекомендаций об ограничениях по массе и очередности размещения грузов. При необходимости принимает меры по устранению сбойной ситуации. Повышает квалификацию путем обучения по социальной программе. Выполняет мероприятия по переходу к сезонным видам эксплуатации воздушного судна. Проверяет состояние оборудования на рабочих местах и принимает своевременные меры для устранения обнаруженных недостатков.</w:t>
      </w:r>
    </w:p>
    <w:p>
      <w:pPr>
        <w:pStyle w:val="ConsPlusNormal"/>
        <w:widowControl/>
        <w:ind w:firstLine="540"/>
        <w:jc w:val="both"/>
        <w:rPr/>
      </w:pPr>
      <w:r>
        <w:rPr/>
        <w:t>Должен знать: законы и иные нормативные правовые акты Российской Федерации по организации производственного диспетчерирования на авиапредприятии, регламентирующие загрузку и центровку воздушных судов; нормативные и методические документы, касающиеся вопросов авиационных перевозок; технические инструкции по перевозке опасных грузов по воздуху; правила международных воздушных перевозок пассажиров, багажа, грузов и почты; типовые технологические процессы и режимы производства; стандарты и технические условия выполнения погрузочно-разгрузочных работ; основные требования организации труда при проектировании технологических процессов; технические и коммерческие характеристики воздушных судов; назначение используемых средств пакетирования; технологию выполнения работ по центровке и загрузке воздушных судов; технологические графики подготовки воздушных судов; правила перевозки пассажиров, багажа, груза и почты; основы трудового законодательства; правила по охране труда и пожарной безопасности.</w:t>
      </w:r>
    </w:p>
    <w:p>
      <w:pPr>
        <w:pStyle w:val="ConsPlusNormal"/>
        <w:widowControl/>
        <w:ind w:firstLine="540"/>
        <w:jc w:val="both"/>
        <w:rPr/>
      </w:pPr>
      <w:r>
        <w:rPr/>
        <w:t>Требования к квалификации. Высшее профессиональное образование по специальности "организация перевозок и управление на транспорте" без предъявления требований к стажу работ или среднее профессиональное (техническое) образование и стаж работы на авиационном предприятии не менее 2 лет.</w:t>
      </w:r>
    </w:p>
    <w:p>
      <w:pPr>
        <w:pStyle w:val="ConsPlusNormal"/>
        <w:widowControl/>
        <w:ind w:firstLine="540"/>
        <w:jc w:val="both"/>
        <w:rPr/>
      </w:pPr>
      <w:r>
        <w:rPr/>
      </w:r>
    </w:p>
    <w:p>
      <w:pPr>
        <w:pStyle w:val="ConsPlusNormal"/>
        <w:widowControl/>
        <w:numPr>
          <w:ilvl w:val="0"/>
          <w:numId w:val="0"/>
        </w:numPr>
        <w:ind w:hanging="0"/>
        <w:jc w:val="center"/>
        <w:outlineLvl w:val="3"/>
        <w:rPr/>
      </w:pPr>
      <w:r>
        <w:rPr/>
        <w:t>Диспетчер производственно-диспетчерской службы по контролю</w:t>
      </w:r>
    </w:p>
    <w:p>
      <w:pPr>
        <w:pStyle w:val="ConsPlusNormal"/>
        <w:widowControl/>
        <w:ind w:hanging="0"/>
        <w:jc w:val="center"/>
        <w:rPr/>
      </w:pPr>
      <w:r>
        <w:rPr/>
        <w:t>за подготовкой воздушных судов к вылету (включая старшего)</w:t>
      </w:r>
    </w:p>
    <w:p>
      <w:pPr>
        <w:pStyle w:val="ConsPlusNormal"/>
        <w:widowControl/>
        <w:ind w:firstLine="540"/>
        <w:jc w:val="both"/>
        <w:rPr/>
      </w:pPr>
      <w:r>
        <w:rPr/>
      </w:r>
    </w:p>
    <w:p>
      <w:pPr>
        <w:pStyle w:val="ConsPlusNormal"/>
        <w:widowControl/>
        <w:ind w:firstLine="540"/>
        <w:jc w:val="both"/>
        <w:rPr/>
      </w:pPr>
      <w:r>
        <w:rPr/>
        <w:t>Должностные обязанности. Осуществляет оперативное регулирование и контроль за обеспечением материальных и трудовых ресурсов для подготовки воздушных судов к вылету. Осуществляет контроль за качеством работ диспетчеров и правильностью заполнения ими перевозочной и отчетной документации. Осуществляет подготовку к обслуживанию воздушных судов конкретных рейсов в соответствии с суточным планом с учетом предварительной информации. В соответствии с требованиями командира воздушного судна и технологическим графиком организует подготовку воздушного судна всеми заинтересованными службами и подразделениями авиапредприятия. Осуществляет контроль исполнения графика подготовки воздушных судов к вылету. Своевременно информирует руководство производственно-диспетчерской службы о подготовке воздушных судов к вылету, при необходимости принимает меры для устранения сбойной ситуации. Обеспечивает коммерческую загрузку воздушных судов в соответствии со схемой загрузки. Изменения по загрузке согласовывает с диспетчером по центровке. При загрузке воздушных судов максимально использует коммерческие объемы грузовых отсеков с обязательным соблюдением требований безопасности полета, контролирует крепление багажа, груза, почты, а также средств пакетирования. Контролирует и ведет учет выполнения всех работ персоналом авиапредприятия. Оформляет перевозочную и отчетную документацию, участвует в составлении актов при подготовке воздушного судна. При возникновении на перроне ситуаций, влияющих на безопасность полета или угрожающих жизни людей, прекращает подготовку воздушных судов, докладывает командиру воздушного судна об оперативной обстановке, вызывает необходимые технические средства и принимает меры по выводу людей из опасной зоны. Выполняет мероприятия по переходу к сезонным видам обслуживания воздушного судна.</w:t>
      </w:r>
    </w:p>
    <w:p>
      <w:pPr>
        <w:pStyle w:val="ConsPlusNormal"/>
        <w:widowControl/>
        <w:ind w:firstLine="540"/>
        <w:jc w:val="both"/>
        <w:rPr/>
      </w:pPr>
      <w:r>
        <w:rPr/>
        <w:t>Должен знать: законы и иные нормативные правовые акты Российской Федерации, регламентирующие загрузку и центровку воздушных судов и авиационные перевозки, а также по вопросам организации производственной диспетчерской деятельности на авиационном предприятии; технические инструкции по перевозке опасных грузов по воздуху; правила международных воздушных перевозок пассажиров, багажа, грузов и почты; типовые технологические процессы и режимы производства; руководство по обеспечению и учету регулярности полетов воздушных судов; государственные стандарты и технические условия выполнения погрузочно-разгрузочных работ, основные требования организации труда при проектировании технологических процессов; современные средства вычислительной техники, коммуникаций и связи; технические и коммерческие характеристики воздушных судов, используемые средства пакетирования; технологию выполнения работ по центровке и загрузке воздушных судов, технологические графики подготовки воздушных судов; правила перевозки пассажиров, багажа, груза и почты; основы трудового законодательства; правила по охране труда и пожарной безопасности.</w:t>
      </w:r>
    </w:p>
    <w:p>
      <w:pPr>
        <w:pStyle w:val="ConsPlusNormal"/>
        <w:widowControl/>
        <w:ind w:firstLine="540"/>
        <w:jc w:val="both"/>
        <w:rPr/>
      </w:pPr>
      <w:r>
        <w:rPr/>
        <w:t>Требования к квалификации. Высшее профессиональное образование по специальности "организация перевозок и управление на транспорте" и стаж работы по направлению профессиональной деятельности не менее 2 лет.</w:t>
      </w:r>
    </w:p>
    <w:p>
      <w:pPr>
        <w:pStyle w:val="ConsPlusNormal"/>
        <w:widowControl/>
        <w:ind w:firstLine="540"/>
        <w:jc w:val="both"/>
        <w:rPr/>
      </w:pPr>
      <w:r>
        <w:rPr/>
      </w:r>
    </w:p>
    <w:p>
      <w:pPr>
        <w:pStyle w:val="ConsPlusNormal"/>
        <w:widowControl/>
        <w:numPr>
          <w:ilvl w:val="0"/>
          <w:numId w:val="0"/>
        </w:numPr>
        <w:ind w:hanging="0"/>
        <w:jc w:val="center"/>
        <w:outlineLvl w:val="3"/>
        <w:rPr/>
      </w:pPr>
      <w:r>
        <w:rPr/>
        <w:t>Диспетчер производственно-диспетчерской службы</w:t>
      </w:r>
    </w:p>
    <w:p>
      <w:pPr>
        <w:pStyle w:val="ConsPlusNormal"/>
        <w:widowControl/>
        <w:ind w:hanging="0"/>
        <w:jc w:val="center"/>
        <w:rPr/>
      </w:pPr>
      <w:r>
        <w:rPr/>
        <w:t>по организации информационно-справочной работы</w:t>
      </w:r>
    </w:p>
    <w:p>
      <w:pPr>
        <w:pStyle w:val="ConsPlusNormal"/>
        <w:widowControl/>
        <w:ind w:hanging="0"/>
        <w:jc w:val="center"/>
        <w:rPr/>
      </w:pPr>
      <w:r>
        <w:rPr/>
        <w:t>(включая старшего)</w:t>
      </w:r>
    </w:p>
    <w:p>
      <w:pPr>
        <w:pStyle w:val="ConsPlusNormal"/>
        <w:widowControl/>
        <w:ind w:firstLine="540"/>
        <w:jc w:val="both"/>
        <w:rPr/>
      </w:pPr>
      <w:r>
        <w:rPr/>
      </w:r>
    </w:p>
    <w:p>
      <w:pPr>
        <w:pStyle w:val="ConsPlusNormal"/>
        <w:widowControl/>
        <w:ind w:firstLine="540"/>
        <w:jc w:val="both"/>
        <w:rPr/>
      </w:pPr>
      <w:r>
        <w:rPr/>
        <w:t>Должностные обязанности. Осуществляет оперативное регулирование информационно-справочного обеспечения служб аэропорта о движении воздушных судов, их коммерческой загрузке, корректировке суточного плана полетов, времени вылета и прилета воздушных судов. Контролирует полноту и своевременность доведения необходимой информации до заинтересованных диспетчерских пунктов аэропорта. Разрабатывает технологические схемы обработки и передачи информации. Согласовывает стоимость аэропортовых услуг и других расходов с авиапредприятиями, выполняющими полеты в данный аэропорт. Рассматривает и анализирует жалобы пассажиров на информационно-справочную работу. Принимает меры по предупреждению и устранению нарушений технологии работ, связанных с передачей сообщений. Доводит до служб аэропорта изменения в расписании движения воздушных судов. Ведет диспетчерскую документацию. Руководит работой операторов информационно-справочной группы.</w:t>
      </w:r>
    </w:p>
    <w:p>
      <w:pPr>
        <w:pStyle w:val="ConsPlusNormal"/>
        <w:widowControl/>
        <w:ind w:firstLine="540"/>
        <w:jc w:val="both"/>
        <w:rPr/>
      </w:pPr>
      <w:r>
        <w:rPr/>
        <w:t>Должен знать: законы и иные нормативные правовые акты Российской Федерации, регламентирующие диспетчерскую деятельность и организацию воздушных перевозок; специализацию служб и подразделений авиапредприятия; правила применения оргтехники, средств автоматизации и связи; основы трудового законодательства; правила по охране труда и пожарной безопасности.</w:t>
      </w:r>
    </w:p>
    <w:p>
      <w:pPr>
        <w:pStyle w:val="ConsPlusNormal"/>
        <w:widowControl/>
        <w:ind w:firstLine="540"/>
        <w:jc w:val="both"/>
        <w:rPr/>
      </w:pPr>
      <w:r>
        <w:rPr/>
        <w:t>Требования к квалификации. Высшее профессиональное образование по специальности "организация перевозок и управление на транспорте" и стаж работы по оперативному управлению производством не менее 1 года.</w:t>
      </w:r>
    </w:p>
    <w:p>
      <w:pPr>
        <w:pStyle w:val="ConsPlusNormal"/>
        <w:widowControl/>
        <w:ind w:firstLine="540"/>
        <w:jc w:val="both"/>
        <w:rPr/>
      </w:pPr>
      <w:r>
        <w:rPr/>
      </w:r>
    </w:p>
    <w:p>
      <w:pPr>
        <w:pStyle w:val="ConsPlusNormal"/>
        <w:widowControl/>
        <w:numPr>
          <w:ilvl w:val="0"/>
          <w:numId w:val="0"/>
        </w:numPr>
        <w:ind w:hanging="0"/>
        <w:jc w:val="center"/>
        <w:outlineLvl w:val="3"/>
        <w:rPr/>
      </w:pPr>
      <w:r>
        <w:rPr/>
        <w:t>Диспетчер пульта централизованного наблюдения</w:t>
      </w:r>
    </w:p>
    <w:p>
      <w:pPr>
        <w:pStyle w:val="ConsPlusNormal"/>
        <w:widowControl/>
        <w:ind w:firstLine="540"/>
        <w:jc w:val="both"/>
        <w:rPr/>
      </w:pPr>
      <w:r>
        <w:rPr/>
      </w:r>
    </w:p>
    <w:p>
      <w:pPr>
        <w:pStyle w:val="ConsPlusNormal"/>
        <w:widowControl/>
        <w:ind w:firstLine="540"/>
        <w:jc w:val="both"/>
        <w:rPr/>
      </w:pPr>
      <w:r>
        <w:rPr/>
        <w:t>Должностные обязанности. Осуществляет оперативный контроль за работой аппаратуры охранной сигнализации, принимает на охрану и снимает с охраны объекты централизованного наблюдения. Оповещает сменного начальника службы авиационной безопасности о причинах сигнала тревоги, поступившего с охраняемого объекта. Осуществляет контроль за работой технических средств охраны и средств связи, периодически проверяет их эксплуатационно-техническое состояние, докладывает начальнику смены и инженеру по инженерно-техническим средствам охраны об отказе в работе технических средств охраны и средств связи пульта централизованного наблюдения. Поддерживает оперативную связь с патрульным нарядом и другими службами аэропорта. Ведет диспетчерский журнал, составляет отчетные рапорты и другую установленную документацию о состоянии охраняемых объектов.</w:t>
      </w:r>
    </w:p>
    <w:p>
      <w:pPr>
        <w:pStyle w:val="ConsPlusNormal"/>
        <w:widowControl/>
        <w:ind w:firstLine="540"/>
        <w:jc w:val="both"/>
        <w:rPr/>
      </w:pPr>
      <w:r>
        <w:rPr/>
        <w:t>Должен знать: законы и иные нормативные правовые акты Российской Федерации по вопросам обеспечения авиационной безопасности на воздушном транспорте; нормативные и методические документы, регламентирующие обеспечение, эксплуатацию и ремонт технических средств охраны, оперативного наблюдения и связи; эксплуатационные характеристики технических средств охраны, оперативного наблюдения и связи; правила ведения радиообмена; основы трудового законодательства; правила по охране труда и пожарной безопасности.</w:t>
      </w:r>
    </w:p>
    <w:p>
      <w:pPr>
        <w:pStyle w:val="ConsPlusNormal"/>
        <w:widowControl/>
        <w:ind w:firstLine="540"/>
        <w:jc w:val="both"/>
        <w:rPr/>
      </w:pPr>
      <w:r>
        <w:rPr/>
        <w:t>Требования к квалификации. Среднее профессиональное (техническое) образование без предъявления требований к стажу работы или среднее (полное) общее образование и стаж работы по направлению профессиональной деятельности не менее 3 лет.</w:t>
      </w:r>
    </w:p>
    <w:p>
      <w:pPr>
        <w:pStyle w:val="ConsPlusNormal"/>
        <w:widowControl/>
        <w:ind w:firstLine="540"/>
        <w:jc w:val="both"/>
        <w:rPr/>
      </w:pPr>
      <w:r>
        <w:rPr/>
      </w:r>
    </w:p>
    <w:p>
      <w:pPr>
        <w:pStyle w:val="ConsPlusNormal"/>
        <w:widowControl/>
        <w:numPr>
          <w:ilvl w:val="0"/>
          <w:numId w:val="0"/>
        </w:numPr>
        <w:ind w:hanging="0"/>
        <w:jc w:val="center"/>
        <w:outlineLvl w:val="3"/>
        <w:rPr/>
      </w:pPr>
      <w:r>
        <w:rPr/>
        <w:t>Диспетчер пункта подхода или направления</w:t>
      </w:r>
    </w:p>
    <w:p>
      <w:pPr>
        <w:pStyle w:val="ConsPlusNormal"/>
        <w:widowControl/>
        <w:ind w:firstLine="540"/>
        <w:jc w:val="both"/>
        <w:rPr/>
      </w:pPr>
      <w:r>
        <w:rPr/>
      </w:r>
    </w:p>
    <w:p>
      <w:pPr>
        <w:pStyle w:val="ConsPlusNormal"/>
        <w:widowControl/>
        <w:ind w:firstLine="540"/>
        <w:jc w:val="both"/>
        <w:rPr/>
      </w:pPr>
      <w:r>
        <w:rPr/>
        <w:t>Должностные обязанности. Обеспечивает безопасность полетов при обслуживании воздушного движения и поддержание упорядоченного самолетопотока в установленных границах ответственности диспетчерского пункта подхода или направления. Доводит до экипажей воздушных судов запреты и ограничения полетов, осуществляет контроль за их соблюдением. Принимает меры по предотвращению столкновений воздушных судов, оказанию помощи воздушным судам, терпящим бедствия, и в других особых случаях полета. Анализирует воздушную и метеорологическую обстановку в районе ответственности диспетчерского пункта подхода или направления и на запасных аэродромах. Ведет радиосвязь с воздушными судами в соответствии с правилами и фразеологией радиообмена, радиосвязь с воздушными судами иностранных авиакомпаний на английском языке. Контролирует движение воздушных судов с помощью радиолокационных и других средств. Информирует экипажи об отклонениях воздушного судна от установленной схемы (маршрута) выхода из района аэродрома, при направлении воздушного судна на запасной аэродром - о наличии запасных аэродромов и их согласии на прием воздушного судна и условиях полета. Обеспечивает безопасные интервалы между воздушными судами, при возникновении тенденции к их сокращению принимает соответствующие меры. Взаимодействует с диспетчером диспетчерского пункта круга, передает ему условия входа воздушного судна в район пункта подхода с учетом возможности обеспечения бесступенчатого набора высоты. Передает диспетчеру районного центра информацию о взлетевшем воздушном судне и согласовывает с ним условия выхода из района пункта подхода; при направлении воздушного судна на запасной аэродром получает от диспетчера районного центра подтверждение о готовности запасных аэродромов к приему воздушного судна, маршруте полета, информацию о метеоусловиях, согласовывает с диспетчером диспетчерского пункта круга условия входа воздушного судна в зоны взлета и посадки аэродрома. Оценивает возможность возникновения конфликтных ситуаций между воздушными судами, намечает возможные варианты разведения воздушных судов.</w:t>
      </w:r>
    </w:p>
    <w:p>
      <w:pPr>
        <w:pStyle w:val="ConsPlusNormal"/>
        <w:widowControl/>
        <w:ind w:firstLine="540"/>
        <w:jc w:val="both"/>
        <w:rPr/>
      </w:pPr>
      <w:r>
        <w:rPr/>
        <w:t>Должен знать: Воздушный кодекс Российской Федерации; законы и иные нормативные правовые акты Российской Федерации по вопросам развития воздушного транспорта; нормативные и методические документы, регламентирующие использование воздушного пространства Российской Федерации; аэродинамику и летно-технические характеристики обслуживаемых типов воздушных судов; аэронавигационное и штурманское, радиотехническое и светотехническое обеспечение полетов; авиационную метеорологию; виды авиационной электросвязи; профессионально ориентированный английский язык; правила и фразеологию радиообмена при выполнении полетов и управлении воздушным движением; правила по охране труда и пожарной безопасности.</w:t>
      </w:r>
    </w:p>
    <w:p>
      <w:pPr>
        <w:pStyle w:val="ConsPlusNormal"/>
        <w:widowControl/>
        <w:ind w:firstLine="540"/>
        <w:jc w:val="both"/>
        <w:rPr/>
      </w:pPr>
      <w:r>
        <w:rPr/>
        <w:t>Требования к квалификации. Среднее профессиональное (техническое) образование, стаж работы по направлению профессиональной деятельности не менее 1 года, наличие действующего свидетельства диспетчера управления воздушным движением и свидетельства, подтверждающего знание профессионально ориентированного английского языка (для диспетчера, осуществляющего обслуживание воздушного движения в международном аэропорту и на международных воздушных трассах).</w:t>
      </w:r>
    </w:p>
    <w:p>
      <w:pPr>
        <w:pStyle w:val="ConsPlusNormal"/>
        <w:widowControl/>
        <w:ind w:firstLine="540"/>
        <w:jc w:val="both"/>
        <w:rPr/>
      </w:pPr>
      <w:r>
        <w:rPr/>
      </w:r>
    </w:p>
    <w:p>
      <w:pPr>
        <w:pStyle w:val="ConsPlusNormal"/>
        <w:widowControl/>
        <w:numPr>
          <w:ilvl w:val="0"/>
          <w:numId w:val="0"/>
        </w:numPr>
        <w:ind w:hanging="0"/>
        <w:jc w:val="center"/>
        <w:outlineLvl w:val="3"/>
        <w:rPr/>
      </w:pPr>
      <w:r>
        <w:rPr/>
        <w:t>Диспетчер районного центра</w:t>
      </w:r>
    </w:p>
    <w:p>
      <w:pPr>
        <w:pStyle w:val="ConsPlusNormal"/>
        <w:widowControl/>
        <w:ind w:firstLine="540"/>
        <w:jc w:val="both"/>
        <w:rPr/>
      </w:pPr>
      <w:r>
        <w:rPr/>
      </w:r>
    </w:p>
    <w:p>
      <w:pPr>
        <w:pStyle w:val="ConsPlusNormal"/>
        <w:widowControl/>
        <w:ind w:firstLine="540"/>
        <w:jc w:val="both"/>
        <w:rPr/>
      </w:pPr>
      <w:r>
        <w:rPr/>
        <w:t>Должностные обязанности. Обслуживает воздушное движение в районе организации воздушного движения. Анализирует воздушную и метеорологическую обстановки, информирует экипажи воздушных судов о воздушной обстановке по маршруту полета и на аэродромах. Ведет радиосвязь с воздушными судами в соответствии с правилами и фразеологией радиообмена, радиосвязь с воздушными судами иностранных авиакомпаний на английском языке. Управляет воздушным движением в пределах установленных границ ответственности районного центра в соответствии с технологией работы. Осуществляет управление воздушным движением с использованием радиолокационной информации о воздушной обстановке во взаимодействии с диспетчером процедурного контроля, диспетчерами смежных пунктов управления воздушным движением. Вводит в автоматизированные системы управления воздушным движением необходимые данные для оценки воздушной обстановки, организации работы диспетчера процедурного контроля и диспетчера-оператора. Контролирует движение воздушных судов по стрипам, анализирует информацию, прослушиваемую по радиообмену. Обеспечивает диспетчера радиолокационного управления данными о планируемой воздушной обстановке. Взаимодействует с диспетчерами смежных секторов районного диспетчерского центра, аэродромно-диспетчерского центра, диспетчерского пункта посадки, командно-диспетчерского пункта местных воздушных линий, военными секторами по координации воздушного движения. Обслуживает воздушное движение при полетах по маршрутам вне трассы (международных воздушных трасс), при направлении воздушных судов гражданской авиации на ведомственные запасные аэродромы, при обходе опасных явлений погоды, при организации поисково-спасательных работ, спрямлении маршрута полета, управлении воздушным движением воздушных судов с малым остатком топлива, создании безопасных интервалов между воздушными судами и в других случаях. Обслуживает полеты воздушных судов в районах авиационных работ, контролируемых местными диспетчерскими пунктами и диспетчерскими пунктами организации воздушного движения аэропортов международных воздушных линий. Осуществляет планирование и обеспечение воздушного движения, взаимодействует с диспетчерскими пунктами организации воздушного движения опорных баз и опорных пунктов, передает на опорные пункты метеорологическую информацию и информацию о режимах, запретах и ограничениях полетов, информирует экипажи воздушных судов, выполняющие полеты на местных воздушных линиях ниже нижнего эшелона, о воздушной обстановке в районах авиационных работ. Принимает меры по обеспечению безопасности при возникновении сложной обстановки и особых случаях полета путем обеспечения безопасных интервалов продольного, вертикального и бокового эшелонирования. Осуществляет контроль за работой средств радиотехнического оборудования и связи; оказывает помощь экипажам по предотвращению ситуации при попадании воздушных судов в опасные для полетов метеоусловия.</w:t>
      </w:r>
    </w:p>
    <w:p>
      <w:pPr>
        <w:pStyle w:val="ConsPlusNormal"/>
        <w:widowControl/>
        <w:ind w:firstLine="540"/>
        <w:jc w:val="both"/>
        <w:rPr/>
      </w:pPr>
      <w:r>
        <w:rPr/>
        <w:t>Должен знать: Воздушный кодекс Российской Федерации; законы и иные нормативные правовые акты Российской Федерации по вопросам развития воздушного транспорта; нормативные и методические документы, регламентирующие организацию использования воздушного пространства, обеспечение безопасности полетов; правила обслуживания воздушного движения; федеральные правила использования воздушного пространства; наставления по производству полетов; технологии работы диспетчеров, правила и фразеологию радиообмена; авиационную метеорологию; аэродинамику и летно-технические характеристики воздушных судов; аэронавигационное и штурманское, радиотехническое и светотехническое обеспечение полетов; виды авиационной электросвязи; профессионально ориентированный английский язык; основы трудового законодательства; правила по охране труда и пожарной безопасности.</w:t>
      </w:r>
    </w:p>
    <w:p>
      <w:pPr>
        <w:pStyle w:val="ConsPlusNormal"/>
        <w:widowControl/>
        <w:ind w:firstLine="540"/>
        <w:jc w:val="both"/>
        <w:rPr/>
      </w:pPr>
      <w:r>
        <w:rPr/>
        <w:t>Требования к квалификации. Среднее профессиональное (техническое) образование, стаж работы по направлению профессиональной деятельности не менее 1 года, наличие действующего свидетельства диспетчера управления воздушным движением и свидетельства, подтверждающего знание профессионально ориентированного английского языка (для диспетчера, осуществляющего обслуживание воздушного движения в международном аэропорту и на международных воздушных трассах).</w:t>
      </w:r>
    </w:p>
    <w:p>
      <w:pPr>
        <w:pStyle w:val="ConsPlusNormal"/>
        <w:widowControl/>
        <w:ind w:firstLine="540"/>
        <w:jc w:val="both"/>
        <w:rPr/>
      </w:pPr>
      <w:r>
        <w:rPr/>
      </w:r>
    </w:p>
    <w:p>
      <w:pPr>
        <w:pStyle w:val="ConsPlusNormal"/>
        <w:widowControl/>
        <w:numPr>
          <w:ilvl w:val="0"/>
          <w:numId w:val="0"/>
        </w:numPr>
        <w:ind w:hanging="0"/>
        <w:jc w:val="center"/>
        <w:outlineLvl w:val="3"/>
        <w:rPr/>
      </w:pPr>
      <w:r>
        <w:rPr/>
        <w:t>Диспетчер регионального координационного центра</w:t>
      </w:r>
    </w:p>
    <w:p>
      <w:pPr>
        <w:pStyle w:val="ConsPlusNormal"/>
        <w:widowControl/>
        <w:ind w:hanging="0"/>
        <w:jc w:val="center"/>
        <w:rPr/>
      </w:pPr>
      <w:r>
        <w:rPr/>
        <w:t>поиска и спасания</w:t>
      </w:r>
    </w:p>
    <w:p>
      <w:pPr>
        <w:pStyle w:val="ConsPlusNormal"/>
        <w:widowControl/>
        <w:ind w:firstLine="540"/>
        <w:jc w:val="both"/>
        <w:rPr/>
      </w:pPr>
      <w:r>
        <w:rPr/>
      </w:r>
    </w:p>
    <w:p>
      <w:pPr>
        <w:pStyle w:val="ConsPlusNormal"/>
        <w:widowControl/>
        <w:ind w:firstLine="540"/>
        <w:jc w:val="both"/>
        <w:rPr/>
      </w:pPr>
      <w:r>
        <w:rPr/>
        <w:t>Должностные обязанности. Руководит поисковыми и аварийно-спасательными работами в районе, где ответственность за организацию воздушного движения возложена на региональный координационный центр поиска и спасания. Оповещает об авиационном происшествии дежурные поисковые и аварийно-спасательные силы авиапредприятий региона, на территории которого располагается региональный координационный центр поиска и спасания. Организует, дает распоряжения на вылет поисковых воздушных судов и выход наземных поисково-спасательных групп. Оповещает об авиационном происшествии орган противовоздушной обороны, органы внутренних дел Российской Федерации, организации других министерств и ведомств Российской Федерации, взаимодействующие с региональными координационными центрами поиска и спасания, руководство территориальных управлений государственного авиационного надзора и главный координационный центр поиска и спасания. Собирает и передает информацию в дежурно-диспетчерскую службу Федеральной службы по надзору в сфере транспорта об угрозах взрыва и иных акциях незаконного вмешательства в работу воздушного транспорта. Координирует действия поисковых и аварийно-спасательных сил и средств авиапредприятий воздушного транспорта с действиями органов внутренних дел Российской Федерации, предприятиями и организациями местных органов власти Российской Федерации по оперативному проведению поисковых и аварийно-спасательных работ до прибытия начальника регионального координационного центра поиска и спасания. Ведет журнал поиска и спасания. Готовит карту и справочные материалы для проведения поисковых и аварийно-спасательных работ. В соответствии с расчетами зонального и районного центров единой системы управления воздушным движением регулирует порядок вылетов поисковых воздушных судов и их полеты в районе поиска. Проверяет готовность к вылету поисковых воздушных судов и летных экипажей, наземных поисково-спасательных групп. Готовит информацию и материалы для отчета о поисковом и аварийно-спасательном обеспечении полетов для представления в вышестоящие органы.</w:t>
      </w:r>
    </w:p>
    <w:p>
      <w:pPr>
        <w:pStyle w:val="ConsPlusNormal"/>
        <w:widowControl/>
        <w:ind w:firstLine="540"/>
        <w:jc w:val="both"/>
        <w:rPr/>
      </w:pPr>
      <w:r>
        <w:rPr/>
        <w:t>Должен знать: законы и иные нормативные правовые акты Российской Федерации по вопросам развития воздушного транспорта; нормативные и методические документы, регламентирующие правила использования воздушного пространства Российской Федерации; наставление по авиационной поисково-спасательной службе; стандарты и рекомендации международной организации гражданской авиации; нормативные правовые акты Российской Федерации, регламентирующие поисково-спасательное обеспечение полетов; общую воздушную и метеорологическую обстановку на территории региона; технические характеристики бортовых и наземных средств спасания и правила их применения; основы трудового законодательства; правила по охране труда и пожарной безопасности.</w:t>
      </w:r>
    </w:p>
    <w:p>
      <w:pPr>
        <w:pStyle w:val="ConsPlusNormal"/>
        <w:widowControl/>
        <w:ind w:firstLine="540"/>
        <w:jc w:val="both"/>
        <w:rPr/>
      </w:pPr>
      <w:r>
        <w:rPr/>
        <w:t>Требования к квалификации. Среднее профессиональное образование по специальности "управление движением воздушного транспорта" и стаж работы в области поисково-спасательного обеспечения полетов или управления воздушным движением не менее 3 лет.</w:t>
      </w:r>
    </w:p>
    <w:p>
      <w:pPr>
        <w:pStyle w:val="ConsPlusNormal"/>
        <w:widowControl/>
        <w:ind w:firstLine="540"/>
        <w:jc w:val="both"/>
        <w:rPr/>
      </w:pPr>
      <w:r>
        <w:rPr/>
      </w:r>
    </w:p>
    <w:p>
      <w:pPr>
        <w:pStyle w:val="ConsPlusNormal"/>
        <w:widowControl/>
        <w:numPr>
          <w:ilvl w:val="0"/>
          <w:numId w:val="0"/>
        </w:numPr>
        <w:ind w:hanging="0"/>
        <w:jc w:val="center"/>
        <w:outlineLvl w:val="3"/>
        <w:rPr/>
      </w:pPr>
      <w:r>
        <w:rPr/>
        <w:t>Диспетчер службы движения, занятый планированием</w:t>
      </w:r>
    </w:p>
    <w:p>
      <w:pPr>
        <w:pStyle w:val="ConsPlusNormal"/>
        <w:widowControl/>
        <w:ind w:hanging="0"/>
        <w:jc w:val="center"/>
        <w:rPr/>
      </w:pPr>
      <w:r>
        <w:rPr/>
        <w:t>воздушного движения</w:t>
      </w:r>
    </w:p>
    <w:p>
      <w:pPr>
        <w:pStyle w:val="ConsPlusNormal"/>
        <w:widowControl/>
        <w:ind w:firstLine="540"/>
        <w:jc w:val="both"/>
        <w:rPr/>
      </w:pPr>
      <w:r>
        <w:rPr/>
      </w:r>
    </w:p>
    <w:p>
      <w:pPr>
        <w:pStyle w:val="ConsPlusNormal"/>
        <w:widowControl/>
        <w:ind w:firstLine="540"/>
        <w:jc w:val="both"/>
        <w:rPr/>
      </w:pPr>
      <w:r>
        <w:rPr/>
        <w:t>Должностные обязанности. Осуществляет предварительное, суточное и текущее планирование использования воздушного пространства на основании заявок авиакомпаний, расписаний (графиков) полетов воздушных судов. Координирует использование воздушного пространства. Согласовывает временные режимы и кратковременные ограничения по вопросам обеспечения безопасности, регулярности и экономичности воздушного движения. Составляет суточный план использования воздушного пространства. Обеспечивает контроль выполнения литерных рейсов в соответствии с суточным планом. Осуществляет планирование и организацию потоков воздушного движения, следующих по воздушным трассам, а также перераспределение этих потоков при изменении полетных заданий, воздушной, метеорологической и орнитологической обстановки. Осуществляет контроль готовности основных и запасных аэродромов к приему воздушных судов и работы трассовых радиотехнических средств согласно суточному плану. Контролирует выполнение суточного плана использования воздушного пространства.</w:t>
      </w:r>
    </w:p>
    <w:p>
      <w:pPr>
        <w:pStyle w:val="ConsPlusNormal"/>
        <w:widowControl/>
        <w:ind w:firstLine="540"/>
        <w:jc w:val="both"/>
        <w:rPr/>
      </w:pPr>
      <w:r>
        <w:rPr/>
        <w:t>Должен знать: Воздушный кодекс Российской Федерации; законы и иные нормативные правовые акты Российской Федерации по вопросам использования воздушного пространства; наставления по производству полетов гражданской авиации; правила обеспечения безопасности полетов при обслуживании воздушного движения; правила и фразеологию радиообмена; авиационную метеорологию; аэродинамику и летно-технические характеристики воздушных судов; аэронавигационное и штурманское обеспечение полетов; профессионально ориентированный английский язык; основы трудового законодательства; правила по охране труда и пожарной безопасности.</w:t>
      </w:r>
    </w:p>
    <w:p>
      <w:pPr>
        <w:pStyle w:val="ConsPlusNormal"/>
        <w:widowControl/>
        <w:ind w:firstLine="540"/>
        <w:jc w:val="both"/>
        <w:rPr/>
      </w:pPr>
      <w:r>
        <w:rPr/>
        <w:t>Требования к квалификации. Среднее профессиональное (техническое) образование, стаж работы по направлению профессиональной деятельности не менее 1 года, наличие свидетельства диспетчера планирования воздушного движения и свидетельства, подтверждающего знание профессионально ориентированного английского языка (для диспетчера, осуществляющего обслуживание воздушного движения в международном аэропорту и на международных воздушных трассах).</w:t>
      </w:r>
    </w:p>
    <w:p>
      <w:pPr>
        <w:pStyle w:val="ConsPlusNormal"/>
        <w:widowControl/>
        <w:ind w:firstLine="540"/>
        <w:jc w:val="both"/>
        <w:rPr/>
      </w:pPr>
      <w:r>
        <w:rPr/>
      </w:r>
    </w:p>
    <w:p>
      <w:pPr>
        <w:pStyle w:val="ConsPlusNormal"/>
        <w:widowControl/>
        <w:numPr>
          <w:ilvl w:val="0"/>
          <w:numId w:val="0"/>
        </w:numPr>
        <w:ind w:hanging="0"/>
        <w:jc w:val="center"/>
        <w:outlineLvl w:val="3"/>
        <w:rPr/>
      </w:pPr>
      <w:r>
        <w:rPr/>
        <w:t>Диспетчер стартового диспетчерского пункта</w:t>
      </w:r>
    </w:p>
    <w:p>
      <w:pPr>
        <w:pStyle w:val="ConsPlusNormal"/>
        <w:widowControl/>
        <w:ind w:firstLine="540"/>
        <w:jc w:val="both"/>
        <w:rPr/>
      </w:pPr>
      <w:r>
        <w:rPr/>
      </w:r>
    </w:p>
    <w:p>
      <w:pPr>
        <w:pStyle w:val="ConsPlusNormal"/>
        <w:widowControl/>
        <w:ind w:firstLine="540"/>
        <w:jc w:val="both"/>
        <w:rPr/>
      </w:pPr>
      <w:r>
        <w:rPr/>
        <w:t>Должностные обязанности. Обеспечивает безопасность полетов при непосредственном обслуживании воздушного движения и поддержание упорядоченного самолетопотока в установленных границах ответственности стартового диспетчерского пункта, стартового диспетчерского пункта местных воздушных линий, вспомогательного стартового диспетчерского пункта. Доводит до экипажей воздушных судов запреты и ограничения полетов, осуществляет контроль за их выполнением. Рассчитывает и обеспечивает необходимые безопасные интервалы взлета воздушных судов, отсутствие на взлетно-посадочной полосе других воздушных судов и иных препятствий. Принимает меры по предотвращению столкновений между воздушными судами, по оказанию помощи воздушным судам, терпящим бедствия, и в других особых случаях полета. Анализирует и информирует экипажи о воздушной и метеорологической обстановке в установленных границах воздушного пространства. Ведет радиосвязь в соответствии с правилами и фразеологией радиообмена, а также радиосвязь с воздушными судами иностранных авиакомпаний на английском языке. Взаимодействует с диспетчерами смежных диспетчерских пунктов при выполнении посадки воздушного судна с применением автоматического и визуального захода на посадку, при выполнении совместных полетов воздушных судов, при вылетах воздушных судов с аэродромов совместного базирования. Выдает разрешение на взлет воздушного судна по докладу экипажа о готовности к взлету. Информирует руководителя полетов и сменных диспетчеров посадки о начале, перерывах и окончании работ на взлетно-посадочной полосе, освобождении взлетно-посадочной полосы. Осуществляет управление движением воздушного судна при его выруливании с линии предварительного старта до набора установленной высоты. Контролирует движение воздушных судов с использованием радиотехнических средств и средств связи в пределах визуальной видимости.</w:t>
      </w:r>
    </w:p>
    <w:p>
      <w:pPr>
        <w:pStyle w:val="ConsPlusNormal"/>
        <w:widowControl/>
        <w:ind w:firstLine="540"/>
        <w:jc w:val="both"/>
        <w:rPr/>
      </w:pPr>
      <w:r>
        <w:rPr/>
        <w:t>Должен знать: Воздушный кодекс Российской Федерации; законы и иные нормативные правовые акты Российской Федерации, регламентирующие использование воздушного пространства Российской Федерации; аэродинамику и летно-технические характеристики обслуживаемых типов воздушных судов; правила аэронавигационного и штурманского обеспечения полетов; авиационную электросвязь; правила и фразеологию радиообмена при выполнении полетов и управлении воздушным движением; профессионально ориентированный английский язык для ведения радиообмена как в штатных, так и в нештатных ситуациях; основы трудового законодательства; правила по охране труда и пожарной безопасности.</w:t>
      </w:r>
    </w:p>
    <w:p>
      <w:pPr>
        <w:pStyle w:val="ConsPlusNormal"/>
        <w:widowControl/>
        <w:ind w:firstLine="540"/>
        <w:jc w:val="both"/>
        <w:rPr/>
      </w:pPr>
      <w:r>
        <w:rPr/>
        <w:t>Требования к квалификации. Среднее профессиональное (техническое) образование, стаж работы по направлению профессиональной деятельности не менее 1 года, наличие действующего свидетельства диспетчера управления воздушным движением и свидетельства, подтверждающего знание профессионально ориентированного английского языка (для диспетчера стартового диспетчерского пункта, осуществляющего обслуживание воздушного движения в международном аэропорту).</w:t>
      </w:r>
    </w:p>
    <w:p>
      <w:pPr>
        <w:pStyle w:val="ConsPlusNormal"/>
        <w:widowControl/>
        <w:ind w:firstLine="540"/>
        <w:jc w:val="both"/>
        <w:rPr/>
      </w:pPr>
      <w:r>
        <w:rPr/>
      </w:r>
    </w:p>
    <w:p>
      <w:pPr>
        <w:pStyle w:val="ConsPlusNormal"/>
        <w:widowControl/>
        <w:numPr>
          <w:ilvl w:val="0"/>
          <w:numId w:val="0"/>
        </w:numPr>
        <w:ind w:hanging="0"/>
        <w:jc w:val="center"/>
        <w:outlineLvl w:val="3"/>
        <w:rPr/>
      </w:pPr>
      <w:r>
        <w:rPr/>
        <w:t>Инженер-инспектор бортовой</w:t>
      </w:r>
    </w:p>
    <w:p>
      <w:pPr>
        <w:pStyle w:val="ConsPlusNormal"/>
        <w:widowControl/>
        <w:ind w:firstLine="540"/>
        <w:jc w:val="both"/>
        <w:rPr/>
      </w:pPr>
      <w:r>
        <w:rPr/>
      </w:r>
    </w:p>
    <w:p>
      <w:pPr>
        <w:pStyle w:val="ConsPlusNormal"/>
        <w:widowControl/>
        <w:ind w:firstLine="540"/>
        <w:jc w:val="both"/>
        <w:rPr/>
      </w:pPr>
      <w:r>
        <w:rPr/>
        <w:t>Должностные обязанности. Проверяет организацию технического обслуживания авиационной техники на земле и эксплуатацию ее в полете экипажами воздушных судов. Контролирует организацию и проведение всех видов наземной и летной подготовки бортовых инженеров воздушных судов, разборов полетов с бортовыми инженерами авиационных отрядов и работниками обеспечивающих служб авиационного предприятия. Проводит проверку практической работы руководящего состава бортовых инженеров авиационных отрядов на земле и в полете. Контролирует планирование и проведение всех видов профессиональной учебы и летно-методической подготовки руководящего состава бортовых инженеров авиационного предприятия с учетом специфики работы, направленной на совершенствование уровня летной подготовки, грамотной эксплуатации авиационной техники на земле и в полете, а также обеспечение безопасности летной работы. Проводит послеполетные разборы в проверяемых экипажах с анализом ошибок и ошибочных действий при эксплуатации систем и оборудования воздушного судна в полете, используя материалы средств объективного контроля. Осуществляет контроль за систематичностью полетов, тренажерной подготовкой и уровнем летной натренированности бортовых инженеров, соблюдением единой методики летной подготовки и обучения летного состава. Проверяет организацию и проведение занятий и семинаров по повышению профессиональных знаний руководящего состава бортовых инженеров. Участвует в расследовании авиационных происшествий и инцидентов, связанных с эксплуатацией авиационной техники на земле и в полете, анализирует причины возможных отказов в работе бортового авиационного оборудования, готовит предложения, разрабатывает мероприятия по их предотвращению и контролирует их исполнение в авиационных отрядах и службах авиационного предприятия. Участвует в проведении поисково-спасательных и аварийно-спасательных работ.</w:t>
      </w:r>
    </w:p>
    <w:p>
      <w:pPr>
        <w:pStyle w:val="ConsPlusNormal"/>
        <w:widowControl/>
        <w:ind w:firstLine="540"/>
        <w:jc w:val="both"/>
        <w:rPr/>
      </w:pPr>
      <w:r>
        <w:rPr/>
        <w:t>Должен знать: Воздушный кодекс Российской Федерации; законы и иные нормативные правовые акты Российской Федерации, регламентирующие летную работу; порядок организации работ по летной и технической эксплуатации авиационной техники; летно-технические характеристики эксплуатируемой авиационной техники; требования, предъявляемые к уровню профессиональной подготовки бортовых инженеров; планирование и методику летной подготовки и обучения летного состава; руководство по поиску и спасанию; наставления, регламентирующие организацию поискового и аварийно-спасательного обеспечения полетов воздушных судов; основы трудового законодательства; правила по охране труда и пожарной безопасности.</w:t>
      </w:r>
    </w:p>
    <w:p>
      <w:pPr>
        <w:pStyle w:val="ConsPlusNormal"/>
        <w:widowControl/>
        <w:ind w:firstLine="540"/>
        <w:jc w:val="both"/>
        <w:rPr/>
      </w:pPr>
      <w:r>
        <w:rPr/>
        <w:t>Требования к квалификации. Высшее профессиональное (техническое или летное) образование и стаж работы в должности бортового инженера воздушного судна не менее 3 лет.</w:t>
      </w:r>
    </w:p>
    <w:p>
      <w:pPr>
        <w:pStyle w:val="ConsPlusNormal"/>
        <w:widowControl/>
        <w:ind w:firstLine="540"/>
        <w:jc w:val="both"/>
        <w:rPr/>
      </w:pPr>
      <w:r>
        <w:rPr/>
      </w:r>
    </w:p>
    <w:p>
      <w:pPr>
        <w:pStyle w:val="ConsPlusNormal"/>
        <w:widowControl/>
        <w:numPr>
          <w:ilvl w:val="0"/>
          <w:numId w:val="0"/>
        </w:numPr>
        <w:ind w:hanging="0"/>
        <w:jc w:val="center"/>
        <w:outlineLvl w:val="3"/>
        <w:rPr/>
      </w:pPr>
      <w:r>
        <w:rPr/>
        <w:t>Инженер-инструктор бортовой</w:t>
      </w:r>
    </w:p>
    <w:p>
      <w:pPr>
        <w:pStyle w:val="ConsPlusNormal"/>
        <w:widowControl/>
        <w:ind w:firstLine="540"/>
        <w:jc w:val="both"/>
        <w:rPr/>
      </w:pPr>
      <w:r>
        <w:rPr/>
      </w:r>
    </w:p>
    <w:p>
      <w:pPr>
        <w:pStyle w:val="ConsPlusNormal"/>
        <w:widowControl/>
        <w:ind w:firstLine="540"/>
        <w:jc w:val="both"/>
        <w:rPr/>
      </w:pPr>
      <w:r>
        <w:rPr/>
        <w:t>Должностные обязанности. Организует работу бортовых инженеров при летной и технической эксплуатации воздушных судов. Контролирует соблюдение бортовыми инженерами требований нормативных документов, регламентирующих техническую эксплуатацию воздушных судов при их подготовке на земле и эксплуатации в полете. Проводит с летным составом летного отряда занятия по изучению конструкции, эксплуатационных характеристик силовых установок, систем и оборудования воздушных судов, технологии работы бортового инженера и действий его в особых случаях полета. Проводит занятия на тренажерах с бортовыми инженерами экипажей. Дает заключение о кандидатурах бортовых инженеров, назначаемых на инструкторскую работу. Осуществляет проверку теоретических знаний и практических навыков при продлении бортовым инженерам авиационного предприятия летных свидетельств, при подготовке к осенне-зимнему и весенне-летнему периодам работы, а также после перерыва в летной работе более 3 месяцев. Анализирует причины возможных отказов авиационной техники и предпосылок к летным происшествиям, дает предложения по их профилактике. Контролирует ведение летно-отчетной судовой документации бортовыми инженерами. Проверяет выполнение членами экипажа предполетного осмотра систем воздушного судна перед его вылетом. Принимает участие в инспекторских осмотрах готовности авиационной техники к осенне-зимнему и весенне-летнему периодам работы. Осуществляет стажировку бортовых инженеров авиационного предприятия. Участвует в проведении поисково-спасательных и аварийно-спасательных работ.</w:t>
      </w:r>
    </w:p>
    <w:p>
      <w:pPr>
        <w:pStyle w:val="ConsPlusNormal"/>
        <w:widowControl/>
        <w:ind w:firstLine="540"/>
        <w:jc w:val="both"/>
        <w:rPr/>
      </w:pPr>
      <w:r>
        <w:rPr/>
        <w:t>Должен знать: Воздушный кодекс Российской Федерации; законы и иные нормативные правовые акты Российской Федерации, регламентирующие летную работу и техническую эксплуатацию воздушных судов; порядок организации работ по летной и технической эксплуатации авиационной техники; летно-технические характеристики эксплуатируемой авиационной техники; требования, предъявляемые к уровню профессиональной подготовки бортовых инженеров; методику единой летной подготовки и обучения летного состава; руководство по поиску и спасанию; наставления, регламентирующие организацию поискового и аварийно-спасательного обеспечения полетов; основы трудового законодательства; правила по охране труда и пожарной безопасности.</w:t>
      </w:r>
    </w:p>
    <w:p>
      <w:pPr>
        <w:pStyle w:val="ConsPlusNormal"/>
        <w:widowControl/>
        <w:ind w:firstLine="540"/>
        <w:jc w:val="both"/>
        <w:rPr/>
      </w:pPr>
      <w:r>
        <w:rPr/>
        <w:t>Требования к квалификации. Высшее профессиональное (техническое) образование и стаж работы в должности бортового инженера воздушного судна не менее 2 лет.</w:t>
      </w:r>
    </w:p>
    <w:p>
      <w:pPr>
        <w:pStyle w:val="ConsPlusNormal"/>
        <w:widowControl/>
        <w:ind w:firstLine="540"/>
        <w:jc w:val="both"/>
        <w:rPr/>
      </w:pPr>
      <w:r>
        <w:rPr/>
      </w:r>
    </w:p>
    <w:p>
      <w:pPr>
        <w:pStyle w:val="ConsPlusNormal"/>
        <w:widowControl/>
        <w:numPr>
          <w:ilvl w:val="0"/>
          <w:numId w:val="0"/>
        </w:numPr>
        <w:ind w:hanging="0"/>
        <w:jc w:val="center"/>
        <w:outlineLvl w:val="3"/>
        <w:rPr/>
      </w:pPr>
      <w:r>
        <w:rPr/>
        <w:t>Инженер отдела технического контроля</w:t>
      </w:r>
    </w:p>
    <w:p>
      <w:pPr>
        <w:pStyle w:val="ConsPlusNormal"/>
        <w:widowControl/>
        <w:ind w:hanging="0"/>
        <w:jc w:val="center"/>
        <w:rPr/>
      </w:pPr>
      <w:r>
        <w:rPr/>
        <w:t>авиационно-технической базы (включая ведущего)</w:t>
      </w:r>
    </w:p>
    <w:p>
      <w:pPr>
        <w:pStyle w:val="ConsPlusNormal"/>
        <w:widowControl/>
        <w:ind w:firstLine="540"/>
        <w:jc w:val="both"/>
        <w:rPr/>
      </w:pPr>
      <w:r>
        <w:rPr/>
      </w:r>
    </w:p>
    <w:p>
      <w:pPr>
        <w:pStyle w:val="ConsPlusNormal"/>
        <w:widowControl/>
        <w:ind w:firstLine="540"/>
        <w:jc w:val="both"/>
        <w:rPr/>
      </w:pPr>
      <w:r>
        <w:rPr/>
        <w:t>Должностные обязанности. Принимает участие в разработке перечней операций и работ по техническому обслуживанию воздушных судов, подлежащих контролю при различных формах технического обслуживания, включая текущий ремонт и работы по замене авиационных двигателей, агрегатов, изделий, и осуществляет прием от специалистов авиационно-технической базы работ, предусмотренных перечнями. Принимает участие в демонтажно-монтажных и регулировочных работах, в выполнении доработок авиационной техники и ее разовых осмотрах, распределении обязанностей по контролю качества технического обслуживания между персоналом отдела технического контроля и структурных подразделений авиационно-технической базы. Организует контроль выполнения регламентных работ при обслуживании авиационной техники специалистами неразрушающего магнитного контроля. Проводит периодический контроль за техническим состоянием авиационной техники. Контролирует состояние и оформление производственно-технической контрольной и эталонной документации, используемой при эксплуатации воздушных судов. Осуществляет выборочный контроль: заправки воздушных судов авиационными горюче-смазочными материалами и специальными жидкостями, газами; мойки воздушных судов; удаления загрязнений и обледенений с поверхности воздушных судов; подогрева и кондиционирования кабин воздушных судов; консервации авиационной техники и соблюдения правил хранения воздушных судов; состояния, правильности применения, своевременности поверок (испытаний); соблюдения правил хранения средств диагностирования и измерений, инструмента, приспособлений и оборудования. Осуществляет контроль: знаний специалистами авиационно-технической базы правил эксплуатации авиационной техники, требований руководящих документов, регламентирующих ее техническое обслуживание; наличия судовой и пономерной документации воздушных судов, авиадвигателей, комплектующих изделий и соблюдения правил ее ведения; наличия и сроков действия допусков к техническому обслуживанию авиационной техники у специалистов; учета разовых осмотров и проверок авиационной техники; сбора, учета, обработки и передачи в соответствующие органы информации об отказах и неисправностях авиационной техники; выполнения эксплуатационных бюллетеней и предоставления отчетности по выполненным работам; переоборудования воздушных судов в спецварианты и установки нестандартного оборудования специалистами авиационно-технической базы; выполнения на авиационном предприятии профилактических мероприятий по обеспечению качества и совершенствования системы контроля. Участвует в расследовании отказов авиационной техники, брака и дефектов при техническом обслуживании авиационной техники, повреждений воздушных судов на земле, анализе их причин. Ведет учет причин инцидентов с воздушными судами, досрочных съемов двигателей, задержек вылетов воздушных судов по вине специалистов авиационно-технической базы. Участвует в разработке мероприятий по повышению качества технического обслуживания авиационной техники.</w:t>
      </w:r>
    </w:p>
    <w:p>
      <w:pPr>
        <w:pStyle w:val="ConsPlusNormal"/>
        <w:widowControl/>
        <w:ind w:firstLine="540"/>
        <w:jc w:val="both"/>
        <w:rPr/>
      </w:pPr>
      <w:r>
        <w:rPr/>
        <w:t>Должен знать: Воздушный кодекс Российской Федерации; законы и иные нормативные правовые акты Российской Федерации, регламентирующие техническое обслуживание и ремонт авиационной техники; эксплуатационную документацию, регламенты, технологические указания, руководства и инструкции по технической эксплуатации и ремонту воздушных судов; промышленные эксплуатационные бюллетени по ремонту и обслуживанию воздушных судов; технологии производственных процессов в подразделениях авиационно-технической базы; руководство по качеству технического обслуживания авиационной техники; процедуры системы качества; основы трудового законодательства; правила по охране труда и пожарной безопасности.</w:t>
      </w:r>
    </w:p>
    <w:p>
      <w:pPr>
        <w:pStyle w:val="ConsPlusNormal"/>
        <w:widowControl/>
        <w:ind w:firstLine="540"/>
        <w:jc w:val="both"/>
        <w:rPr/>
      </w:pPr>
      <w:r>
        <w:rPr/>
        <w:t>Требования к квалификации. Высшее профессиональное (техническое) образование и стаж работы в должности инженера по техническому обслуживанию авиационной техники не менее 3 лет.</w:t>
      </w:r>
    </w:p>
    <w:p>
      <w:pPr>
        <w:pStyle w:val="ConsPlusNormal"/>
        <w:widowControl/>
        <w:ind w:firstLine="540"/>
        <w:jc w:val="both"/>
        <w:rPr/>
      </w:pPr>
      <w:r>
        <w:rPr/>
      </w:r>
    </w:p>
    <w:p>
      <w:pPr>
        <w:pStyle w:val="ConsPlusNormal"/>
        <w:widowControl/>
        <w:numPr>
          <w:ilvl w:val="0"/>
          <w:numId w:val="0"/>
        </w:numPr>
        <w:ind w:hanging="0"/>
        <w:jc w:val="center"/>
        <w:outlineLvl w:val="3"/>
        <w:rPr/>
      </w:pPr>
      <w:r>
        <w:rPr/>
        <w:t>Инженер по авиационной безопасности</w:t>
      </w:r>
    </w:p>
    <w:p>
      <w:pPr>
        <w:pStyle w:val="ConsPlusNormal"/>
        <w:widowControl/>
        <w:ind w:firstLine="540"/>
        <w:jc w:val="both"/>
        <w:rPr/>
      </w:pPr>
      <w:r>
        <w:rPr/>
      </w:r>
    </w:p>
    <w:p>
      <w:pPr>
        <w:pStyle w:val="ConsPlusNormal"/>
        <w:widowControl/>
        <w:ind w:firstLine="540"/>
        <w:jc w:val="both"/>
        <w:rPr/>
      </w:pPr>
      <w:r>
        <w:rPr/>
        <w:t>Должностные обязанности. Осуществляет выполнение мероприятий по авиационной безопасности, направленных на предупреждение актов незаконного вмешательства в деятельность гражданской авиации, исключение перевозки грузов и веществ, запрещенных к транспортировке воздушными судами, в соответствии с требованиями воздушного законодательства, правил и процедур по авиационной безопасности, а также правил перевозки пассажиров, багажа и грузов на воздушных линиях, правил международных воздушных перевозок пассажиров, багажа и грузов в части, касающейся авиационной безопасности. Производит предполетный досмотр воздушных судов согласно технологической карте-наряду предполетного досмотра с применением специальных технических средств досмотра, сигнализации и связи, досмотр перевозимых грузов, багажа, ручной клади, бортовых запасов, а также личный досмотр пассажиров (лиц, сопровождающих груз) и экипажей; изымает на период полета у пассажиров, имеющих право на хранение и ношение огнестрельного оружия, боеприпасы и спецсредства. Оформляет задержание лиц, подозреваемых в незаконной перевозке грузов, согласно действующим нормам и правилам авиационной безопасности. При выполнении международных и специальных авиационных перевозок осуществляет взаимодействие с представителями таможенных и пограничных служб для обеспечения мер авиационной безопасности. Докладывает руководству службы авиационной безопасности и уведомляет соответствующие органы обеспечения авиационной безопасности о каждом противоправном случае, принимает своевременные меры для их устранения. Задерживает пассажиров, нарушающих правила авиационной безопасности, и в установленном порядке передает их работникам соответствующих государственных органов обеспечения авиационной безопасности. При нахождении на борту воздушного судна пресекает действия пассажиров, представляющих угрозу для благополучного завершения полета, с последующим докладом командиру воздушного судна. Вносит предложения, направленные на повышение эффективности действия службы авиационной безопасности.</w:t>
      </w:r>
    </w:p>
    <w:p>
      <w:pPr>
        <w:pStyle w:val="ConsPlusNormal"/>
        <w:widowControl/>
        <w:ind w:firstLine="540"/>
        <w:jc w:val="both"/>
        <w:rPr/>
      </w:pPr>
      <w:r>
        <w:rPr/>
        <w:t>Должен знать: Воздушный кодекс Российской Федерации; законы и иные нормативные правовые акты Российской Федерации по вопросам обеспечения мер авиационной безопасности; правила и процедуры по авиационной безопасности в аэропортах базирования и транзита; технические средства досмотра, сигнализации и связи; методику подготовки персонала авиационного предприятия по авиационной безопасности; правила перевозки груза, багажа, пассажиров воздушным транспортом; методику проведения анализа происшествий, связанных с нарушением правил и процедур по авиационной безопасности; правила досмотра личных вещей и личного досмотра; порядок производства административного задержания, оформления материалов на правонарушителей, применения огнестрельного оружия, специальных средств и физической силы; основы трудового законодательства; правила по охране труда и пожарной безопасности.</w:t>
      </w:r>
    </w:p>
    <w:p>
      <w:pPr>
        <w:pStyle w:val="ConsPlusNormal"/>
        <w:widowControl/>
        <w:ind w:firstLine="540"/>
        <w:jc w:val="both"/>
        <w:rPr/>
      </w:pPr>
      <w:r>
        <w:rPr/>
        <w:t>Требования к квалификации. Высшее профессиональное (техническое) образование и стаж работы по направлению профессиональной деятельности не менее 1 года.</w:t>
      </w:r>
    </w:p>
    <w:p>
      <w:pPr>
        <w:pStyle w:val="ConsPlusNormal"/>
        <w:widowControl/>
        <w:ind w:firstLine="540"/>
        <w:jc w:val="both"/>
        <w:rPr/>
      </w:pPr>
      <w:r>
        <w:rPr/>
      </w:r>
    </w:p>
    <w:p>
      <w:pPr>
        <w:pStyle w:val="ConsPlusNormal"/>
        <w:widowControl/>
        <w:numPr>
          <w:ilvl w:val="0"/>
          <w:numId w:val="0"/>
        </w:numPr>
        <w:ind w:hanging="0"/>
        <w:jc w:val="center"/>
        <w:outlineLvl w:val="3"/>
        <w:rPr/>
      </w:pPr>
      <w:r>
        <w:rPr/>
        <w:t>Инженер по безопасности движения</w:t>
      </w:r>
    </w:p>
    <w:p>
      <w:pPr>
        <w:pStyle w:val="ConsPlusNormal"/>
        <w:widowControl/>
        <w:ind w:firstLine="540"/>
        <w:jc w:val="both"/>
        <w:rPr/>
      </w:pPr>
      <w:r>
        <w:rPr/>
      </w:r>
    </w:p>
    <w:p>
      <w:pPr>
        <w:pStyle w:val="ConsPlusNormal"/>
        <w:widowControl/>
        <w:ind w:firstLine="540"/>
        <w:jc w:val="both"/>
        <w:rPr/>
      </w:pPr>
      <w:r>
        <w:rPr/>
        <w:t>Должностные обязанности. Разрабатывает и внедряет профилактические мероприятия (планы) по предупреждению дорожно-транспортных происшествий и нарушений правил дорожного движения водителями авиационного предприятия. Принимает участие в проведении служебных расследований дорожно-транспортных происшествий с участием водительского состава авиационного предприятия. Вносит предложения по снижению аварийности транспортных средств. Осуществляет плановый контроль выполнения водительским составом правил дорожного движения и соблюдения дорожно-транспортной дисциплины. Анализирует причины дорожно-транспортных происшествий. Контролирует ход стажировки водителей и дает заключение о кандидатурах водителей, получающих допуск к управлению транспортными средствами. Проводит теоретические занятия по безопасности движения. Ведет учет и установленную отчетность по безопасности движения, своевременно представляет их работникам ГИБДД. Проводит установку и снятие с учета автомобильной техники авиационного предприятия.</w:t>
      </w:r>
    </w:p>
    <w:p>
      <w:pPr>
        <w:pStyle w:val="ConsPlusNormal"/>
        <w:widowControl/>
        <w:ind w:firstLine="540"/>
        <w:jc w:val="both"/>
        <w:rPr/>
      </w:pPr>
      <w:r>
        <w:rPr/>
        <w:t>Должен знать: Воздушный кодекс Российской Федерации; законы и иные нормативные правовые акты Российской Федерации, регламентирующие безопасность движения автомобильного транспорта; устав авиационного предприятия автомобильного транспорта; назначение, конструктивные особенности, технико-эксплуатационные характеристики и правила технической эксплуатации автотранспортных средств; правила дорожного движения и движения автомобильного транспорта по аэродрому; правила безопасности перевозки грузов (пассажиров) автомобильным транспортом; основы трудового законодательства; правила по охране труда и пожарной безопасности.</w:t>
      </w:r>
    </w:p>
    <w:p>
      <w:pPr>
        <w:pStyle w:val="ConsPlusNormal"/>
        <w:widowControl/>
        <w:ind w:firstLine="540"/>
        <w:jc w:val="both"/>
        <w:rPr/>
      </w:pPr>
      <w:r>
        <w:rPr/>
        <w:t>Требования к квалификации. Высшее профессиональное (техническое) образование и стаж работы по направлению профессиональной деятельности не менее 3 лет.</w:t>
      </w:r>
    </w:p>
    <w:p>
      <w:pPr>
        <w:pStyle w:val="ConsPlusNormal"/>
        <w:widowControl/>
        <w:ind w:firstLine="540"/>
        <w:jc w:val="both"/>
        <w:rPr/>
      </w:pPr>
      <w:r>
        <w:rPr/>
      </w:r>
    </w:p>
    <w:p>
      <w:pPr>
        <w:pStyle w:val="ConsPlusNormal"/>
        <w:widowControl/>
        <w:numPr>
          <w:ilvl w:val="0"/>
          <w:numId w:val="0"/>
        </w:numPr>
        <w:ind w:hanging="0"/>
        <w:jc w:val="center"/>
        <w:outlineLvl w:val="3"/>
        <w:rPr/>
      </w:pPr>
      <w:r>
        <w:rPr/>
        <w:t>Инженер по диагностике авиационной техники</w:t>
      </w:r>
    </w:p>
    <w:p>
      <w:pPr>
        <w:pStyle w:val="ConsPlusNormal"/>
        <w:widowControl/>
        <w:ind w:firstLine="540"/>
        <w:jc w:val="both"/>
        <w:rPr/>
      </w:pPr>
      <w:r>
        <w:rPr/>
      </w:r>
    </w:p>
    <w:p>
      <w:pPr>
        <w:pStyle w:val="ConsPlusNormal"/>
        <w:widowControl/>
        <w:ind w:firstLine="540"/>
        <w:jc w:val="both"/>
        <w:rPr/>
      </w:pPr>
      <w:r>
        <w:rPr/>
        <w:t>Должностные обязанности. Обеспечивает диагностирование технического состояния авиационной техники. Организует и контролирует сбор информации о неисправностях авиационной техники. Обеспечивает функционирование и совершенствование автоматизированной системы обработки информации. Анализирует информацию о надежности авиационной техники, динамике изменений контролируемых параметров, результаты проверок авиационной техники средствами неразрушающего контроля и по результатам анализов определяет и прогнозирует ее техническое состояние. Ведет поиск и принимает меры по предупреждению причин отказов и неисправностей авиационной техники. Разрабатывает меры по предупреждению причин отказов и неисправностей авиационной техники. Принимает участие в работе по нивелировке воздушных судов, в исследовании причин отказов агрегатов, узлов и другой авиационной техники. Разрабатывает рекомендации и технологию устранения обнаруженных неисправностей авиационной техники. Разрабатывает предложения по совершенствованию действующих технологических указаний, правил эксплуатации авиационной техники летными экипажами и регламентов технического обслуживания авиационной техники. Обеспечивает выполнение требований системы управления эффективностью и качеством технического обслуживания. Контролирует соблюдение технологии и качество выполнения работ по диагностированию и прогнозированию состояния авиационной техники. Оформляет установленную документацию и составляет отчетность. Обеспечивает экономное расходование материальных и энергетических ресурсов. Изучает, обобщает и внедряет передовой опыт диагностирования и прогнозирования состояния авиационной техники. Вносит предложения по совершенствованию технологии технического обслуживания средств и методов диагностирования и прогнозирования авиационной техники. Осуществляет проведение организационно-технических мероприятий, направленных на повышение безопасности и регулярности полетов, производительности труда, снижение затрат на техническое обслуживание воздушных судов. Организует и проводит техническую учебу со специалистами по вопросам эксплуатации, диагностирования и прогнозирования авиационной техники.</w:t>
      </w:r>
    </w:p>
    <w:p>
      <w:pPr>
        <w:pStyle w:val="ConsPlusNormal"/>
        <w:widowControl/>
        <w:ind w:firstLine="540"/>
        <w:jc w:val="both"/>
        <w:rPr/>
      </w:pPr>
      <w:r>
        <w:rPr/>
        <w:t>Должен знать: законы и иные нормативные правовые акты Российской Федерации, касающиеся диагностики технического состояния и прогнозирования авиационной техники; положение о дисциплинарной ответственности работников воздушного транспорта; эксплуатационную документацию; наставление по технической эксплуатации и ремонту авиационной техники; технологию и методы диагностирования технического обслуживания и ремонта авиационной техники; методы и средства лабораторного анализа; передовой опыт развития диагностирования и повышения надежности авиационной техники; основы экономики, организации труда и производства; основы трудового законодательства; правила по охране труда и пожарной безопасности.</w:t>
      </w:r>
    </w:p>
    <w:p>
      <w:pPr>
        <w:pStyle w:val="ConsPlusNormal"/>
        <w:widowControl/>
        <w:ind w:firstLine="540"/>
        <w:jc w:val="both"/>
        <w:rPr/>
      </w:pPr>
      <w:r>
        <w:rPr/>
        <w:t>Требования к квалификации.</w:t>
      </w:r>
    </w:p>
    <w:p>
      <w:pPr>
        <w:pStyle w:val="ConsPlusNormal"/>
        <w:widowControl/>
        <w:ind w:firstLine="540"/>
        <w:jc w:val="both"/>
        <w:rPr/>
      </w:pPr>
      <w:r>
        <w:rPr/>
        <w:t>Инженер по диагностике авиационной техники I категории: высшее профессиональное образование по специальности "техническая эксплуатация летательных аппаратов и двигателей" и стаж работы в должности инженера по диагностике авиационной техники II категории не менее 3 лет.</w:t>
      </w:r>
    </w:p>
    <w:p>
      <w:pPr>
        <w:pStyle w:val="ConsPlusNormal"/>
        <w:widowControl/>
        <w:ind w:firstLine="540"/>
        <w:jc w:val="both"/>
        <w:rPr/>
      </w:pPr>
      <w:r>
        <w:rPr/>
        <w:t>Инженер по диагностике авиационной техники II категории: высшее профессиональное образование по специальности "техническая эксплуатация летательных аппаратов и двигателей" и стаж работы в должности инженера по диагностике авиационной техники не менее 3 лет.</w:t>
      </w:r>
    </w:p>
    <w:p>
      <w:pPr>
        <w:pStyle w:val="ConsPlusNormal"/>
        <w:widowControl/>
        <w:ind w:firstLine="540"/>
        <w:jc w:val="both"/>
        <w:rPr/>
      </w:pPr>
      <w:r>
        <w:rPr/>
        <w:t>Инженер по диагностике авиационной техники: высшее профессиональное образование по специальности "техническая эксплуатация летательных аппаратов и двигателей" без предъявления требований к стажу работы или среднее профессиональное образование по специальности "техническая эксплуатация летательных аппаратов и двигателей" и стаж работы в должностях, замещаемых специалистами со средним профессиональным образованием, не менее 5 лет.</w:t>
      </w:r>
    </w:p>
    <w:p>
      <w:pPr>
        <w:pStyle w:val="ConsPlusNormal"/>
        <w:widowControl/>
        <w:ind w:firstLine="540"/>
        <w:jc w:val="both"/>
        <w:rPr/>
      </w:pPr>
      <w:r>
        <w:rPr/>
      </w:r>
    </w:p>
    <w:p>
      <w:pPr>
        <w:pStyle w:val="ConsPlusNormal"/>
        <w:widowControl/>
        <w:numPr>
          <w:ilvl w:val="0"/>
          <w:numId w:val="0"/>
        </w:numPr>
        <w:ind w:hanging="0"/>
        <w:jc w:val="center"/>
        <w:outlineLvl w:val="3"/>
        <w:rPr/>
      </w:pPr>
      <w:r>
        <w:rPr/>
        <w:t>Инженер по идентификации взрывчатых веществ</w:t>
      </w:r>
    </w:p>
    <w:p>
      <w:pPr>
        <w:pStyle w:val="ConsPlusNormal"/>
        <w:widowControl/>
        <w:ind w:hanging="0"/>
        <w:jc w:val="center"/>
        <w:rPr/>
      </w:pPr>
      <w:r>
        <w:rPr/>
        <w:t>и взрывных устройств</w:t>
      </w:r>
    </w:p>
    <w:p>
      <w:pPr>
        <w:pStyle w:val="ConsPlusNormal"/>
        <w:widowControl/>
        <w:ind w:firstLine="540"/>
        <w:jc w:val="both"/>
        <w:rPr/>
      </w:pPr>
      <w:r>
        <w:rPr/>
      </w:r>
    </w:p>
    <w:p>
      <w:pPr>
        <w:pStyle w:val="ConsPlusNormal"/>
        <w:widowControl/>
        <w:ind w:firstLine="540"/>
        <w:jc w:val="both"/>
        <w:rPr/>
      </w:pPr>
      <w:r>
        <w:rPr/>
        <w:t>Должностные обязанности. Осуществляет эксплуатацию, техническое обслуживание и поддержание в исправном состоянии контрольной аппаратуры и других специальных технических средств идентификации взрывчатых веществ и взрывных устройств, обнаруженных при досмотре грузов, багажа, ручной клади, бортовых запасов, а также пассажиров (лиц, сопровождающих груз); организует доставку на место происшествия технических средств и контрольной аппаратуры, обеспечивает их эксплуатацию по выявлению взрывчатых веществ и взрывных устройств. Контролирует соблюдение правил применения средств защиты и техники безопасности при эксплуатации специальных технических средств идентификации взрывчатых веществ и взрывных устройств. Выполняет работы по: досмотру воздушных судов, обследованию предметов и вещей, находящихся без присмотра и подозреваемых на наличие в них взрывных устройств, взрывчатых веществ, а также огнестрельного оружия; диагностике и эвакуации подозрительных предметов и веществ. Документально оформляет результаты обследования подозрительных предметов и веществ и докладывает оперативному дежурному результаты первичной диагностики и свои предложения о дальнейших действиях по обеспечению мер авиационной безопасности. Принимает участие в погрузочно-разгрузочных работах при транспортировке подозрительных предметов или взрывных устройств, выявленных в процессе досмотра. Выполняет контрольно-профилактические осмотры специальных технических средств идентификации взрывчатых веществ и взрывных устройств. Участвует в разработке мероприятий по повышению качества эксплуатации специальных технических средств досмотра воздушных судов, идентификации взрывчатых веществ и взрывных устройств.</w:t>
      </w:r>
    </w:p>
    <w:p>
      <w:pPr>
        <w:pStyle w:val="ConsPlusNormal"/>
        <w:widowControl/>
        <w:ind w:firstLine="540"/>
        <w:jc w:val="both"/>
        <w:rPr/>
      </w:pPr>
      <w:r>
        <w:rPr/>
        <w:t>Должен знать: Воздушный кодекс Российской Федерации; законы и иные нормативные правовые акты Российской Федерации по вопросам авиационной безопасности на воздушном транспорте; нормативные и методические документы, регламентирующие работу по предполетному досмотру пассажиров, членов экипажей, обслуживающего персонала, ручной клади, багажа, почты, груза и бортовых запасов, воздушных судов; структуру системы обеспечения защиты аэропорта от актов незаконного вмешательства; правила охраны воздушных судов и объектов аэропорта; инструкцию по пропускному и внутриобъектовому режиму аэропорта; технологию производственно-хозяйственного процесса; правила личного досмотра пассажиров и ручной клади; правила допуска на аэродром; правила движения по аэродрому транспортных средств авиационного предприятия и сторонних организаций; эксплуатационные характеристики технических средств досмотра, сигнализации и связи; основы трудового законодательства; правила по охране труда и пожарной безопасности.</w:t>
      </w:r>
    </w:p>
    <w:p>
      <w:pPr>
        <w:pStyle w:val="ConsPlusNormal"/>
        <w:widowControl/>
        <w:ind w:firstLine="540"/>
        <w:jc w:val="both"/>
        <w:rPr/>
      </w:pPr>
      <w:r>
        <w:rPr/>
        <w:t>Требования к квалификации. Высшее профессиональное (техническое или военное) образование и стаж работы по направлению профессиональной деятельности не менее 3 лет, допуск к работе с взрывчатыми веществами и взрывными устройствами. Наличие водительского удостоверения.</w:t>
      </w:r>
    </w:p>
    <w:p>
      <w:pPr>
        <w:pStyle w:val="ConsPlusNormal"/>
        <w:widowControl/>
        <w:ind w:firstLine="540"/>
        <w:jc w:val="both"/>
        <w:rPr/>
      </w:pPr>
      <w:r>
        <w:rPr/>
      </w:r>
    </w:p>
    <w:p>
      <w:pPr>
        <w:pStyle w:val="ConsPlusNormal"/>
        <w:widowControl/>
        <w:numPr>
          <w:ilvl w:val="0"/>
          <w:numId w:val="0"/>
        </w:numPr>
        <w:ind w:hanging="0"/>
        <w:jc w:val="center"/>
        <w:outlineLvl w:val="3"/>
        <w:rPr/>
      </w:pPr>
      <w:r>
        <w:rPr/>
        <w:t>Инженер по инженерно-техническим средствам охраны</w:t>
      </w:r>
    </w:p>
    <w:p>
      <w:pPr>
        <w:pStyle w:val="ConsPlusNormal"/>
        <w:widowControl/>
        <w:ind w:firstLine="540"/>
        <w:jc w:val="both"/>
        <w:rPr/>
      </w:pPr>
      <w:r>
        <w:rPr/>
      </w:r>
    </w:p>
    <w:p>
      <w:pPr>
        <w:pStyle w:val="ConsPlusNormal"/>
        <w:widowControl/>
        <w:ind w:firstLine="540"/>
        <w:jc w:val="both"/>
        <w:rPr/>
      </w:pPr>
      <w:r>
        <w:rPr/>
        <w:t>Должностные обязанности. Контролирует техническое состояние технических средств охраны территории аэропорта и расположенных на нем объектов, включая авиационную технику, зоны рабочих секторов, курсовых и глиссадных радиомаяков, объектов контроля воздушного движения, радиосветотехнического оборудования аэродромов и средств оперативного наблюдения; организует их техническое обслуживание и настройку; контролирует качество монтажно-наладочных работ при установке средств охраны или их капитальном ремонте. Обучает работников службы авиационной безопасности правилам использования технических средств охраны и оперативного наблюдения, оперативной связи; контролирует соблюдение ими правил техники безопасности. Разрабатывает предложения по технической оснащенности современными средствами связи и наблюдения, сигнализации (охраны) зданий, помещений и периметра прилегающей территории аэропорта. Оформляет отчетную документацию по наличию, исправности и ремонту технических средств охраны.</w:t>
      </w:r>
    </w:p>
    <w:p>
      <w:pPr>
        <w:pStyle w:val="ConsPlusNormal"/>
        <w:widowControl/>
        <w:ind w:firstLine="540"/>
        <w:jc w:val="both"/>
        <w:rPr/>
      </w:pPr>
      <w:r>
        <w:rPr/>
        <w:t>Должен знать: Воздушный кодекс Российской Федерации; законы и иные нормативные правовые акты Российской Федерации по вопросам обеспечения авиационной безопасности на воздушном транспорте; нормативные и методические документы, регламентирующие обеспечение, эксплуатацию и ремонт технических средств охраны, оперативного наблюдения и связи; структуру системы обеспечения защиты аэропорта от актов незаконного вмешательства; эксплуатационные характеристики технических средств охраны, оперативного наблюдения и связи; правила ведения радиообмена; основы трудового законодательства; правила по охране труда и пожарной безопасности.</w:t>
      </w:r>
    </w:p>
    <w:p>
      <w:pPr>
        <w:pStyle w:val="ConsPlusNormal"/>
        <w:widowControl/>
        <w:ind w:firstLine="540"/>
        <w:jc w:val="both"/>
        <w:rPr/>
      </w:pPr>
      <w:r>
        <w:rPr/>
        <w:t>Требования к квалификации. Высшее профессиональное (техническое или военное) образование и стаж работы по направлению профессиональной деятельности не менее 1 года.</w:t>
      </w:r>
    </w:p>
    <w:p>
      <w:pPr>
        <w:pStyle w:val="ConsPlusNormal"/>
        <w:widowControl/>
        <w:ind w:firstLine="540"/>
        <w:jc w:val="both"/>
        <w:rPr/>
      </w:pPr>
      <w:r>
        <w:rPr/>
      </w:r>
    </w:p>
    <w:p>
      <w:pPr>
        <w:pStyle w:val="ConsPlusNormal"/>
        <w:widowControl/>
        <w:numPr>
          <w:ilvl w:val="0"/>
          <w:numId w:val="0"/>
        </w:numPr>
        <w:ind w:hanging="0"/>
        <w:jc w:val="center"/>
        <w:outlineLvl w:val="3"/>
        <w:rPr/>
      </w:pPr>
      <w:r>
        <w:rPr/>
        <w:t>Инженер по метрологии</w:t>
      </w:r>
    </w:p>
    <w:p>
      <w:pPr>
        <w:pStyle w:val="ConsPlusNormal"/>
        <w:widowControl/>
        <w:ind w:firstLine="540"/>
        <w:jc w:val="both"/>
        <w:rPr/>
      </w:pPr>
      <w:r>
        <w:rPr/>
      </w:r>
    </w:p>
    <w:p>
      <w:pPr>
        <w:pStyle w:val="ConsPlusNormal"/>
        <w:widowControl/>
        <w:ind w:firstLine="540"/>
        <w:jc w:val="both"/>
        <w:rPr/>
      </w:pPr>
      <w:r>
        <w:rPr/>
        <w:t>Должностные обязанности. Выполняет работу по метрологическому обеспечению и эксплуатации измерительной техники, по совершенствованию метрологического обеспечения, средств и методов измерений. Составляет локальные поверочные схемы по видам измерений, устанавливает периодичность поверок средств измерений и разрабатывает календарные графики их проведения. Осуществляет метрологическую экспертизу конструкторской и технологической документации, поступающей из других организаций, метрологическую аттестацию нестандартизуемых средств измерений. Проводит работу по выбору средств и методов измерений, разрабатывает методики их выполнения. Участвует в подготовке технических знаний на разработку средств измерений параметров эксплуатации радиотехнического оборудования и связи, в подготовке измерительной техники к аттестации и сертификации, а также в анализе причин нарушения технологических режимов, брака продукции, выпускаемой авиационным предприятием, непроизводительных затрат сырья, материалов, энергии и других потерь в производстве, связанных с состоянием средств измерений, контроля и испытаний. Осуществляет проверку сложных средств измерений, технологического оборудования на соответствие установленным нормам точности, проведение сложных измерений в ходе технологических процессов и испытаний выпускаемой продукции, а также измерений, связанных с разрешением разногласий между подразделениями авиационного предприятия по вопросам оценки точности и выбора средств и методов измерений, подготавливает заключения по их результатам. Участвует во внедрении государственных и отраслевых стандартов, стандартов авиационного предприятия и других нормативных документов, регламентирующих точность измерений. Определяет потребности подразделений авиационного предприятия в средствах измерений, составляет сводные заявки на их приобретение. Осуществляет обязательный контроль за техническим состоянием и правильностью монтажа, установки и применения средств измерений, техническую приемку вновь поступающих на авиационные предприятия измерительных средств. Изучает передовой отечественный и зарубежный опыт метрологического обеспечения производства; участвует в разработке и согласовании стандартов и других нормативных документов по вопросам метрологии; составляет отчеты о выполнении планов метрологического обеспечения производства.</w:t>
      </w:r>
    </w:p>
    <w:p>
      <w:pPr>
        <w:pStyle w:val="ConsPlusNormal"/>
        <w:widowControl/>
        <w:ind w:firstLine="540"/>
        <w:jc w:val="both"/>
        <w:rPr/>
      </w:pPr>
      <w:r>
        <w:rPr/>
        <w:t>Должен знать: законы и иные нормативные акты Российской Федерации по вопросам развития воздушного транспорта; нормативные и методические документы по метрологическому обеспечению производства; организацию метрологического обеспечения производства; стандарты и другие нормативные документы по метрологической аттестации продукции, эксплуатации, ремонту, наладке, поверке, юстировке и хранению средств измерений; технические требования, предъявляемые к продукции, выпускаемой авиационным предприятием, технологию ее производства; технические характеристики, конструктивные особенности, назначение и принципы работы средств измерений, технологию их ремонта; методы выполнения измерений; порядок проведения аттестации и сертификации продукции; передовой отечественный и зарубежный опыт в области метрологического контроля и обеспечения производства; основы экономики, организации производства, труда и управления; порядок определения экономической эффективности внедрения новых методов и средств измерений; основы трудового законодательства; правила по охране труда и пожарной безопасности.</w:t>
      </w:r>
    </w:p>
    <w:p>
      <w:pPr>
        <w:pStyle w:val="ConsPlusNormal"/>
        <w:widowControl/>
        <w:ind w:firstLine="540"/>
        <w:jc w:val="both"/>
        <w:rPr/>
      </w:pPr>
      <w:r>
        <w:rPr/>
        <w:t>Требования к квалификации. Высшее профессиональное (техническое) образование и стаж работы по направлению профессиональной деятельности не менее 1 года.</w:t>
      </w:r>
    </w:p>
    <w:p>
      <w:pPr>
        <w:pStyle w:val="ConsPlusNormal"/>
        <w:widowControl/>
        <w:ind w:firstLine="540"/>
        <w:jc w:val="both"/>
        <w:rPr/>
      </w:pPr>
      <w:r>
        <w:rPr/>
      </w:r>
    </w:p>
    <w:p>
      <w:pPr>
        <w:pStyle w:val="ConsPlusNormal"/>
        <w:widowControl/>
        <w:numPr>
          <w:ilvl w:val="0"/>
          <w:numId w:val="0"/>
        </w:numPr>
        <w:ind w:hanging="0"/>
        <w:jc w:val="center"/>
        <w:outlineLvl w:val="3"/>
        <w:rPr/>
      </w:pPr>
      <w:r>
        <w:rPr/>
        <w:t>Инженер по надежности авиационной техники</w:t>
      </w:r>
    </w:p>
    <w:p>
      <w:pPr>
        <w:pStyle w:val="ConsPlusNormal"/>
        <w:widowControl/>
        <w:ind w:firstLine="540"/>
        <w:jc w:val="both"/>
        <w:rPr/>
      </w:pPr>
      <w:r>
        <w:rPr/>
      </w:r>
    </w:p>
    <w:p>
      <w:pPr>
        <w:pStyle w:val="ConsPlusNormal"/>
        <w:widowControl/>
        <w:ind w:firstLine="540"/>
        <w:jc w:val="both"/>
        <w:rPr/>
      </w:pPr>
      <w:r>
        <w:rPr/>
        <w:t>Должностные обязанности. Обеспечивает повышение надежности авиационной техники путем разработки и реализации профилактических мероприятий, составленных на основе анализа дефектов и отказов этой техники. Организует сбор информации о сбоях в работе отремонтированной авиационной техники, контролирует ее полноту и достоверность. Принимает участие в исследовании причин авиационных происшествий и отказов работы авиационной техники. Составляет программы изучения причин отказов. Разрабатывает рекомендации или технологию устранения неисправностей, мероприятия по предотвращению, устранению отказов авиационной техники и сокращению сроков их устранения. Составляет отчеты о проведенных исследованиях. Ведет оперативный учет отказов и неисправностей воздушных судов. Представляет вышестоящим организациям информацию о надежности авиационной техники. Согласовывает с предприятиями и организациями гражданской авиации проведение дополнительных исследований деталей и узлов отказавшей авиационной техники, контролирует их отправку на ремонт и доработку. Осуществляет внедрение организационно-технических мероприятий, направленных на повышение безопасности полетов, снижение затрат при ремонте авиационной техники. Проводит работу, направленную на продление ресурсов ремонтируемой техники и ее отдельных элементов. Организует и проводит техническую учебу по вопросам надежности, прогнозирования отказов и качества ремонта авиационной техники. Принимает участие в аттестации технологических процессов и рабочих мест работников авиаремонтного производства. Ведет установленную отчетность.</w:t>
      </w:r>
    </w:p>
    <w:p>
      <w:pPr>
        <w:pStyle w:val="ConsPlusNormal"/>
        <w:widowControl/>
        <w:ind w:firstLine="540"/>
        <w:jc w:val="both"/>
        <w:rPr/>
      </w:pPr>
      <w:r>
        <w:rPr/>
        <w:t>Должен знать: законы и иные нормативные правовые акты Российской Федерации, касающиеся повышения надежности авиационной техники; порядок оформления ремонтной документации; технологию ремонта воздушных судов; методы и средства диагностики авиационной техники; основные требования регламентов технического обслуживания воздушных судов; ремонтные, эксплуатационные и информационные бюллетени по ремонтируемой авиационной технике; типовые программы исследования причин отказов авиационной техники (авиадвигателей, агрегатов и узлов); порядок рассмотрения рекламаций, взаимных расчетов с заказчиками; методику расчета показателей надежности ремонтируемой авиационной техники; основы экономики, организации производства, труда и управления; основы трудового законодательства; правила по охране труда и пожарной безопасности.</w:t>
      </w:r>
    </w:p>
    <w:p>
      <w:pPr>
        <w:pStyle w:val="ConsPlusNormal"/>
        <w:widowControl/>
        <w:ind w:firstLine="540"/>
        <w:jc w:val="both"/>
        <w:rPr/>
      </w:pPr>
      <w:r>
        <w:rPr/>
        <w:t>Требования к квалификации.</w:t>
      </w:r>
    </w:p>
    <w:p>
      <w:pPr>
        <w:pStyle w:val="ConsPlusNormal"/>
        <w:widowControl/>
        <w:ind w:firstLine="540"/>
        <w:jc w:val="both"/>
        <w:rPr/>
      </w:pPr>
      <w:r>
        <w:rPr/>
        <w:t>Инженер по надежности авиационной техники I категории: высшее профессиональное образование по специальности "техническая эксплуатация летательных аппаратов и двигателей" и стаж работы в должности инженера по надежности авиационной техники II категории не менее 3 лет.</w:t>
      </w:r>
    </w:p>
    <w:p>
      <w:pPr>
        <w:pStyle w:val="ConsPlusNormal"/>
        <w:widowControl/>
        <w:ind w:firstLine="540"/>
        <w:jc w:val="both"/>
        <w:rPr/>
      </w:pPr>
      <w:r>
        <w:rPr/>
        <w:t>Инженер по надежности авиационной техники II категории: высшее профессиональное образование по специальности "техническая эксплуатация летательных аппаратов и двигателей" стаж работы в должности инженера по надежности авиационной техники не менее 3 лет.</w:t>
      </w:r>
    </w:p>
    <w:p>
      <w:pPr>
        <w:pStyle w:val="ConsPlusNormal"/>
        <w:widowControl/>
        <w:ind w:firstLine="540"/>
        <w:jc w:val="both"/>
        <w:rPr/>
      </w:pPr>
      <w:r>
        <w:rPr/>
        <w:t>Инженер по надежности авиационной техники: высшее профессиональное образование по специальности "техническая эксплуатация летательных аппаратов и двигателей" без предъявления требований к стажу работы или среднее профессиональное образование по специальности "техническая эксплуатация летательных аппаратов и двигателей" и стаж работы в должностях, замещаемых специалистами со средним профессиональным (техническим) образованием, не менее 5 лет.</w:t>
      </w:r>
    </w:p>
    <w:p>
      <w:pPr>
        <w:pStyle w:val="ConsPlusNormal"/>
        <w:widowControl/>
        <w:ind w:firstLine="540"/>
        <w:jc w:val="both"/>
        <w:rPr/>
      </w:pPr>
      <w:r>
        <w:rPr/>
      </w:r>
    </w:p>
    <w:p>
      <w:pPr>
        <w:pStyle w:val="ConsPlusNormal"/>
        <w:widowControl/>
        <w:numPr>
          <w:ilvl w:val="0"/>
          <w:numId w:val="0"/>
        </w:numPr>
        <w:ind w:hanging="0"/>
        <w:jc w:val="center"/>
        <w:outlineLvl w:val="3"/>
        <w:rPr/>
      </w:pPr>
      <w:r>
        <w:rPr/>
        <w:t>Инженер по организации внутриобъектового режима</w:t>
      </w:r>
    </w:p>
    <w:p>
      <w:pPr>
        <w:pStyle w:val="ConsPlusNormal"/>
        <w:widowControl/>
        <w:ind w:firstLine="540"/>
        <w:jc w:val="both"/>
        <w:rPr/>
      </w:pPr>
      <w:r>
        <w:rPr/>
      </w:r>
    </w:p>
    <w:p>
      <w:pPr>
        <w:pStyle w:val="ConsPlusNormal"/>
        <w:widowControl/>
        <w:ind w:firstLine="540"/>
        <w:jc w:val="both"/>
        <w:rPr/>
      </w:pPr>
      <w:r>
        <w:rPr/>
        <w:t>Должностные обязанности. Организует эксплуатацию, техническое обслуживание, проверку и наладку технических средств охраны и оперативный контроль параметров их технической эксплуатации. Контролирует проведение пусконаладочных работ и качество выполнения технического обслуживания технических средств охраны и оперативного наблюдения. Организует внедрение прогрессивных технических средств контроля, охраны и оперативного наблюдения в контролируемых зонах аэропорта. Разрабатывает: планы оснащения аэропорта новыми техническими средствами охраны и оперативного наблюдения; предложения по соблюдению мер авиационной безопасности при передвижении пассажиров, авиационного персонала и транспортных средств в контролируемой зоне аэропорта; по режиму, исключающему несанкционированный доступ в контролируемые зоны аэропорта и бесконтрольное передвижение персонала, пассажиров и транспортных средств в аэропорту при чрезвычайных ситуациях, связанных с актами незаконного вмешательства. Разрабатывает предложения о порядке перемещения пассажиров к воздушному судну для посадки, о порядке патрулирования в контролируемой зоне аэропорта. Контролирует исполнение норм и правил использования кинокамер, фото- и видеоаппаратуры в контролируемой зоне аэропорта.</w:t>
      </w:r>
    </w:p>
    <w:p>
      <w:pPr>
        <w:pStyle w:val="ConsPlusNormal"/>
        <w:widowControl/>
        <w:ind w:firstLine="540"/>
        <w:jc w:val="both"/>
        <w:rPr/>
      </w:pPr>
      <w:r>
        <w:rPr/>
        <w:t>Должен знать: нормативные и методические документы по вопросам обеспечения авиационной безопасности на воздушном транспорте, регламентирующие работу по пропускному и внутриобъектовому режиму, эксплуатацию технических средств охраны; правила охраны воздушных судов и объектов аэропорта; инструкцию по пропускному и внутриобъектовому режиму аэропорта; структуру системы обеспечения защиты аэропорта от актов незаконного вмешательства; принцип работы, технические характеристики, конструктивные особенности, правила и условия эксплуатации технических средств охраны; основы трудового законодательства; правила по охране труда и пожарной безопасности.</w:t>
      </w:r>
    </w:p>
    <w:p>
      <w:pPr>
        <w:pStyle w:val="ConsPlusNormal"/>
        <w:widowControl/>
        <w:ind w:firstLine="540"/>
        <w:jc w:val="both"/>
        <w:rPr/>
      </w:pPr>
      <w:r>
        <w:rPr/>
        <w:t>Требования к квалификации. Высшее профессиональное (техническое или военное) образование и стаж работы по направлению профессиональной деятельности не менее 3 лет.</w:t>
      </w:r>
    </w:p>
    <w:p>
      <w:pPr>
        <w:pStyle w:val="ConsPlusNormal"/>
        <w:widowControl/>
        <w:ind w:firstLine="540"/>
        <w:jc w:val="both"/>
        <w:rPr/>
      </w:pPr>
      <w:r>
        <w:rPr/>
      </w:r>
    </w:p>
    <w:p>
      <w:pPr>
        <w:pStyle w:val="ConsPlusNormal"/>
        <w:widowControl/>
        <w:numPr>
          <w:ilvl w:val="0"/>
          <w:numId w:val="0"/>
        </w:numPr>
        <w:ind w:hanging="0"/>
        <w:jc w:val="center"/>
        <w:outlineLvl w:val="3"/>
        <w:rPr/>
      </w:pPr>
      <w:r>
        <w:rPr/>
        <w:t>Инженер по организации движения спецавтотранспорта</w:t>
      </w:r>
    </w:p>
    <w:p>
      <w:pPr>
        <w:pStyle w:val="ConsPlusNormal"/>
        <w:widowControl/>
        <w:ind w:firstLine="540"/>
        <w:jc w:val="both"/>
        <w:rPr/>
      </w:pPr>
      <w:r>
        <w:rPr/>
      </w:r>
    </w:p>
    <w:p>
      <w:pPr>
        <w:pStyle w:val="ConsPlusNormal"/>
        <w:widowControl/>
        <w:ind w:firstLine="540"/>
        <w:jc w:val="both"/>
        <w:rPr/>
      </w:pPr>
      <w:r>
        <w:rPr/>
        <w:t>Должностные обязанности. Организует безопасное движение спецавтотранспорта на аэродроме. Проводит обучение водителей правилам движения на аэродроме. Составляет календарные планы проверки теоретических и практических знаний и навыков водителей по вождению автотранспорта на аэродроме. Организует работу кабинета безопасности движения. Проводит занятия по вопросам безопасности движения с применением технических средств обучения и тренажеров. Контролирует техническое состояние спецавтотранспорта и наличие соответствующей технической документации. Организует и проводит занятия по эксплуатации различных типов спецавтотранспорта с учетом климатических особенностей. Контролирует использование спецавтотранспорта и работу водителей на аэродроме, соблюдение ими правил дорожного движения. Производит разбор дорожно-транспортных происшествий, случаев повреждений воздушных судов и допущенных водителями нарушений правил движения на аэродроме, анализирует их причины, разрабатывает технические и организационные мероприятия по их устранению. Участвует в работе квалификационной комиссии по присвоению классности водителям, а также в работе дисциплинарных комиссий при рассмотрении материалов о нарушениях, допущенных водителями спецавтотранспорта. Разрабатывает схемы подъезда спецавтотранспорта к воздушным судам. Оформляет установленную документацию и составляет отчетность. Изучает, обобщает и внедряет передовой опыт безопасной работы водителей и организации движения спецавтотранспорта, принимает участие в освоении новой техники.</w:t>
      </w:r>
    </w:p>
    <w:p>
      <w:pPr>
        <w:pStyle w:val="ConsPlusNormal"/>
        <w:widowControl/>
        <w:ind w:firstLine="540"/>
        <w:jc w:val="both"/>
        <w:rPr/>
      </w:pPr>
      <w:r>
        <w:rPr/>
        <w:t>Должен знать: законы и иные нормативные правовые акты Российской Федерации, регламентирующие деятельность службы спецавтотранспорта и безопасность дорожного движения; технические характеристики и конструктивные особенности спецавтотранспорта; передовой опыт в области безопасности движения спецавтотранспорта на аэродроме; основы трудового законодательства; правила по охране труда и пожарной безопасности.</w:t>
      </w:r>
    </w:p>
    <w:p>
      <w:pPr>
        <w:pStyle w:val="ConsPlusNormal"/>
        <w:widowControl/>
        <w:ind w:firstLine="540"/>
        <w:jc w:val="both"/>
        <w:rPr/>
      </w:pPr>
      <w:r>
        <w:rPr/>
        <w:t>Требования к квалификации.</w:t>
      </w:r>
    </w:p>
    <w:p>
      <w:pPr>
        <w:pStyle w:val="ConsPlusNormal"/>
        <w:widowControl/>
        <w:ind w:firstLine="540"/>
        <w:jc w:val="both"/>
        <w:rPr/>
      </w:pPr>
      <w:r>
        <w:rPr/>
        <w:t>Инженер по организации движения спецавтотранспорта I категории: высшее профессиональное (техническое) образование и стаж работы в должности инженера по организации движения спецавтотранспорта II категории не менее 3 лет.</w:t>
      </w:r>
    </w:p>
    <w:p>
      <w:pPr>
        <w:pStyle w:val="ConsPlusNormal"/>
        <w:widowControl/>
        <w:ind w:firstLine="540"/>
        <w:jc w:val="both"/>
        <w:rPr/>
      </w:pPr>
      <w:r>
        <w:rPr/>
        <w:t>Инженер по организации движения спецавтотранспорта II категории: высшее профессиональное (техническое) образование и стаж работы в должности инженера по организации движения спецавтотранспорта не менее 2 лет.</w:t>
      </w:r>
    </w:p>
    <w:p>
      <w:pPr>
        <w:pStyle w:val="ConsPlusNormal"/>
        <w:widowControl/>
        <w:ind w:firstLine="540"/>
        <w:jc w:val="both"/>
        <w:rPr/>
      </w:pPr>
      <w:r>
        <w:rPr/>
        <w:t>Инженер по организации движения спецавтотранспорта: высшее профессиональное (техническое) образование без предъявления требований к стажу работы или среднее профессиональное (техническое) образование и стаж работы в должностях, замещаемых специалистами со средним профессиональным (техническим) образованием, не менее 5 лет.</w:t>
      </w:r>
    </w:p>
    <w:p>
      <w:pPr>
        <w:pStyle w:val="ConsPlusNormal"/>
        <w:widowControl/>
        <w:ind w:firstLine="540"/>
        <w:jc w:val="both"/>
        <w:rPr/>
      </w:pPr>
      <w:r>
        <w:rPr/>
      </w:r>
    </w:p>
    <w:p>
      <w:pPr>
        <w:pStyle w:val="ConsPlusNormal"/>
        <w:widowControl/>
        <w:numPr>
          <w:ilvl w:val="0"/>
          <w:numId w:val="0"/>
        </w:numPr>
        <w:ind w:hanging="0"/>
        <w:jc w:val="center"/>
        <w:outlineLvl w:val="3"/>
        <w:rPr/>
      </w:pPr>
      <w:r>
        <w:rPr/>
        <w:t>Инженер по орнитологическому обеспечению</w:t>
      </w:r>
    </w:p>
    <w:p>
      <w:pPr>
        <w:pStyle w:val="ConsPlusNormal"/>
        <w:widowControl/>
        <w:ind w:hanging="0"/>
        <w:jc w:val="center"/>
        <w:rPr/>
      </w:pPr>
      <w:r>
        <w:rPr/>
        <w:t>безопасности полетов</w:t>
      </w:r>
    </w:p>
    <w:p>
      <w:pPr>
        <w:pStyle w:val="ConsPlusNormal"/>
        <w:widowControl/>
        <w:ind w:firstLine="540"/>
        <w:jc w:val="both"/>
        <w:rPr/>
      </w:pPr>
      <w:r>
        <w:rPr/>
      </w:r>
    </w:p>
    <w:p>
      <w:pPr>
        <w:pStyle w:val="ConsPlusNormal"/>
        <w:widowControl/>
        <w:ind w:firstLine="540"/>
        <w:jc w:val="both"/>
        <w:rPr/>
      </w:pPr>
      <w:r>
        <w:rPr/>
        <w:t>Должностные обязанности. Организует работу по орнитологическому обеспечению безопасности полетов на аэродроме. Обеспечивает эксплуатацию, техническое обслуживание и ремонт авиарепелентного оборудования; готовит предложения об устранении конструктивных недостатков и создании его новых образцов. Готовит материалы для заключения договоров о поставке авиарепелентного оборудования и запасных частей к нему, организует внедрение нового оборудования, осуществляет надзор и контроль за его эффективным использованием, организует визуальные наблюдения за движением птиц в районе аэродрома. Анализирует и прогнозирует орнитологическую обстановку и информирует о ней соответствующие службы. Внедряет передовой опыт по орнитологическому обеспечению безопасности полетов. Вносит предложения по совершенствованию методов и средств предотвращения столкновения воздушных судов с птицами, участвует в расследовании обстоятельств и причин этих столкновений. Ведет установленную отчетность. Проводит занятия и консультации по вопросам орнитологической безопасности полетов.</w:t>
      </w:r>
    </w:p>
    <w:p>
      <w:pPr>
        <w:pStyle w:val="ConsPlusNormal"/>
        <w:widowControl/>
        <w:ind w:firstLine="540"/>
        <w:jc w:val="both"/>
        <w:rPr/>
      </w:pPr>
      <w:r>
        <w:rPr/>
        <w:t>Должен знать: законы и иные нормативные правовые акты Российской Федерации, регламентирующие вопросы безопасности полетов; технические характеристики, правила эксплуатации и технического обслуживания авиарепелентного оборудования; порядок составления заявок на авиарепелентное оборудование и его запасные части, ведения учета и паспортизации авиарепелентного оборудования; основные технические характеристики воздушных судов; передовой опыт по орнитологическому обеспечению безопасности полетов; орнитогеографию; основы экологии птиц; основные методы и средства снижения опасности от столкновений воздушных судов с птицами; основы экономики, организации производства, труда и управления; основы трудового законодательства; правила по охране труда и пожарной безопасности.</w:t>
      </w:r>
    </w:p>
    <w:p>
      <w:pPr>
        <w:pStyle w:val="ConsPlusNormal"/>
        <w:widowControl/>
        <w:ind w:firstLine="540"/>
        <w:jc w:val="both"/>
        <w:rPr/>
      </w:pPr>
      <w:r>
        <w:rPr/>
        <w:t>Требования к квалификации.</w:t>
      </w:r>
    </w:p>
    <w:p>
      <w:pPr>
        <w:pStyle w:val="ConsPlusNormal"/>
        <w:widowControl/>
        <w:ind w:firstLine="540"/>
        <w:jc w:val="both"/>
        <w:rPr/>
      </w:pPr>
      <w:r>
        <w:rPr/>
        <w:t>Инженер по орнитологическому обеспечению безопасности полетов I категории: высшее профессиональное (техническое) образование и стаж работы в должности инженера по орнитологическому обеспечению безопасности полетов II категории не менее 3 лет.</w:t>
      </w:r>
    </w:p>
    <w:p>
      <w:pPr>
        <w:pStyle w:val="ConsPlusNormal"/>
        <w:widowControl/>
        <w:ind w:firstLine="540"/>
        <w:jc w:val="both"/>
        <w:rPr/>
      </w:pPr>
      <w:r>
        <w:rPr/>
        <w:t>Инженер по орнитологическому обеспечению безопасности полетов II категории: высшее профессиональное (техническое) образование и стаж работы в должности инженера по орнитологическому обеспечению безопасности полетов не менее 3 лет.</w:t>
      </w:r>
    </w:p>
    <w:p>
      <w:pPr>
        <w:pStyle w:val="ConsPlusNormal"/>
        <w:widowControl/>
        <w:ind w:firstLine="540"/>
        <w:jc w:val="both"/>
        <w:rPr/>
      </w:pPr>
      <w:r>
        <w:rPr/>
        <w:t>Инженер по орнитологическому обеспечению безопасности полетов: высшее профессиональное (техническое) образование без предъявления требований к стажу работы или среднее профессиональное (техническое) образование и стаж работы на должностях, замещаемых специалистами со средним профессиональным (техническим) образованием, не менее 5 лет.</w:t>
      </w:r>
    </w:p>
    <w:p>
      <w:pPr>
        <w:pStyle w:val="ConsPlusNormal"/>
        <w:widowControl/>
        <w:ind w:firstLine="540"/>
        <w:jc w:val="both"/>
        <w:rPr/>
      </w:pPr>
      <w:r>
        <w:rPr/>
      </w:r>
    </w:p>
    <w:p>
      <w:pPr>
        <w:pStyle w:val="ConsPlusNormal"/>
        <w:widowControl/>
        <w:numPr>
          <w:ilvl w:val="0"/>
          <w:numId w:val="0"/>
        </w:numPr>
        <w:ind w:hanging="0"/>
        <w:jc w:val="center"/>
        <w:outlineLvl w:val="3"/>
        <w:rPr/>
      </w:pPr>
      <w:r>
        <w:rPr/>
        <w:t>Инженер по подготовке производства</w:t>
      </w:r>
    </w:p>
    <w:p>
      <w:pPr>
        <w:pStyle w:val="ConsPlusNormal"/>
        <w:widowControl/>
        <w:ind w:firstLine="540"/>
        <w:jc w:val="both"/>
        <w:rPr/>
      </w:pPr>
      <w:r>
        <w:rPr/>
      </w:r>
    </w:p>
    <w:p>
      <w:pPr>
        <w:pStyle w:val="ConsPlusNormal"/>
        <w:widowControl/>
        <w:ind w:firstLine="540"/>
        <w:jc w:val="both"/>
        <w:rPr/>
      </w:pPr>
      <w:r>
        <w:rPr/>
        <w:t>Должностные обязанности. Осуществляет с использованием средств вычислительной техники, коммуникаций и связи подготовку производства, контроль над обеспечением производства комплектующими изделиями, запасными частями, материалами, инструментом, за своевременностью оформления необходимой технической документации. Разрабатывает месячные производственные программы и сменно-суточные задания по закрепленному участку работы. Участвует в разработке и внедрении нормативов для оперативного планирования производства. Контролирует соблюдение установленных норм и календарных сроков работы производственных подразделений. Рассчитывает календарные графики загрузки оборудования, производственных площадей (ангаров) с учетом эффективного использования производственных мощностей, следит за их выполнением. Анализирует работу цехов и участков, изыскивает возможности сокращения простоев воздушных судов, трудоемкости технического обслуживания воздушных судов, выполнения работ (услуг) без снижения качества технического обслуживания воздушных судов, выявляет производственные резервы, разрабатывает предложения по их использованию. Контролирует выполнение плана производства и принимает меры по обеспечению регулярности полетов, предупреждению и устранению нарушений хода производственного процесса, эффективному использованию оборудования, созданию работникам благоприятных условий для выполнения производственной программы. Ведет установленную отчетность.</w:t>
      </w:r>
    </w:p>
    <w:p>
      <w:pPr>
        <w:pStyle w:val="ConsPlusNormal"/>
        <w:widowControl/>
        <w:ind w:firstLine="540"/>
        <w:jc w:val="both"/>
        <w:rPr/>
      </w:pPr>
      <w:r>
        <w:rPr/>
        <w:t>Должен знать: законы и иные нормативные правовые акты Российской Федерации по вопросам развития воздушного транспорта; нормативные и методические документы по вопросам производственного планирования в организации воздушного транспорта; порядок разработки производственных программ и сменно-суточных заданий; производственные мощности организации воздушного транспорта, номенклатуру выпускаемой продукции, виды выполняемых работ (услуг); организацию учета на производстве; специализацию цехов, участков организации воздушного транспорта, производственные связи между ними; средства организации и механизации диспетчерской службы; основы экономики, организации труда и управления; основы трудового законодательства; правила по охране труда и пожарной безопасности.</w:t>
      </w:r>
    </w:p>
    <w:p>
      <w:pPr>
        <w:pStyle w:val="ConsPlusNormal"/>
        <w:widowControl/>
        <w:ind w:firstLine="540"/>
        <w:jc w:val="both"/>
        <w:rPr/>
      </w:pPr>
      <w:r>
        <w:rPr/>
        <w:t>Требования к квалификации. Высшее профессиональное (экономическое) образование без предъявления требований к стажу работы.</w:t>
      </w:r>
    </w:p>
    <w:p>
      <w:pPr>
        <w:pStyle w:val="ConsPlusNormal"/>
        <w:widowControl/>
        <w:ind w:firstLine="540"/>
        <w:jc w:val="both"/>
        <w:rPr/>
      </w:pPr>
      <w:r>
        <w:rPr/>
      </w:r>
    </w:p>
    <w:p>
      <w:pPr>
        <w:pStyle w:val="ConsPlusNormal"/>
        <w:widowControl/>
        <w:numPr>
          <w:ilvl w:val="0"/>
          <w:numId w:val="0"/>
        </w:numPr>
        <w:ind w:hanging="0"/>
        <w:jc w:val="center"/>
        <w:outlineLvl w:val="3"/>
        <w:rPr/>
      </w:pPr>
      <w:r>
        <w:rPr/>
        <w:t>Инженер по радионавигации, радиолокации и связи</w:t>
      </w:r>
    </w:p>
    <w:p>
      <w:pPr>
        <w:pStyle w:val="ConsPlusNormal"/>
        <w:widowControl/>
        <w:ind w:hanging="0"/>
        <w:jc w:val="center"/>
        <w:rPr/>
      </w:pPr>
      <w:r>
        <w:rPr/>
        <w:t>(включая старшего)</w:t>
      </w:r>
    </w:p>
    <w:p>
      <w:pPr>
        <w:pStyle w:val="ConsPlusNormal"/>
        <w:widowControl/>
        <w:ind w:firstLine="540"/>
        <w:jc w:val="both"/>
        <w:rPr/>
      </w:pPr>
      <w:r>
        <w:rPr/>
      </w:r>
    </w:p>
    <w:p>
      <w:pPr>
        <w:pStyle w:val="ConsPlusNormal"/>
        <w:widowControl/>
        <w:ind w:firstLine="540"/>
        <w:jc w:val="both"/>
        <w:rPr/>
      </w:pPr>
      <w:r>
        <w:rPr/>
        <w:t>Должностные обязанности. Организует техническую эксплуатацию средств радиотехнического оборудования и связи, электрооборудования, дизель-электрических агрегатов, контроль технического состояния электропроводки и электрокабеля, аварийного электропитания, метрологическое обеспечение радионавигационного, радиолокационного оборудования и средств связи. Осуществляет технический надзор за работой подрядных организаций по вводу или ремонту средств радиотехнического оборудования и связи. Контролирует техническое состояние закрепленного оборудования, выполняет работы по настройке и ремонту, техническому обслуживанию радиотехнического оборудования и связи. Анализирует работу средств радиотехнического оборудования и связи, устраняет выявленные неисправности, вносит необходимые записи в эксплуатационно-техническую документацию. Контролирует исправность средств измерения и контрольно-измерительной аппаратуры, планирует сроки их проверки и ремонта. Организует работу по регламентному и дополнительному техническому обслуживанию радиотехнического оборудования, контролирует техническое обслуживание средств радиотехнического оборудования. Обеспечивает на объектах радиолокации и радионавигации выполнение требований правил по охране труда, производственной санитарии и противопожарной защите, организует своевременную подачу заявок на запасные части радиотехнического оборудования, эксплуатационные материалы.</w:t>
      </w:r>
    </w:p>
    <w:p>
      <w:pPr>
        <w:pStyle w:val="ConsPlusNormal"/>
        <w:widowControl/>
        <w:ind w:firstLine="540"/>
        <w:jc w:val="both"/>
        <w:rPr/>
      </w:pPr>
      <w:r>
        <w:rPr/>
        <w:t>Должен знать: Воздушный кодекс Российской Федерации; законы и иные нормативные правовые акты Российской Федерации, регламентирующие эксплуатацию радиотехнического оборудования и связи; назначение, технические характеристики радиотехнического оборудования, принципы его работы; структурные и монтажные схемы радиотехнического оборудования; периодичность и виды технического обслуживания радиотехнического оборудования; правила и нормы выполнения работ по техническому обслуживанию и ремонту радиооборудования; основы трудового законодательства; правила по охране труда и пожарной безопасности.</w:t>
      </w:r>
    </w:p>
    <w:p>
      <w:pPr>
        <w:pStyle w:val="ConsPlusNormal"/>
        <w:widowControl/>
        <w:ind w:firstLine="540"/>
        <w:jc w:val="both"/>
        <w:rPr/>
      </w:pPr>
      <w:r>
        <w:rPr/>
        <w:t>Требования к квалификации. Высшее профессиональное (техническое) образование без предъявлений требований к стажу работы или среднее профессиональное (техническое) образование и стаж работы в должности техника по радионавигации, радиолокации и связи не менее 3 лет.</w:t>
      </w:r>
    </w:p>
    <w:p>
      <w:pPr>
        <w:pStyle w:val="ConsPlusNormal"/>
        <w:widowControl/>
        <w:ind w:firstLine="540"/>
        <w:jc w:val="both"/>
        <w:rPr/>
      </w:pPr>
      <w:r>
        <w:rPr/>
      </w:r>
    </w:p>
    <w:p>
      <w:pPr>
        <w:pStyle w:val="ConsPlusNormal"/>
        <w:widowControl/>
        <w:numPr>
          <w:ilvl w:val="0"/>
          <w:numId w:val="0"/>
        </w:numPr>
        <w:ind w:hanging="0"/>
        <w:jc w:val="center"/>
        <w:outlineLvl w:val="3"/>
        <w:rPr/>
      </w:pPr>
      <w:r>
        <w:rPr/>
        <w:t>Инженер по разработке и поддержанию мер противодействия</w:t>
      </w:r>
    </w:p>
    <w:p>
      <w:pPr>
        <w:pStyle w:val="ConsPlusNormal"/>
        <w:widowControl/>
        <w:ind w:hanging="0"/>
        <w:jc w:val="center"/>
        <w:rPr/>
      </w:pPr>
      <w:r>
        <w:rPr/>
        <w:t>актам незаконного вмешательства</w:t>
      </w:r>
    </w:p>
    <w:p>
      <w:pPr>
        <w:pStyle w:val="ConsPlusNormal"/>
        <w:widowControl/>
        <w:ind w:firstLine="540"/>
        <w:jc w:val="both"/>
        <w:rPr/>
      </w:pPr>
      <w:r>
        <w:rPr/>
      </w:r>
    </w:p>
    <w:p>
      <w:pPr>
        <w:pStyle w:val="ConsPlusNormal"/>
        <w:widowControl/>
        <w:ind w:firstLine="540"/>
        <w:jc w:val="both"/>
        <w:rPr/>
      </w:pPr>
      <w:r>
        <w:rPr/>
        <w:t>Должностные обязанности. Разрабатывает меры противодействия актам незаконного вмешательства в деятельность аэропорта, перспективные планы оснащения аэропорта новыми специальными техническими средствами защиты, программы обеспечения авиационной безопасности аэропорта, план урегулирования чрезвычайных ситуаций в аэропорту и участвует в локализации чрезвычайных ситуаций во взаимодействии с правоохранительными, таможенными и пограничными органами, иммиграционной службой; проводит анализ состояния мер противодействия актам незаконного вмешательства в деятельность аэропорта, исполнения плана урегулирования чрезвычайных ситуаций и вносит предложения по повышению его эффективности. Организует и проводит обучение авиаперсонала аэропорта правилам авиационной безопасности и действиям при актах незаконного вмешательства в деятельность аэропорта; разрабатывает предложения по улучшению деятельности службы авиационной безопасности по вопросам защиты от актов незаконного вмешательства в деятельность аэропорта.</w:t>
      </w:r>
    </w:p>
    <w:p>
      <w:pPr>
        <w:pStyle w:val="ConsPlusNormal"/>
        <w:widowControl/>
        <w:ind w:firstLine="540"/>
        <w:jc w:val="both"/>
        <w:rPr/>
      </w:pPr>
      <w:r>
        <w:rPr/>
        <w:t>Должен знать: Воздушный кодекс Российской Федерации; законы и иные нормативные правовые акты Российской Федерации по вопросам обеспечения мер авиационной безопасности гражданской авиации; систему обеспечения защиты гражданской авиации от актов незаконного вмешательства; принципы и методы локализации чрезвычайных ситуаций в аэропорту; основы трудового законодательства; правила по охране труда и пожарной безопасности.</w:t>
      </w:r>
    </w:p>
    <w:p>
      <w:pPr>
        <w:pStyle w:val="ConsPlusNormal"/>
        <w:widowControl/>
        <w:ind w:firstLine="540"/>
        <w:jc w:val="both"/>
        <w:rPr/>
      </w:pPr>
      <w:r>
        <w:rPr/>
        <w:t>Требования к квалификации. Высшее профессиональное (техническое) образование и стаж работы по направлению профессиональной деятельности не менее 3 лет.</w:t>
      </w:r>
    </w:p>
    <w:p>
      <w:pPr>
        <w:pStyle w:val="ConsPlusNormal"/>
        <w:widowControl/>
        <w:ind w:firstLine="540"/>
        <w:jc w:val="both"/>
        <w:rPr/>
      </w:pPr>
      <w:r>
        <w:rPr/>
      </w:r>
    </w:p>
    <w:p>
      <w:pPr>
        <w:pStyle w:val="ConsPlusNormal"/>
        <w:widowControl/>
        <w:numPr>
          <w:ilvl w:val="0"/>
          <w:numId w:val="0"/>
        </w:numPr>
        <w:ind w:hanging="0"/>
        <w:jc w:val="center"/>
        <w:outlineLvl w:val="3"/>
        <w:rPr/>
      </w:pPr>
      <w:r>
        <w:rPr/>
        <w:t>Инженер по специальным техническим средствам досмотра</w:t>
      </w:r>
    </w:p>
    <w:p>
      <w:pPr>
        <w:pStyle w:val="ConsPlusNormal"/>
        <w:widowControl/>
        <w:ind w:firstLine="540"/>
        <w:jc w:val="both"/>
        <w:rPr/>
      </w:pPr>
      <w:r>
        <w:rPr/>
      </w:r>
    </w:p>
    <w:p>
      <w:pPr>
        <w:pStyle w:val="ConsPlusNormal"/>
        <w:widowControl/>
        <w:ind w:firstLine="540"/>
        <w:jc w:val="both"/>
        <w:rPr/>
      </w:pPr>
      <w:r>
        <w:rPr/>
        <w:t>Должностные обязанности. Организует работу по эксплуатации, техническому обслуживанию, настройке и контролю работы специальных технических средств досмотра воздушных судов, пассажиров, ручной клади, багажа, почты, груза, бортовых запасов, членов экипажей воздушных судов и обслуживающего персонала авиационного предприятия; проверяет их готовность к работе. Принимает участие в проведении пусконаладочных работ и вводе в эксплуатацию специальных технических средств досмотра. Внедряет новые прогрессивные технологии и технические средства при проведении досмотра, формирует заявки на приобретение запасных частей и оборудования для специальных технических средств досмотра. Контролирует качество выполнения технического обслуживания и ремонта эксплуатируемых средств досмотра, анализирует причины неисправностей и нарушений их эксплуатации, разрабатывает мероприятия по их предупреждению и ликвидации. Инструктирует работников по вопросам эксплуатации технических средств досмотра, организует и проводит обучение работников службы авиационной безопасности правилам эксплуатации специальных технических средств досмотра. Оформляет установленную отчетную документацию.</w:t>
      </w:r>
    </w:p>
    <w:p>
      <w:pPr>
        <w:pStyle w:val="ConsPlusNormal"/>
        <w:widowControl/>
        <w:ind w:firstLine="540"/>
        <w:jc w:val="both"/>
        <w:rPr/>
      </w:pPr>
      <w:r>
        <w:rPr/>
        <w:t>Должен знать: Воздушный кодекс Российской Федерации; законы и иные нормативные правовые акты Российской Федерации по вопросам обеспечения авиационной безопасности; структуру системы защиты аэропорта от актов незаконного вмешательства; нормативные и методические документы, регламентирующие работу по предполетному досмотру пассажиров, членов экипажей, обслуживающего персонала, ручной клади, багажа, почты, груза и бортовых запасов; технологию предполетного досмотра воздушных судов; правила охраны воздушных судов и объектов аэропорта; инструкцию по пропускному и внутриобъектовому режиму аэропорта; принцип работы, технические характеристики, конструктивные особенности специальных технических средств досмотра, правила и условия их эксплуатации; технологию производственно-хозяйственного процесса; основы трудового законодательства; правила по охране труда и пожарной безопасности.</w:t>
      </w:r>
    </w:p>
    <w:p>
      <w:pPr>
        <w:pStyle w:val="ConsPlusNormal"/>
        <w:widowControl/>
        <w:ind w:firstLine="540"/>
        <w:jc w:val="both"/>
        <w:rPr/>
      </w:pPr>
      <w:r>
        <w:rPr/>
        <w:t>Требования к квалификации. Высшее профессиональное (техническое или военное) образование и стаж работы по направлению профессиональной деятельности не менее 3 лет.</w:t>
      </w:r>
    </w:p>
    <w:p>
      <w:pPr>
        <w:pStyle w:val="ConsPlusNormal"/>
        <w:widowControl/>
        <w:ind w:firstLine="540"/>
        <w:jc w:val="both"/>
        <w:rPr/>
      </w:pPr>
      <w:r>
        <w:rPr/>
      </w:r>
    </w:p>
    <w:p>
      <w:pPr>
        <w:pStyle w:val="ConsPlusNormal"/>
        <w:widowControl/>
        <w:numPr>
          <w:ilvl w:val="0"/>
          <w:numId w:val="0"/>
        </w:numPr>
        <w:ind w:hanging="0"/>
        <w:jc w:val="center"/>
        <w:outlineLvl w:val="3"/>
        <w:rPr/>
      </w:pPr>
      <w:r>
        <w:rPr/>
        <w:t>Инженер по техническому обслуживанию авиационной техники</w:t>
      </w:r>
    </w:p>
    <w:p>
      <w:pPr>
        <w:pStyle w:val="ConsPlusNormal"/>
        <w:widowControl/>
        <w:ind w:hanging="0"/>
        <w:jc w:val="center"/>
        <w:rPr/>
      </w:pPr>
      <w:r>
        <w:rPr/>
        <w:t>(включая ведущего)</w:t>
      </w:r>
    </w:p>
    <w:p>
      <w:pPr>
        <w:pStyle w:val="ConsPlusNormal"/>
        <w:widowControl/>
        <w:ind w:firstLine="540"/>
        <w:jc w:val="both"/>
        <w:rPr/>
      </w:pPr>
      <w:r>
        <w:rPr/>
      </w:r>
    </w:p>
    <w:p>
      <w:pPr>
        <w:pStyle w:val="ConsPlusNormal"/>
        <w:widowControl/>
        <w:ind w:firstLine="540"/>
        <w:jc w:val="both"/>
        <w:rPr/>
      </w:pPr>
      <w:r>
        <w:rPr/>
        <w:t>Должностные обязанности. Организует и обеспечивает техническое обслуживание авиационной техники (планера, силовых установок, приборного, электро-, радио- и другого оборудования). Принимает сообщения бортинженеров о работе авиационной техники, проверяет записи в бортжурнале о выявленных отказах и неисправностях. Осуществляет поиск и устранение редко встречающихся, а также особо опасных неисправностей авиационной техники, составляет программы для их устранения. Участвует в регулировочных и доводочных работах по вводу в строй воздушных судов из-за отказов двух и более взаимосвязанных систем воздушного судна. Контролирует соблюдение технологии выполняемых работ, полноту и качество выполнения регламентных работ, правил приема-передачи воздушных судов от экипажей, а также между сменами. Принимает меры по сокращению простоев воздушных судов на техническом обслуживании, предотвращению отказов в полете обслуживаемой авиационной техники по вине работников смены (участка цеха). Анализирует причины отказов и неисправностей авиационной техники, брака и ошибок в работе авиатехников и рабочих с целью их предотвращения. Обеспечивает выполнение требований системы управления эффективностью и качеством технического обслуживания и контроль за проведением наиболее сложных и ответственных работ по монтажу и регулировке авиационной техники. Вносит предложения по совершенствованию технологического оборудования, средств диагностики и наземного обслуживания авиационной техники. Контролирует обеспечение рабочих мест инструментами, оборудованием, приспособлениями, запасными частями и материалами, необходимыми для технического обслуживания воздушных судов. Обеспечивает экономное расходование топливно-энергетических и других материальных ресурсов. Контролирует выполнение работ по замене и регулировке авиационных приборов и агрегатов, правильность оформления эксплуатационной технической документации. Принимает участие в процессе технического обслуживания авиационной техники, в рассмотрении и внедрении рационализаторских предложений и изобретений, в изучении и внедрении новой техники. Осуществляет внедрение организационно-технических мероприятий, направленных на снижение затрат на техническое обслуживание воздушных судов.</w:t>
      </w:r>
    </w:p>
    <w:p>
      <w:pPr>
        <w:pStyle w:val="ConsPlusNormal"/>
        <w:widowControl/>
        <w:ind w:firstLine="540"/>
        <w:jc w:val="both"/>
        <w:rPr/>
      </w:pPr>
      <w:r>
        <w:rPr/>
        <w:t>Должен знать: законы и иные нормативные правовые акты Российской Федерации по вопросам, регламентирующим техническое обслуживание авиационной техники; эксплуатационную документацию, регламенты, организацию и технологию технического обслуживания и ремонта авиационной техники; порядок взаимодействия смены (участка, цеха) с подразделениями авиационно-технической базы и другими подразделениями авиационного предприятия; передовой опыт в области организации технического обслуживания авиационной техники; основы экономики, организации производства, труда и управления; основы трудового законодательства; правила по охране труда и пожарной безопасности.</w:t>
      </w:r>
    </w:p>
    <w:p>
      <w:pPr>
        <w:pStyle w:val="ConsPlusNormal"/>
        <w:widowControl/>
        <w:ind w:firstLine="540"/>
        <w:jc w:val="both"/>
        <w:rPr/>
      </w:pPr>
      <w:r>
        <w:rPr/>
        <w:t>Требования к квалификации. Высшее профессиональное (техническое) образование без предъявления требований к стажу работы.</w:t>
      </w:r>
    </w:p>
    <w:p>
      <w:pPr>
        <w:pStyle w:val="ConsPlusNormal"/>
        <w:widowControl/>
        <w:ind w:firstLine="540"/>
        <w:jc w:val="both"/>
        <w:rPr/>
      </w:pPr>
      <w:r>
        <w:rPr/>
      </w:r>
    </w:p>
    <w:p>
      <w:pPr>
        <w:pStyle w:val="ConsPlusNormal"/>
        <w:widowControl/>
        <w:numPr>
          <w:ilvl w:val="0"/>
          <w:numId w:val="0"/>
        </w:numPr>
        <w:ind w:hanging="0"/>
        <w:jc w:val="center"/>
        <w:outlineLvl w:val="3"/>
        <w:rPr/>
      </w:pPr>
      <w:r>
        <w:rPr/>
        <w:t>Инженер по эксплуатации аэродрома</w:t>
      </w:r>
    </w:p>
    <w:p>
      <w:pPr>
        <w:pStyle w:val="ConsPlusNormal"/>
        <w:widowControl/>
        <w:ind w:firstLine="540"/>
        <w:jc w:val="both"/>
        <w:rPr/>
      </w:pPr>
      <w:r>
        <w:rPr/>
      </w:r>
    </w:p>
    <w:p>
      <w:pPr>
        <w:pStyle w:val="ConsPlusNormal"/>
        <w:widowControl/>
        <w:ind w:firstLine="540"/>
        <w:jc w:val="both"/>
        <w:rPr/>
      </w:pPr>
      <w:r>
        <w:rPr/>
        <w:t>Должностные обязанности. Организует выполнение работ по содержанию в рабочем состоянии и ремонту аэродрома. Руководит работой личного состава смены аэродромной службы и водителей аэродромной техники по обеспечению постоянной готовности аэродрома к полетам воздушных судов. Обеспечивает рациональную расстановку работников смены аэродромной службы, добиваясь равномерной загрузки исполнителей и эффективности использования машин и механизмов. Проводит осмотр и проверку технического состояния конструкций и элементов аэродрома; фиксирует данные о техническом состоянии аэродрома и наличии неисправностей, угрожающих безопасности полетов, в соответствующей документации службы движения; обеспечивает устранение неисправностей, угрожающих безопасности полетов воздушных судов. Докладывает руководителю полетов о состоянии и готовности аэродрома к полетам; согласовывает с ним время проведения работ на рабочей части летного поля. Организует своевременную очистку водосточно-дренажной сети, привокзальной площади и подъездных путей, необходимых для движения автотранспорта. Обеспечивает своевременную передачу заявок на освобождение стоянок воздушных судов. Разрабатывает и представляет начальнику аэродромной службы предложения, направленные на повышение производительности труда, введение прогрессивных методов работы и снижение себестоимости работ. Обеспечивает безопасность движения аэродромных машин и механизмов на рабочей части летного поля. Поддерживает постоянную радиосвязь с водителями аэродромной техники и руководителем полетов (диспетчером). Контролирует сроки выполнения работ на летном поле аэродрома другими службами авиапредприятия. Обеспечивает рациональное использование материально-технических ресурсов при проведении работ по содержанию и ремонту аэродрома. Анализирует причины задержек воздушных судов по вине аэродромной службы. Составляет отчет о выполнении работ по содержанию и ремонту аэродрома за смену. Обеспечивает выполнение правил по охране труда, не допуская возникновения происшествий по вине аэродромной службы. Обеспечивает своевременное проведение аварийно-спасательных работ на территории летного поля.</w:t>
      </w:r>
    </w:p>
    <w:p>
      <w:pPr>
        <w:pStyle w:val="ConsPlusNormal"/>
        <w:widowControl/>
        <w:ind w:firstLine="540"/>
        <w:jc w:val="both"/>
        <w:rPr/>
      </w:pPr>
      <w:r>
        <w:rPr/>
        <w:t>Должен знать: законы и иные нормативные правовые акты Российской Федерации, регламентирующие деятельность службы специального автотранспорта и безопасность дорожного движения; технические характеристики и конструктивные особенности специального автотранспорта; передовой опыт в области безопасного движения специального автотранспорта на аэродроме; основы экономики, организации производства, труда и управления; основы трудового законодательства; правила по охране труда и пожарной безопасности.</w:t>
      </w:r>
    </w:p>
    <w:p>
      <w:pPr>
        <w:pStyle w:val="ConsPlusNormal"/>
        <w:widowControl/>
        <w:ind w:firstLine="540"/>
        <w:jc w:val="both"/>
        <w:rPr/>
      </w:pPr>
      <w:r>
        <w:rPr/>
        <w:t>Требования к квалификации.</w:t>
      </w:r>
    </w:p>
    <w:p>
      <w:pPr>
        <w:pStyle w:val="ConsPlusNormal"/>
        <w:widowControl/>
        <w:ind w:firstLine="540"/>
        <w:jc w:val="both"/>
        <w:rPr/>
      </w:pPr>
      <w:r>
        <w:rPr/>
        <w:t>Инженер по эксплуатации аэродрома I категории: высшее профессиональное (техническое) образование и стаж работы в должности инженера по эксплуатации аэродромов II категории не менее 3 лет.</w:t>
      </w:r>
    </w:p>
    <w:p>
      <w:pPr>
        <w:pStyle w:val="ConsPlusNormal"/>
        <w:widowControl/>
        <w:ind w:firstLine="540"/>
        <w:jc w:val="both"/>
        <w:rPr/>
      </w:pPr>
      <w:r>
        <w:rPr/>
        <w:t>Инженер по эксплуатации аэродрома II категории: высшее профессиональное (техническое) образование и стаж работы в должности инженера по эксплуатации аэродромов не менее 3 лет.</w:t>
      </w:r>
    </w:p>
    <w:p>
      <w:pPr>
        <w:pStyle w:val="ConsPlusNormal"/>
        <w:widowControl/>
        <w:ind w:firstLine="540"/>
        <w:jc w:val="both"/>
        <w:rPr/>
      </w:pPr>
      <w:r>
        <w:rPr/>
        <w:t>Инженер по эксплуатации аэродрома: высшее профессиональное (техническое) образование без предъявления требований к стажу работы или среднее профессиональное (техническое) образование и стаж работы в должностях, замещаемых специалистами со средним профессиональным (техническим) образованием, не менее 5 лет.</w:t>
      </w:r>
    </w:p>
    <w:p>
      <w:pPr>
        <w:pStyle w:val="ConsPlusNormal"/>
        <w:widowControl/>
        <w:ind w:firstLine="540"/>
        <w:jc w:val="both"/>
        <w:rPr/>
      </w:pPr>
      <w:r>
        <w:rPr/>
      </w:r>
    </w:p>
    <w:p>
      <w:pPr>
        <w:pStyle w:val="ConsPlusNormal"/>
        <w:widowControl/>
        <w:numPr>
          <w:ilvl w:val="0"/>
          <w:numId w:val="0"/>
        </w:numPr>
        <w:ind w:hanging="0"/>
        <w:jc w:val="center"/>
        <w:outlineLvl w:val="3"/>
        <w:rPr/>
      </w:pPr>
      <w:r>
        <w:rPr/>
        <w:t>Инженер по технической эксплуатации специального</w:t>
      </w:r>
    </w:p>
    <w:p>
      <w:pPr>
        <w:pStyle w:val="ConsPlusNormal"/>
        <w:widowControl/>
        <w:ind w:hanging="0"/>
        <w:jc w:val="center"/>
        <w:rPr/>
      </w:pPr>
      <w:r>
        <w:rPr/>
        <w:t>оборудования автомобилей</w:t>
      </w:r>
    </w:p>
    <w:p>
      <w:pPr>
        <w:pStyle w:val="ConsPlusNormal"/>
        <w:widowControl/>
        <w:ind w:firstLine="540"/>
        <w:jc w:val="both"/>
        <w:rPr/>
      </w:pPr>
      <w:r>
        <w:rPr/>
      </w:r>
    </w:p>
    <w:p>
      <w:pPr>
        <w:pStyle w:val="ConsPlusNormal"/>
        <w:widowControl/>
        <w:ind w:firstLine="540"/>
        <w:jc w:val="both"/>
        <w:rPr/>
      </w:pPr>
      <w:r>
        <w:rPr/>
        <w:t>Должностные обязанности. Организует и обеспечивает эксплуатацию, техническое обслуживание, ремонт и наладку специального оборудования автомобилей, регулярно проверяет его техническое состояние и производит записи о проверках в формулярах и технических паспортах. Анализирует случаи отказов и нарушений в работе специального оборудования автомобилей и принимаем меры по их предупреждению. Составляет планы, инструкции, графики работы работников, обслуживающих специальные автомобили. Участвует в составлении планов технического обслуживания, ремонта и эксплуатации обслуживаемых автомобилей. Контролирует правильность хранения специального оборудования автомобилей, своевременность отбраковки и отправки в ремонт неисправных автомобилей. Проверяет и принимает меры по обеспечению рабочих мест инструментами, оборудованием, приспособлениями, запасными частями, агрегатами, необходимыми для производства работ; составляет заявки на их приобретение; обеспечивает экономное расходование материальных и топливно-энергетических ресурсов. Контролирует выполнение работ по замене и регулировке агрегатов, правильность оформления карт-нарядов. Изучает, обобщает и внедряет передовой опыт по эксплуатации, техническому обслуживанию и ремонту специального оборудования автомобилей; принимает участие в изучении и внедрении нового оборудования, осуществляет внедрение организационно-технических мероприятий, направленных на снижение затрат на техническое обслуживание. Организует и проводит техническую учебу.</w:t>
      </w:r>
    </w:p>
    <w:p>
      <w:pPr>
        <w:pStyle w:val="ConsPlusNormal"/>
        <w:widowControl/>
        <w:ind w:firstLine="540"/>
        <w:jc w:val="both"/>
        <w:rPr/>
      </w:pPr>
      <w:r>
        <w:rPr/>
        <w:t>Должен знать: законы и иные нормативные правовые акты Российской Федерации, регламентирующие деятельность службы специального автотранспорта; принципы работы, технические характеристики и конструктивные особенности специального оборудования автомобилей; организацию и технологию технического обслуживания и ремонта специального оборудования автомобилей; передовой опыт в области организации технического обслуживания специального оборудования автомобилей; основы экономики; основы трудового законодательства; правила по охране труда и пожарной безопасности.</w:t>
      </w:r>
    </w:p>
    <w:p>
      <w:pPr>
        <w:pStyle w:val="ConsPlusNormal"/>
        <w:widowControl/>
        <w:ind w:firstLine="540"/>
        <w:jc w:val="both"/>
        <w:rPr/>
      </w:pPr>
      <w:r>
        <w:rPr/>
        <w:t>Требования к квалификации. Высшее профессиональное (техническое) образование без предъявления требований к стажу работы или среднее профессиональное (техническое) образование и стаж работы в должностях, замещаемых специалистами со средним профессиональным (техническим) образованием, не менее 5 лет.</w:t>
      </w:r>
    </w:p>
    <w:p>
      <w:pPr>
        <w:pStyle w:val="ConsPlusNormal"/>
        <w:widowControl/>
        <w:ind w:firstLine="540"/>
        <w:jc w:val="both"/>
        <w:rPr/>
      </w:pPr>
      <w:r>
        <w:rPr/>
      </w:r>
    </w:p>
    <w:p>
      <w:pPr>
        <w:pStyle w:val="ConsPlusNormal"/>
        <w:widowControl/>
        <w:numPr>
          <w:ilvl w:val="0"/>
          <w:numId w:val="0"/>
        </w:numPr>
        <w:ind w:hanging="0"/>
        <w:jc w:val="center"/>
        <w:outlineLvl w:val="3"/>
        <w:rPr/>
      </w:pPr>
      <w:r>
        <w:rPr/>
        <w:t>Инженер по эксплуатации парашютов и десантного снаряжения</w:t>
      </w:r>
    </w:p>
    <w:p>
      <w:pPr>
        <w:pStyle w:val="ConsPlusNormal"/>
        <w:widowControl/>
        <w:ind w:firstLine="540"/>
        <w:jc w:val="both"/>
        <w:rPr/>
      </w:pPr>
      <w:r>
        <w:rPr/>
      </w:r>
    </w:p>
    <w:p>
      <w:pPr>
        <w:pStyle w:val="ConsPlusNormal"/>
        <w:widowControl/>
        <w:ind w:firstLine="540"/>
        <w:jc w:val="both"/>
        <w:rPr/>
      </w:pPr>
      <w:r>
        <w:rPr/>
        <w:t>Должностные обязанности. Осуществляет техническое обслуживание аварийно-спасательного имущества и оборудования, парашютных систем, парашютно-грузовых систем и десантного снаряжения, эксплуатируемых организацией для решения задач по ликвидации последствий чрезвычайных ситуаций. Организует подачу заявок на приобретение парашютных систем, парашютных и бортовых аварийно-спасательных средств и десантного снаряжения. Контролирует правильность эксплуатации, хранения, своевременный ремонт и техническое обслуживание парашютных систем, парашютных и бортовых аварийно-спасательных средств и десантного снаряжения. Участвует в работах, связанных с воздушным десантированием спасателей, техники и грузов с воздушных судов. Участвует в проведении поисковых и аварийно-спасательных работ. Осуществляет контроль за соблюдением правил безопасности при выполнении полетов с парашютно-десантной техникой. Проводит теоретические и практические занятия с летным и техническим составом по изучению технических характеристик и правил эксплуатации парашютных систем, аварийно-спасательного оборудования, десантно-транспортного оборудования и снаряжения. Обеспечивает парашютно-спасательную, поисково-спасательную и парашютно-десантную подготовку летного состава и членов парашютно-десантной группы организации воздушного транспорта. Разрабатывает мероприятия, направленные на совершенствование и эффективное использование средств спасания и десантирования. Участвует в экспериментальных работах по совершенствованию аварийно-спасательного оборудования, снаряжения и средств доставки спасателей, а также десантно-транспортного оборудования и парашютно-грузовых систем. Разрабатывает и проводит мероприятия по обеспечению безопасности выполнения прыжков с парашютом и десантирования техники и грузов. Ведет учет и анализ причин происшествий при десантировании и инцидентов в организации воздушного транспорта.</w:t>
      </w:r>
    </w:p>
    <w:p>
      <w:pPr>
        <w:pStyle w:val="ConsPlusNormal"/>
        <w:widowControl/>
        <w:ind w:firstLine="540"/>
        <w:jc w:val="both"/>
        <w:rPr/>
      </w:pPr>
      <w:r>
        <w:rPr/>
        <w:t>Должен знать: Воздушный кодекс Российской Федерации; законы и иные нормативные правовые акты Российской Федерации по вопросам развития воздушного транспорта, по поисково-спасательному обеспечению полетов и парашютно-десантной подготовке; правила эксплуатации аварийно-спасательного и парашютно-десантного имущества и снаряжения, находящихся в эксплуатации предприятия; конструкцию, состав, технические и эксплуатационные характеристики десантно-транспортного оборудования различных типов воздушных судов и парашютно-грузовых систем; особенности подготовки и выполнения полетов на десантирование парашютистов, техники и грузов; организацию планирования и порядок проведения прыжков с парашютом; теорию и технику выполнения прыжков с различными типами парашютных систем; перспективы развития аварийно-спасательного оборудования, снаряжения, парашютно-грузовых систем и средств доставки спасателей; способы ведения поисково-спасательных работ; основы трудового законодательства; правила по охране труда и пожарной безопасности.</w:t>
      </w:r>
    </w:p>
    <w:p>
      <w:pPr>
        <w:pStyle w:val="ConsPlusNormal"/>
        <w:widowControl/>
        <w:ind w:firstLine="540"/>
        <w:jc w:val="both"/>
        <w:rPr/>
      </w:pPr>
      <w:r>
        <w:rPr/>
        <w:t>Требования к квалификации. Высшее профессиональное (техническое) образование, наличие допусков к подготовке парашютных систем, парашютно-грузовых систем, десантного снаряжения, а также к выполнению прыжков с парашютными системами специального назначения, учебно-тренировочными, спортивными и десантными системами с самолетов и вертолетов, стаж работы по направлению профессиональной деятельности не менее 3 лет.</w:t>
      </w:r>
    </w:p>
    <w:p>
      <w:pPr>
        <w:pStyle w:val="ConsPlusNormal"/>
        <w:widowControl/>
        <w:ind w:firstLine="540"/>
        <w:jc w:val="both"/>
        <w:rPr/>
      </w:pPr>
      <w:r>
        <w:rPr/>
      </w:r>
    </w:p>
    <w:p>
      <w:pPr>
        <w:pStyle w:val="ConsPlusNormal"/>
        <w:widowControl/>
        <w:numPr>
          <w:ilvl w:val="0"/>
          <w:numId w:val="0"/>
        </w:numPr>
        <w:ind w:hanging="0"/>
        <w:jc w:val="center"/>
        <w:outlineLvl w:val="3"/>
        <w:rPr/>
      </w:pPr>
      <w:r>
        <w:rPr/>
        <w:t>Инженер-программист</w:t>
      </w:r>
    </w:p>
    <w:p>
      <w:pPr>
        <w:pStyle w:val="ConsPlusNormal"/>
        <w:widowControl/>
        <w:ind w:firstLine="540"/>
        <w:jc w:val="both"/>
        <w:rPr/>
      </w:pPr>
      <w:r>
        <w:rPr/>
      </w:r>
    </w:p>
    <w:p>
      <w:pPr>
        <w:pStyle w:val="ConsPlusNormal"/>
        <w:widowControl/>
        <w:ind w:firstLine="540"/>
        <w:jc w:val="both"/>
        <w:rPr/>
      </w:pPr>
      <w:r>
        <w:rPr/>
        <w:t>Должностные обязанности. На основе анализа математических моделей и алгоритмов решения экономических и других задач разрабатывает программы, обеспечивающие возможности выполнения алгоритма и соответственно поставленной задачи средствами вычислительной техники, проводит их тестирование и отладку; разрабатывает технологию решения задачи по всем этапам обработки информации; осуществляет выбор языка программирования для описания алгоритмов и структур данных; определяет информацию, подлежащую обработке средствами вычислительной техники, ее объемы, структуру, макеты и схемы ввода, обработки, хранения и вывода, методы ее контроля; выполняет работы по подготовке программ к отладке и проводит отладку; определяет объем и содержание данных контрольных примеров, обеспечивающих наиболее полную проверку соответствия программ их функциональному назначению; осуществляет запуск отлаженных программ и ввод исходных данных, определяемых условиями поставленных задач; проводит корректировку разработанной программы на основе анализа выходных данных; разрабатывает инструкции по работе с программами, оформляет необходимую техническую документацию. Определяет возможности использования готовых программных продуктов; осуществляет сопровождение внедренных программ и программных средств, разрабатывает и внедряет системы автоматической проверки правильности программ, типовые и стандартные программные средства, составляет технологию обработки информации. Выполняет работу по унификации и типизации вычислительных процессов. Принимает участие в создании каталогов и картотек стандартных программ, в разработке форм документов, подлежащих машинной обработке, в проектировании программ, позволяющих расширить применение вычислительной техники.</w:t>
      </w:r>
    </w:p>
    <w:p>
      <w:pPr>
        <w:pStyle w:val="ConsPlusNormal"/>
        <w:widowControl/>
        <w:ind w:firstLine="540"/>
        <w:jc w:val="both"/>
        <w:rPr/>
      </w:pPr>
      <w:r>
        <w:rPr/>
        <w:t>Должен знать: законы и иные нормативные правовые акты Российской Федерации, регламентирующие методы разработки алгоритмов, программ и использования вычислительной техники при обработке информации; основные принципы структурного программирования; виды программного обеспечения; технико-экономические характеристики, конструктивные особенности, назначение и режимы работы электронно-вычислительных машин, правила ее технической эксплуатации; технологию автоматической обработки информации; виды технических носителей информации; методы классификации и кодирования информации; формализованные языки программирования; действующие стандарты, системы счислений, шифров и кодов; порядок оформления технической документации; основы трудового законодательства; правила по охране труда и пожарной безопасности.</w:t>
      </w:r>
    </w:p>
    <w:p>
      <w:pPr>
        <w:pStyle w:val="ConsPlusNormal"/>
        <w:widowControl/>
        <w:ind w:firstLine="540"/>
        <w:jc w:val="both"/>
        <w:rPr/>
      </w:pPr>
      <w:r>
        <w:rPr/>
        <w:t>Требования к квалификации. Высшее профессиональное (техническое или экономическое) образование и стаж работы по направлению профессиональной деятельности не менее 3 лет.</w:t>
      </w:r>
    </w:p>
    <w:p>
      <w:pPr>
        <w:pStyle w:val="ConsPlusNormal"/>
        <w:widowControl/>
        <w:ind w:firstLine="540"/>
        <w:jc w:val="both"/>
        <w:rPr/>
      </w:pPr>
      <w:r>
        <w:rPr/>
      </w:r>
    </w:p>
    <w:p>
      <w:pPr>
        <w:pStyle w:val="ConsPlusNormal"/>
        <w:widowControl/>
        <w:numPr>
          <w:ilvl w:val="0"/>
          <w:numId w:val="0"/>
        </w:numPr>
        <w:ind w:hanging="0"/>
        <w:jc w:val="center"/>
        <w:outlineLvl w:val="3"/>
        <w:rPr/>
      </w:pPr>
      <w:r>
        <w:rPr/>
        <w:t>Инженер-электроник</w:t>
      </w:r>
    </w:p>
    <w:p>
      <w:pPr>
        <w:pStyle w:val="ConsPlusNormal"/>
        <w:widowControl/>
        <w:ind w:firstLine="540"/>
        <w:jc w:val="both"/>
        <w:rPr/>
      </w:pPr>
      <w:r>
        <w:rPr/>
      </w:r>
    </w:p>
    <w:p>
      <w:pPr>
        <w:pStyle w:val="ConsPlusNormal"/>
        <w:widowControl/>
        <w:ind w:firstLine="540"/>
        <w:jc w:val="both"/>
        <w:rPr/>
      </w:pPr>
      <w:r>
        <w:rPr/>
        <w:t>Должностные обязанности. Обеспечивает техническую эксплуатацию и работу электронного оборудования. Участвует в разработке перспективных и текущих планов и графиков работы, технического обслуживания и ремонта оборудования, мероприятий по улучшению его эксплуатации и повышению эффективности использования электронной техники. Осуществляет подготовку электронно-вычислительных машин к работе, технический осмотр отдельных устройств и узлов, контролирует параметры и надежность электронных элементов оборудования, проводит тестовые проверки с целью своевременного обнаружения неисправностей, устраняет их. Производит наладку элементов и блоков электронно-вычислительных машин, радиоэлектронной аппаратуры и отдельных устройств и узлов. Организует техническое обслуживание электронной техники, обеспечивает ее работоспособное состояние, рациональное использование, проведение профилактического и текущего ремонта. Принимает меры по своевременному и качественному выполнению ремонтных работ согласно утвержденной документации. Осуществляет контроль за проведением ремонта и испытаний электронного оборудования, за соблюдением инструкций по эксплуатации, техническому уходу за ним. Участвует в проверке технического состояния электронного оборудования, проведении профилактических осмотров и текущего ремонта, приемке его из капитального ремонта, а также в приемке и освоении вновь вводимого в эксплуатацию электронного оборудования. Изучает возможность подключения дополнительных внешних устройств к электронно-вычислительным машинам с целью расширения их технических возможностей, создания вычислительных комплектов. Ведет учет и анализирует показатели использования электронного оборудования, изучает режимы работы и условия его эксплуатации, разрабатывает нормативные документы по эксплуатации и техническому обслуживанию электронного оборудования. Составляет заявки на электронное оборудование и запасные части к нему, техническую документацию на ремонт, отчеты о работе. Осуществляет контроль за своевременным обеспечением электронной техники запасными частями и материалами, организует хранение радиоэлектронной аппаратуры.</w:t>
      </w:r>
    </w:p>
    <w:p>
      <w:pPr>
        <w:pStyle w:val="ConsPlusNormal"/>
        <w:widowControl/>
        <w:ind w:firstLine="540"/>
        <w:jc w:val="both"/>
        <w:rPr/>
      </w:pPr>
      <w:r>
        <w:rPr/>
        <w:t>Должен знать: законы и иные нормативные правовые акты Российской Федерации по вопросам эксплуатации и ремонта электронного оборудования; технико-эксплуатационные характеристики, конструктивные особенности, назначение и режимы работы электронного оборудования, правила его технической эксплуатации; формализованные языки программирования; действующие системы счислений, шифров и кодов, стандартные программы и команды; организацию ремонтного обслуживания электронного оборудования; основы трудового законодательства; правила по охране труда и пожарной безопасности.</w:t>
      </w:r>
    </w:p>
    <w:p>
      <w:pPr>
        <w:pStyle w:val="ConsPlusNormal"/>
        <w:widowControl/>
        <w:ind w:firstLine="540"/>
        <w:jc w:val="both"/>
        <w:rPr/>
      </w:pPr>
      <w:r>
        <w:rPr/>
        <w:t>Требования к квалификации. Высшее профессиональное (техническое) образование и стаж работы по направлению профессиональной деятельности не менее 3 лет.</w:t>
      </w:r>
    </w:p>
    <w:p>
      <w:pPr>
        <w:pStyle w:val="ConsPlusNormal"/>
        <w:widowControl/>
        <w:ind w:firstLine="540"/>
        <w:jc w:val="both"/>
        <w:rPr/>
      </w:pPr>
      <w:r>
        <w:rPr/>
      </w:r>
    </w:p>
    <w:p>
      <w:pPr>
        <w:pStyle w:val="ConsPlusNormal"/>
        <w:widowControl/>
        <w:numPr>
          <w:ilvl w:val="0"/>
          <w:numId w:val="0"/>
        </w:numPr>
        <w:ind w:hanging="0"/>
        <w:jc w:val="center"/>
        <w:outlineLvl w:val="3"/>
        <w:rPr/>
      </w:pPr>
      <w:r>
        <w:rPr/>
        <w:t>Инженер-энергетик</w:t>
      </w:r>
    </w:p>
    <w:p>
      <w:pPr>
        <w:pStyle w:val="ConsPlusNormal"/>
        <w:widowControl/>
        <w:ind w:firstLine="540"/>
        <w:jc w:val="both"/>
        <w:rPr/>
      </w:pPr>
      <w:r>
        <w:rPr/>
      </w:r>
    </w:p>
    <w:p>
      <w:pPr>
        <w:pStyle w:val="ConsPlusNormal"/>
        <w:widowControl/>
        <w:ind w:firstLine="540"/>
        <w:jc w:val="both"/>
        <w:rPr/>
      </w:pPr>
      <w:r>
        <w:rPr/>
        <w:t>Должностные обязанности. Обеспечивает работу, эксплуатацию, ремонт и модернизацию энергетического оборудования, электрических и тепловых сетей, воздухопроводов и газопроводов. Определяет потребность производства в топливно-энергетических ресурсах. Готовит необходимые обоснования технического перевооружения, развития энергохозяйства, реконструкции и модернизации систем энергоснабжения. Составляет заявки на приобретение оборудования, материалов, запасных частей, необходимых для эксплуатации энергохозяйства. Выполняет расчеты с необходимыми обоснованиями мероприятий по экономии энергоресурсов, потребности подразделений авиационного предприятия в электрической, тепловой и других видах энергии, участвует в разработке норм их расхода, режима работы исходя из потребностей подразделений авиационного предприятия в энергии. Контролирует соблюдение норм расхода топлива и всех видов энергии. Составляет графики снижения энергетических нагрузок в часы максимальных нагрузок энергосистемы и обеспечивает их выполнение в пределах определенной для подразделений авиационного предприятия величины. Проводит паспортизацию установленных на авиационном предприятии энергетических, электрических и природоохранных установок. Участвует в испытаниях и приемке энергетических установок и сетей в эксплуатацию, в рассмотрении причин аварий энергетического оборудования и разрабатывает мероприятия по их предупреждению, созданию безопасных условий труда. Организует проверку и испытания средств релейной защиты и автоматики. Осуществляет технический надзор за применяемыми контрольно-измерительными, электротехническими и теплотехническими приборами, а также обеспечивает подготовку котлов, сосудов, работающих под давлением, трубопроводов пара и горячей воды, электроустановок и других объектов энергохозяйства для приемки в эксплуатацию, проверки и освидетельствования органами государственного надзора. Осуществляет контроль за соблюдением инструкций по эксплуатации, техническому обслуживанию и надзору за энергооборудованием и электрическими сетями. Участвует в разработке и внедрении стандартов и технических условий на энергетическое оборудование. Подготавливает необходимые материалы для заключения договоров на ремонт оборудования подрядными организациями. Осуществляет контроль за выполнением капитального и другого ремонта энергооборудования. Изучает и обобщает передовой отечественный и зарубежный опыт по рациональному использованию и экономии топливно-энергетических ресурсов. Обеспечивает соблюдение правил по охране труда при эксплуатации и ремонте энергоустановок и сетей. Подготавливает отчетность по утвержденным формам и показателям.</w:t>
      </w:r>
    </w:p>
    <w:p>
      <w:pPr>
        <w:pStyle w:val="ConsPlusNormal"/>
        <w:widowControl/>
        <w:ind w:firstLine="540"/>
        <w:jc w:val="both"/>
        <w:rPr/>
      </w:pPr>
      <w:r>
        <w:rPr/>
        <w:t>Должен знать: законы и иные нормативные правовые акты Российской Федерации по эксплуатации энергетического оборудования и коммуникаций; основы организации энергетического хозяйства; перспективы технического развития авиационного предприятия; технические характеристики, конструктивные особенности, режимы работы и правила технической эксплуатации энергетического оборудования; Единую систему планово-предупредительного ремонта и рациональной эксплуатации энергетического оборудования; организацию и технологию ремонтных работ; методы монтажа, регулировки, наладки и ремонта энергетического оборудования; порядок составления заявок на энергоресурсы; оборудование, материалы, запасные части, инструменты; правила сдачи энергетического оборудования в ремонт и приема после ремонта; требования организации труда при эксплуатации, ремонте и модернизации энергетического оборудования; передовой отечественный и зарубежный опыт по эксплуатации и ремонту энергетического оборудования; основы трудового законодательства; правила по охране труда и пожарной безопасности.</w:t>
      </w:r>
    </w:p>
    <w:p>
      <w:pPr>
        <w:pStyle w:val="ConsPlusNormal"/>
        <w:widowControl/>
        <w:ind w:firstLine="540"/>
        <w:jc w:val="both"/>
        <w:rPr/>
      </w:pPr>
      <w:r>
        <w:rPr/>
        <w:t>Требования к квалификации. Высшее профессиональное (техническое) образование без предъявления требований к стажу работы или среднее профессиональное (техническое) образование и стаж работы по направлению профессиональной деятельности не менее 3 лет.</w:t>
      </w:r>
    </w:p>
    <w:p>
      <w:pPr>
        <w:pStyle w:val="ConsPlusNormal"/>
        <w:widowControl/>
        <w:ind w:firstLine="540"/>
        <w:jc w:val="both"/>
        <w:rPr/>
      </w:pPr>
      <w:r>
        <w:rPr/>
      </w:r>
    </w:p>
    <w:p>
      <w:pPr>
        <w:pStyle w:val="ConsPlusNormal"/>
        <w:widowControl/>
        <w:numPr>
          <w:ilvl w:val="0"/>
          <w:numId w:val="0"/>
        </w:numPr>
        <w:ind w:hanging="0"/>
        <w:jc w:val="center"/>
        <w:outlineLvl w:val="3"/>
        <w:rPr/>
      </w:pPr>
      <w:r>
        <w:rPr/>
        <w:t>Инспектор-контролер (включая старшего)</w:t>
      </w:r>
    </w:p>
    <w:p>
      <w:pPr>
        <w:pStyle w:val="ConsPlusNormal"/>
        <w:widowControl/>
        <w:ind w:firstLine="540"/>
        <w:jc w:val="both"/>
        <w:rPr/>
      </w:pPr>
      <w:r>
        <w:rPr/>
      </w:r>
    </w:p>
    <w:p>
      <w:pPr>
        <w:pStyle w:val="ConsPlusNormal"/>
        <w:widowControl/>
        <w:ind w:firstLine="540"/>
        <w:jc w:val="both"/>
        <w:rPr/>
      </w:pPr>
      <w:r>
        <w:rPr/>
        <w:t>Должностные обязанности. Проверяет документы и пропуска у лиц, проходящих на охраняемую территорию аэропорта или выходящих с территории аэропорта. Осуществляет контроль за вывозом (ввозом), выносом (вносом) материальных ценностей, проверяет их соответствие предъявляемым документам. Производит досмотр автотранспорта и грузов с использованием технических средств. Проводит в установленном порядке задержание нарушителей пропускного режима, лиц, пытающихся незаконно вывезти (вынести) материальные ценности, а также предотвращает случаи незаконного ввоза (вноса) в охраняемую зону аэропорта веществ и предметов, с помощью которых можно совершить акт незаконного вмешательства. Контролирует соблюдение авиационным персоналом аэропорта требований пропускного и внутриобъектового режимов, мер авиационной безопасности при сопровождении пассажиров с ручной кладью, прошедших досмотр от зоны контроля до трапа воздушного судна, при доставке багажа, груза, почты и бортовых запасов. Информирует сменного начальника службы авиационной безопасности о нарушениях норм, правил и процедур авиационной безопасности, выявленных при производстве досмотра на контрольно-пропускном пункте. Ведет установленную отчетную документацию.</w:t>
      </w:r>
    </w:p>
    <w:p>
      <w:pPr>
        <w:pStyle w:val="ConsPlusNormal"/>
        <w:widowControl/>
        <w:ind w:firstLine="540"/>
        <w:jc w:val="both"/>
        <w:rPr/>
      </w:pPr>
      <w:r>
        <w:rPr/>
        <w:t>Должен знать: Воздушный кодекс Российской Федерации; законы и иные нормативные правовые акты Российской Федерации по вопросам обеспечения авиационной безопасности, определяющие организацию пропускного режима на охраняемой территории аэропорта; правила внутреннего трудового распорядка; режим работы подразделений аэропорта; образцы различных видов пропусков, накладных, подписей должностных лиц, имеющих право давать распоряжения на проход на территорию аэропорта, ввоз, вывоз (вынос) товарно-материальных ценностей; правила досмотра вещей, проверок ввозимого и вывозимого груза; порядок задержания правонарушителей и оформления на них материалов задержания; правила пользования техническими средствами досмотра, охранной и охранно-пожарной сигнализации; основы трудового законодательства; правила по охране труда и пожарной безопасности.</w:t>
      </w:r>
    </w:p>
    <w:p>
      <w:pPr>
        <w:pStyle w:val="ConsPlusNormal"/>
        <w:widowControl/>
        <w:ind w:firstLine="540"/>
        <w:jc w:val="both"/>
        <w:rPr/>
      </w:pPr>
      <w:r>
        <w:rPr/>
        <w:t>Требования к квалификации. Среднее профессиональное (техническое или военное) образование без предъявления требований к стажу работы или среднее (полное) общее образование и стаж работы по направлению профессиональной деятельности не менее 1 года, наличие удостоверения (свидетельства) о прохождении специальной подготовки по программе "Предполетный досмотр".</w:t>
      </w:r>
    </w:p>
    <w:p>
      <w:pPr>
        <w:pStyle w:val="ConsPlusNormal"/>
        <w:widowControl/>
        <w:ind w:firstLine="540"/>
        <w:jc w:val="both"/>
        <w:rPr/>
      </w:pPr>
      <w:r>
        <w:rPr/>
      </w:r>
    </w:p>
    <w:p>
      <w:pPr>
        <w:pStyle w:val="ConsPlusNormal"/>
        <w:widowControl/>
        <w:numPr>
          <w:ilvl w:val="0"/>
          <w:numId w:val="0"/>
        </w:numPr>
        <w:ind w:hanging="0"/>
        <w:jc w:val="center"/>
        <w:outlineLvl w:val="3"/>
        <w:rPr/>
      </w:pPr>
      <w:r>
        <w:rPr/>
        <w:t>Инспектор-пилот (включая старшего)</w:t>
      </w:r>
    </w:p>
    <w:p>
      <w:pPr>
        <w:pStyle w:val="ConsPlusNormal"/>
        <w:widowControl/>
        <w:ind w:firstLine="540"/>
        <w:jc w:val="both"/>
        <w:rPr/>
      </w:pPr>
      <w:r>
        <w:rPr/>
      </w:r>
    </w:p>
    <w:p>
      <w:pPr>
        <w:pStyle w:val="ConsPlusNormal"/>
        <w:widowControl/>
        <w:ind w:firstLine="540"/>
        <w:jc w:val="both"/>
        <w:rPr/>
      </w:pPr>
      <w:r>
        <w:rPr/>
        <w:t>Должностные обязанности. Контролирует планирование и проведение всех видов профессиональной учебы и летно-методической подготовки командно-инструкторского и летного состава авиационного предприятия, направленных на совершенствование уровня летной подготовки экипажей и обеспечение безопасности полетов с учетом специфики работы авиационного предприятия. Проверяет наличие, содержание и выполнение учебных планов и программ по наземной, тренажерной и летной подготовке членов экипажей воздушных судов. Контролирует организацию и проведение всех видов наземной и летной подготовки, разборов полетов в авиационных отрядах (эскадрильях). Выборочно проводит проверку практической работы членов экипажей воздушных судов в полете, взаимодействия членов экипажа и соблюдения ими технологии работы в полете, грамотности и четкости действий в нештатных ситуациях и аварийной обстановке. Проводит послеполетные разборы в проверяемых экипажах, анализирует выявленные ошибочные действия членов экипажа в полете, отклонения и нарушения в технике пилотирования с использованием материалов средств объективного контроля. Осуществляет контроль за систематичностью полетов членов экипажей. Контролирует ведение полетной документации и летных книжек командно-инструкторского состава авиационного предприятия. Участвует в проведении специальных занятий и семинаров по повышению профессиональной и методической подготовки руководителей летных подразделений авиационного предприятия. Информирует главного пилота-инспектора, начальника инспекции по безопасности полетов и руководство авиационного предприятия обо всех выявленных недостатках и нарушениях, влияющих на безопасность полетов, и принятых мерах по их предупреждению. Ведет учет авиационных происшествий, инцидентов и поломок воздушных судов. Участвует в проведении поисково-спасательных и аварийно-спасательных работ.</w:t>
      </w:r>
    </w:p>
    <w:p>
      <w:pPr>
        <w:pStyle w:val="ConsPlusNormal"/>
        <w:widowControl/>
        <w:ind w:firstLine="540"/>
        <w:jc w:val="both"/>
        <w:rPr/>
      </w:pPr>
      <w:r>
        <w:rPr/>
        <w:t>Должен знать: Воздушный кодекс Российской Федерации; законы и иные нормативные правовые акты Российской Федерации, регламентирующие летную работу; порядок организации работ по летной и технической эксплуатации авиационной техники и управления воздушным движением, технологию авиационных перевозок и специального применения авиации; порядок разработки и утверждения планов производственно-хозяйственной деятельности авиационного предприятия; единую методику летной подготовки и обучения летного состава; руководство по поиску и спасанию; наставления, регламентирующие организацию поискового и аварийно-спасательного обеспечения полетов; основы трудового законодательства; правила по охране труда и пожарной безопасности.</w:t>
      </w:r>
    </w:p>
    <w:p>
      <w:pPr>
        <w:pStyle w:val="ConsPlusNormal"/>
        <w:widowControl/>
        <w:ind w:firstLine="540"/>
        <w:jc w:val="both"/>
        <w:rPr/>
      </w:pPr>
      <w:r>
        <w:rPr/>
        <w:t>Требования к квалификации. Высшее профессиональное (летное) образование и стаж работы в должности командира воздушного судна не менее 3 лет.</w:t>
      </w:r>
    </w:p>
    <w:p>
      <w:pPr>
        <w:pStyle w:val="ConsPlusNormal"/>
        <w:widowControl/>
        <w:ind w:firstLine="540"/>
        <w:jc w:val="both"/>
        <w:rPr/>
      </w:pPr>
      <w:r>
        <w:rPr/>
      </w:r>
    </w:p>
    <w:p>
      <w:pPr>
        <w:pStyle w:val="ConsPlusNormal"/>
        <w:widowControl/>
        <w:numPr>
          <w:ilvl w:val="0"/>
          <w:numId w:val="0"/>
        </w:numPr>
        <w:ind w:hanging="0"/>
        <w:jc w:val="center"/>
        <w:outlineLvl w:val="3"/>
        <w:rPr/>
      </w:pPr>
      <w:r>
        <w:rPr/>
        <w:t>Инспектор по досмотру</w:t>
      </w:r>
    </w:p>
    <w:p>
      <w:pPr>
        <w:pStyle w:val="ConsPlusNormal"/>
        <w:widowControl/>
        <w:ind w:firstLine="540"/>
        <w:jc w:val="both"/>
        <w:rPr/>
      </w:pPr>
      <w:r>
        <w:rPr/>
      </w:r>
    </w:p>
    <w:p>
      <w:pPr>
        <w:pStyle w:val="ConsPlusNormal"/>
        <w:widowControl/>
        <w:ind w:firstLine="540"/>
        <w:jc w:val="both"/>
        <w:rPr/>
      </w:pPr>
      <w:r>
        <w:rPr/>
        <w:t>Должностные обязанности. Проводит досмотр пассажиров, членов экипажей воздушных судов, обслуживающего персонала, ручной клади, багажа, груза, почты, бортовых запасов и воздушных судов; изымает и оформляет в установленном порядке изъятие запрещенных к перевозке опасных предметов и веществ; выполняет установленные процедуры по перевозке оружия, изъятого у пассажиров на период полета; применяет технические средства и утвержденную технологию досмотра для обеспечения авиационной безопасности; опознает и определяет в процессе досмотра взрывные устройства (в т.ч. самодельные), оружие, боеприпасы и другие опасные вещества и предметы, запрещенные к перевозке на гражданских воздушных судах; до прибытия специалистов обеспечивает безопасное обращение с опасными веществами и предметами; готовит информацию о нарушениях, выявленных в процессе досмотра, для включения в отчет о деятельности аэропорта в области авиационной безопасности, составляет донесения о происшествиях; ведет установленную отчетную документацию.</w:t>
      </w:r>
    </w:p>
    <w:p>
      <w:pPr>
        <w:pStyle w:val="ConsPlusNormal"/>
        <w:widowControl/>
        <w:ind w:firstLine="540"/>
        <w:jc w:val="both"/>
        <w:rPr/>
      </w:pPr>
      <w:r>
        <w:rPr/>
        <w:t>Должен знать: законы и иные нормативные правовые акты по вопросам авиационной безопасности гражданской авиации; нормативные и методические документы, регламентирующие работу по предполетному досмотру пассажиров, членов экипажей, обслуживающего персонала, ручной клади, багажа, почты, груза и бортовых запасов; инструкцию по пропускному и внутриобъектовому режиму аэропорта; порядок взаимодействия со смежными службами аэропорта и действий при угрозе акта незаконного вмешательства и других чрезвычайных ситуациях; общие сведения по взрывчатым веществам и взрывным устройствам и правила безопасного обращения с ними; основы трудового законодательства; правила по охране труда и пожарной безопасности.</w:t>
      </w:r>
    </w:p>
    <w:p>
      <w:pPr>
        <w:pStyle w:val="ConsPlusNormal"/>
        <w:widowControl/>
        <w:ind w:firstLine="540"/>
        <w:jc w:val="both"/>
        <w:rPr/>
      </w:pPr>
      <w:r>
        <w:rPr/>
        <w:t>Требование к квалификации. Среднее профессиональное (техническое или военное) образование без предъявления требований к стажу работы, наличие удостоверения (свидетельства) о прохождении специальной подготовки по программе "Предполетный досмотр".</w:t>
      </w:r>
    </w:p>
    <w:p>
      <w:pPr>
        <w:pStyle w:val="ConsPlusNormal"/>
        <w:widowControl/>
        <w:ind w:firstLine="540"/>
        <w:jc w:val="both"/>
        <w:rPr/>
      </w:pPr>
      <w:r>
        <w:rPr/>
      </w:r>
    </w:p>
    <w:p>
      <w:pPr>
        <w:pStyle w:val="ConsPlusNormal"/>
        <w:widowControl/>
        <w:numPr>
          <w:ilvl w:val="0"/>
          <w:numId w:val="0"/>
        </w:numPr>
        <w:ind w:hanging="0"/>
        <w:jc w:val="center"/>
        <w:outlineLvl w:val="3"/>
        <w:rPr/>
      </w:pPr>
      <w:r>
        <w:rPr/>
        <w:t>Инспектор по информационному обеспечению службы авиационной</w:t>
      </w:r>
    </w:p>
    <w:p>
      <w:pPr>
        <w:pStyle w:val="ConsPlusNormal"/>
        <w:widowControl/>
        <w:ind w:hanging="0"/>
        <w:jc w:val="center"/>
        <w:rPr/>
      </w:pPr>
      <w:r>
        <w:rPr/>
        <w:t>безопасности (включая старшего)</w:t>
      </w:r>
    </w:p>
    <w:p>
      <w:pPr>
        <w:pStyle w:val="ConsPlusNormal"/>
        <w:widowControl/>
        <w:ind w:firstLine="540"/>
        <w:jc w:val="both"/>
        <w:rPr/>
      </w:pPr>
      <w:r>
        <w:rPr/>
      </w:r>
    </w:p>
    <w:p>
      <w:pPr>
        <w:pStyle w:val="ConsPlusNormal"/>
        <w:widowControl/>
        <w:ind w:firstLine="540"/>
        <w:jc w:val="both"/>
        <w:rPr/>
      </w:pPr>
      <w:r>
        <w:rPr/>
        <w:t>Должностные обязанности. Осуществляет контроль полноты и качества информационного обеспечения службы авиационной безопасности авиационного предприятия и справочно-информационного банка данных; готовит материалы для совещаний по авиационной безопасности. Контролирует содержание макетов плакатов, стендов и текстов специальной информации для пассажиров. Готовит отчеты о состоянии информационного обеспечения авиационного предприятия по вопросам авиационной безопасности. Анализирует информацию о достижениях науки в области развития технических средств досмотра и охраны, организует обновление наглядной информации в службе авиационной безопасности. Проводит занятия с работниками службы авиационной безопасности по вопросам обеспечения авиационной безопасности.</w:t>
      </w:r>
    </w:p>
    <w:p>
      <w:pPr>
        <w:pStyle w:val="ConsPlusNormal"/>
        <w:widowControl/>
        <w:ind w:firstLine="540"/>
        <w:jc w:val="both"/>
        <w:rPr/>
      </w:pPr>
      <w:r>
        <w:rPr/>
        <w:t>Должен знать: законы и иные нормативные правовые акты Российской Федерации по вопросам обеспечения авиационной безопасности; принципы работы, технические характеристики, конструктивные особенности специальных технических средств досмотра, правила и условия их эксплуатации; нормы, правила и процедуры по авиационной безопасности гражданской авиации; структуру системы защиты гражданской авиации от актов незаконного вмешательства; принципы и методы сбора, обработки и анализа информационного материала по авиационной безопасности; методы компьютерной обработки всех видов информации; основы трудового законодательства; правила по охране труда и пожарной безопасности.</w:t>
      </w:r>
    </w:p>
    <w:p>
      <w:pPr>
        <w:pStyle w:val="ConsPlusNormal"/>
        <w:widowControl/>
        <w:ind w:firstLine="540"/>
        <w:jc w:val="both"/>
        <w:rPr/>
      </w:pPr>
      <w:r>
        <w:rPr/>
        <w:t>Требования к квалификации. Высшее профессиональное (техническое) образование и стаж работы по направлению профессиональной деятельности не менее 2 лет.</w:t>
      </w:r>
    </w:p>
    <w:p>
      <w:pPr>
        <w:pStyle w:val="ConsPlusNormal"/>
        <w:widowControl/>
        <w:ind w:firstLine="540"/>
        <w:jc w:val="both"/>
        <w:rPr/>
      </w:pPr>
      <w:r>
        <w:rPr/>
      </w:r>
    </w:p>
    <w:p>
      <w:pPr>
        <w:pStyle w:val="ConsPlusNormal"/>
        <w:widowControl/>
        <w:numPr>
          <w:ilvl w:val="0"/>
          <w:numId w:val="0"/>
        </w:numPr>
        <w:ind w:hanging="0"/>
        <w:jc w:val="center"/>
        <w:outlineLvl w:val="3"/>
        <w:rPr/>
      </w:pPr>
      <w:r>
        <w:rPr/>
        <w:t>Инспектор по охране</w:t>
      </w:r>
    </w:p>
    <w:p>
      <w:pPr>
        <w:pStyle w:val="ConsPlusNormal"/>
        <w:widowControl/>
        <w:ind w:firstLine="540"/>
        <w:jc w:val="both"/>
        <w:rPr/>
      </w:pPr>
      <w:r>
        <w:rPr/>
      </w:r>
    </w:p>
    <w:p>
      <w:pPr>
        <w:pStyle w:val="ConsPlusNormal"/>
        <w:widowControl/>
        <w:ind w:firstLine="540"/>
        <w:jc w:val="both"/>
        <w:rPr/>
      </w:pPr>
      <w:r>
        <w:rPr/>
        <w:t>Должностные обязанности. Контролирует несение службы по охране контролируемой зоны аэропорта и на контрольно-пропускных пунктах работниками охраны, соблюдение пропускного и внутриобъектового режимов на территории аэропорта, стоянках воздушных судов, в местах доставки, получения, обработки багажа, грузов, почты, бортовых запасов. Контролирует выполнение правил хранения и содержания огнестрельного оружия и боеприпасов подразделения охраны, исправность средств связи и транспортных средств, техническое состояние охранной сигнализации и ограждений; принимает меры по устранению выявленных нарушений и недостатков. Предотвращает случаи незаконного ввоза (вноса) в контролируемую зону аэропорта веществ и предметов, запрещенных к перевозке на воздушных судах. Принимает меры по устранению случаев несанкционированного доступа физических лиц и транспортных средств в контролируемую зону аэропорта. Готовит информацию о нарушениях пропускного и внутриобъектового режима, эксплуатации технических средств охраны для включения в отчет о деятельности аэропорта в области авиационной безопасности. Составляет донесения о чрезвычайных происшествиях. Ведет установленную отчетную документацию. Инструктирует работников службы авиационной безопасности по вопросам эксплуатации технических средств охраны; организует и проводит их обучение правилам эксплуатации технических средств охраны. Оформляет установленную отчетную документацию.</w:t>
      </w:r>
    </w:p>
    <w:p>
      <w:pPr>
        <w:pStyle w:val="ConsPlusNormal"/>
        <w:widowControl/>
        <w:ind w:firstLine="540"/>
        <w:jc w:val="both"/>
        <w:rPr/>
      </w:pPr>
      <w:r>
        <w:rPr/>
        <w:t>Должен знать: Воздушный кодекс Российской Федерации; законы и иные нормативные правовые акты Российской Федерации по вопросам обеспечения авиационной безопасности; нормативные и методические документы, регламентирующие работу по пропускному и внутриобъектовому режиму, эксплуатации технических средств охраны; правила охраны воздушных судов и объектов аэропорта; инструкцию по пропускному и внутриобъектовому режиму аэропорта; принцип работы, технические характеристики, конструктивные особенности технических средств охраны, правила и условия их эксплуатации; технологию производственно-хозяйственного процесса; основы трудового законодательства; правила по охране труда и пожарной безопасности.</w:t>
      </w:r>
    </w:p>
    <w:p>
      <w:pPr>
        <w:pStyle w:val="ConsPlusNormal"/>
        <w:widowControl/>
        <w:ind w:firstLine="540"/>
        <w:jc w:val="both"/>
        <w:rPr/>
      </w:pPr>
      <w:r>
        <w:rPr/>
        <w:t>Требования к квалификации. Высшее профессиональное (техническое или военное) образование без предъявления требований к стажу работы или среднее профессиональное (техническое) образование и стаж работы по направлению профессиональной деятельности не менее 1 года.</w:t>
      </w:r>
    </w:p>
    <w:p>
      <w:pPr>
        <w:pStyle w:val="ConsPlusNormal"/>
        <w:widowControl/>
        <w:ind w:firstLine="540"/>
        <w:jc w:val="both"/>
        <w:rPr/>
      </w:pPr>
      <w:r>
        <w:rPr/>
      </w:r>
    </w:p>
    <w:p>
      <w:pPr>
        <w:pStyle w:val="ConsPlusNormal"/>
        <w:widowControl/>
        <w:numPr>
          <w:ilvl w:val="0"/>
          <w:numId w:val="0"/>
        </w:numPr>
        <w:ind w:hanging="0"/>
        <w:jc w:val="center"/>
        <w:outlineLvl w:val="3"/>
        <w:rPr/>
      </w:pPr>
      <w:r>
        <w:rPr/>
        <w:t>Инспектор-радист бортовой</w:t>
      </w:r>
    </w:p>
    <w:p>
      <w:pPr>
        <w:pStyle w:val="ConsPlusNormal"/>
        <w:widowControl/>
        <w:ind w:firstLine="540"/>
        <w:jc w:val="both"/>
        <w:rPr/>
      </w:pPr>
      <w:r>
        <w:rPr/>
      </w:r>
    </w:p>
    <w:p>
      <w:pPr>
        <w:pStyle w:val="ConsPlusNormal"/>
        <w:widowControl/>
        <w:ind w:firstLine="540"/>
        <w:jc w:val="both"/>
        <w:rPr/>
      </w:pPr>
      <w:r>
        <w:rPr/>
        <w:t>Должностные обязанности. Контролирует обеспечение воздушной связью полет воздушных судов авиационного предприятия, работу службы бортовых радистов и взаимодействие с другими подразделениями и службами авиационного предприятия по обеспечению безопасности полетов. Контролирует уровень профессиональной и специальной подготовки руководящего состава бортовых радистов авиационных отрядов (эскадрилий), выборочно проверяет на земле и в полете технологию их работы, ведение и соблюдение фразеологии радиообмена, в том числе на английском языке, взаимодействие с другими членами экипажа по обеспечению полетного задания и безопасности полета. Проводит послеполетные разборы в проверяемых экипажах по вопросам радиосвязи с анализом ошибок и ошибочных действий работы с радиооборудованием и специальным электрооборудованием воздушного судна, нарушений порядка и правил радиообмена и соблюдения фразеологии радиообмена. Осуществляет контроль за систематичностью полетов, тренажерной подготовкой и уровнем натренированности руководящего состава бортовых радистов авиационных отрядов (эскадрилий). Проверяет знание и выполнение руководящим составом бортовых радистов экипажей воздушных судов требований документов, регламентирующих организацию воздушной связи в полете, порядок и правила ведения радиообмена, в том числе при выполнении международных полетов. Контролирует организацию, подготовку и проведение занятий и семинаров по повышению уровня специальной подготовки бортовых радистов. Участвует в расследовании авиационных происшествий и инцидентов, связанных с упущениями и недостатками в специальной подготовке летного состава, готовит предложения по их устранению, контролирует их исполнение в авиационных отрядах и службах авиационного предприятия. Проверяет наличие и ведение контрольных экземпляров руководства по летной эксплуатации воздушных судов, руководства по производству полетов по профильным вопросам. Докладывает начальнику инспекции по безопасности полетов и руководству авиационного предприятия о выявленных недостатках и нарушениях, влияющих на безопасность полетов, и принятых мерах по их предупреждению. Подготавливает материалы для анализа состояния безопасности полетов воздушных судов авиационного предприятия по профильным вопросам. Участвует в проведении поисково-спасательных и аварийно-спасательных работ.</w:t>
      </w:r>
    </w:p>
    <w:p>
      <w:pPr>
        <w:pStyle w:val="ConsPlusNormal"/>
        <w:widowControl/>
        <w:ind w:firstLine="540"/>
        <w:jc w:val="both"/>
        <w:rPr/>
      </w:pPr>
      <w:r>
        <w:rPr/>
        <w:t>Должен знать: законы и иные нормативные правовые акты Российской Федерации по вопросам организации работ по летной и технической эксплуатации авиационной техники; методику летной подготовки и обучения летного состава; руководство по поиску и спасанию; наставления, регламентирующие организацию поискового и аварийно-спасательного обеспечения полетов; основы трудового законодательства; правила по охране труда и пожарной безопасности.</w:t>
      </w:r>
    </w:p>
    <w:p>
      <w:pPr>
        <w:pStyle w:val="ConsPlusNormal"/>
        <w:widowControl/>
        <w:ind w:firstLine="540"/>
        <w:jc w:val="both"/>
        <w:rPr/>
      </w:pPr>
      <w:r>
        <w:rPr/>
        <w:t>Требования к квалификации. Высшее профессиональное (техническое или летное) образование и стаж работы в должности бортового радиста воздушных судов не менее 3 лет, наличие свидетельства бортового радиста 1 - 2 классов.</w:t>
      </w:r>
    </w:p>
    <w:p>
      <w:pPr>
        <w:pStyle w:val="ConsPlusNormal"/>
        <w:widowControl/>
        <w:ind w:firstLine="540"/>
        <w:jc w:val="both"/>
        <w:rPr/>
      </w:pPr>
      <w:r>
        <w:rPr/>
      </w:r>
    </w:p>
    <w:p>
      <w:pPr>
        <w:pStyle w:val="ConsPlusNormal"/>
        <w:widowControl/>
        <w:numPr>
          <w:ilvl w:val="0"/>
          <w:numId w:val="0"/>
        </w:numPr>
        <w:ind w:hanging="0"/>
        <w:jc w:val="center"/>
        <w:outlineLvl w:val="3"/>
        <w:rPr/>
      </w:pPr>
      <w:r>
        <w:rPr/>
        <w:t>Инспектор службы авиационной безопасности</w:t>
      </w:r>
    </w:p>
    <w:p>
      <w:pPr>
        <w:pStyle w:val="ConsPlusNormal"/>
        <w:widowControl/>
        <w:ind w:hanging="0"/>
        <w:jc w:val="center"/>
        <w:rPr/>
      </w:pPr>
      <w:r>
        <w:rPr/>
        <w:t>(включая старшего)</w:t>
      </w:r>
    </w:p>
    <w:p>
      <w:pPr>
        <w:pStyle w:val="ConsPlusNormal"/>
        <w:widowControl/>
        <w:ind w:firstLine="540"/>
        <w:jc w:val="both"/>
        <w:rPr/>
      </w:pPr>
      <w:r>
        <w:rPr/>
      </w:r>
    </w:p>
    <w:p>
      <w:pPr>
        <w:pStyle w:val="ConsPlusNormal"/>
        <w:widowControl/>
        <w:ind w:firstLine="540"/>
        <w:jc w:val="both"/>
        <w:rPr/>
      </w:pPr>
      <w:r>
        <w:rPr/>
        <w:t>Должностные обязанности. Осуществляет надзор за соблюдением требований авиационной безопасности работниками авиационного предприятия, выполнением мер авиационной безопасности, направленных на защиту гражданской авиации от актов незаконного вмешательства. Производит досмотр пассажиров, членов экипажей воздушных судов, обслуживающего персонала, ручной клади, багажа, груза, почты, бортовых запасов и воздушных судов; контролирует соблюдение работниками и посетителями авиационного предприятия требований пропускного и внутриобъектового режима. Анализирует результаты проверок исполнения норм, правил и процедур по авиационной безопасности в аэропортах базирования и транзита, информирует руководство службы авиационной безопасности о качестве их выполнения. Участвует в работе комиссий по расследованию инцидентов (чрезвычайных ситуаций) в аэропорту, связанных с актами незаконного вмешательства в деятельность гражданской авиации. Составляет установленную отчетность.</w:t>
      </w:r>
    </w:p>
    <w:p>
      <w:pPr>
        <w:pStyle w:val="ConsPlusNormal"/>
        <w:widowControl/>
        <w:ind w:firstLine="540"/>
        <w:jc w:val="both"/>
        <w:rPr/>
      </w:pPr>
      <w:r>
        <w:rPr/>
        <w:t>Должен знать: законы и иные нормативные правовые акты Российской Федерации по вопросам обеспечения авиационной безопасности; нормативные и методические документы, регламентирующие работу в области обеспечения защиты гражданской авиации от актов незаконного вмешательства; нормы, правила и процедуры по авиационной безопасности в аэропортах базирования и транзита; устройство, правила эксплуатации технических средств досмотра, сигнализации и связи; методику подготовки работников авиационного предприятия по авиационной безопасности; правила перевозки груза, багажа, пассажиров воздушным транспортом; методику проведения анализа происшествий, связанных с нарушением норм, правил и процедур по авиационной безопасности; правила досмотра личных вещей и личного досмотра; порядок производства административного задержания, оформления материалов на правонарушителей, применения огнестрельного оружия, специальных средств и физической силы; технологию проведения досмотра пассажиров, ручной клади, багажа, почты, груза и бортовых запасов и воздушных судов; технические и эксплуатационные характеристики специальных технических средств обеспечения авиационной безопасности; правила осуществления пропускного и внутриобъектового режима; тактику защиты объектов от противоправных посягательств в обычных условиях и при возникновении чрезвычайных ситуаций, связанных с актами незаконного вмешательства в деятельность гражданской авиации; основы трудового законодательства; правила по охране труда и пожарной безопасности.</w:t>
      </w:r>
    </w:p>
    <w:p>
      <w:pPr>
        <w:pStyle w:val="ConsPlusNormal"/>
        <w:widowControl/>
        <w:ind w:firstLine="540"/>
        <w:jc w:val="both"/>
        <w:rPr/>
      </w:pPr>
      <w:r>
        <w:rPr/>
        <w:t>Требования к квалификации. Высшее профессиональное (техническое или военное) образование и стаж работы по направлению профессиональной деятельности не менее 1 года.</w:t>
      </w:r>
    </w:p>
    <w:p>
      <w:pPr>
        <w:pStyle w:val="ConsPlusNormal"/>
        <w:widowControl/>
        <w:ind w:firstLine="540"/>
        <w:jc w:val="both"/>
        <w:rPr/>
      </w:pPr>
      <w:r>
        <w:rPr/>
      </w:r>
    </w:p>
    <w:p>
      <w:pPr>
        <w:pStyle w:val="ConsPlusNormal"/>
        <w:widowControl/>
        <w:numPr>
          <w:ilvl w:val="0"/>
          <w:numId w:val="0"/>
        </w:numPr>
        <w:ind w:hanging="0"/>
        <w:jc w:val="center"/>
        <w:outlineLvl w:val="3"/>
        <w:rPr/>
      </w:pPr>
      <w:r>
        <w:rPr/>
        <w:t>Инструктор парашютной службы (включая старшего)</w:t>
      </w:r>
    </w:p>
    <w:p>
      <w:pPr>
        <w:pStyle w:val="ConsPlusNormal"/>
        <w:widowControl/>
        <w:ind w:firstLine="540"/>
        <w:jc w:val="both"/>
        <w:rPr/>
      </w:pPr>
      <w:r>
        <w:rPr/>
      </w:r>
    </w:p>
    <w:p>
      <w:pPr>
        <w:pStyle w:val="ConsPlusNormal"/>
        <w:widowControl/>
        <w:ind w:firstLine="540"/>
        <w:jc w:val="both"/>
        <w:rPr/>
      </w:pPr>
      <w:r>
        <w:rPr/>
        <w:t>Должностные обязанности. Участвует в поисковых и аварийно-спасательных работах при авиационных и чрезвычайных происшествиях. Дежурит в составе поисковых и аварийно-спасательных сил; организует и выполняет наземный поиск пострадавших; выбирает место и подготавливает посадочные площадки для эвакуации пострадавших вертолетами, находящимися в режиме висения. Выполняет прыжки с парашютом с воздушных судов, спуски и подъемы с вертолета с применением специальных спускоподъемных устройств, в том числе в труднодоступной местности, на сушу и на водную поверхность в различное время суток. Выполняет десантирование из воздушного судна с парашютом на неподготовленные площадки (лес, горы, вода, лед) к месту происшествия. Готовит к работе подъемно-спусковые устройства вертолета, средства пожарного тушения, радиостанции, автомеханические средства вскрытия воздушных судов и медицинские укладки для оказания помощи потерпевшим. Принимает участие в тушении горящих воздушных судов, вскрывает аварийные люки, двери, фюзеляжи и оказывает помощь потерпевшим бедствие. Выполняет спасательные работы в горах с использованием горноспасательного (альпинистского) снаряжения и на воде с использованием аквалангов. Готовит к работе аварийные радиостанции индивидуального и группового пользования, поисковое и аварийно-спасательное имущество и снаряжение для выполнения поисковых и аварийно-спасательных работ. Устанавливает и ведет радиосвязь с поисковыми воздушными судами, пунктами управления воздушным движением. Выполняет техническое обслуживание, ремонт, укладку парашютных и бортовых аварийно-спасательных средств и содержит их в постоянной готовности к проведению поисково-спасательных работ. Управляет автотранспортными средствами и спасательными катерами при проведении поисковых и аварийно-спасательных работ. Обеспечивает выживаемость как личную, так и групповую в экстремальных условиях. Осуществляет воздушный и наземный поиск воздушных судов и людей, потерпевших бедствие в различных условиях. Производит ориентировку на местности и осуществляет переходы по заданному маршруту с использованием магнитного компаса, топографических карт с учетом местных признаков. Участвует в составе спасательных групп в проведении плановых тренировок и комплексных учений. Готовит работников авиапредприятия к выполнению функций инструкторов парашютной службы для участия в проведении поисковых и аварийно-спасательных работ. Подает заявки на оснащение необходимым снаряжением инструкторов парашютной службы. Участвует в подготовке и выполнении плановых тренировочных прыжков с парашютом, подъемов и спусков на подъемно-спусковых устройствах.</w:t>
      </w:r>
    </w:p>
    <w:p>
      <w:pPr>
        <w:pStyle w:val="ConsPlusNormal"/>
        <w:widowControl/>
        <w:ind w:firstLine="540"/>
        <w:jc w:val="both"/>
        <w:rPr/>
      </w:pPr>
      <w:r>
        <w:rPr/>
        <w:t>Должен знать: Воздушный кодекс Российской Федерации; законы и иные нормативные правовые акты Российской Федерации, регламентирующие поисковое и аварийно-спасательное обеспечение полетов; эксплуатационную документацию, организацию и технологию процесса эксплуатации авиационной техники; задачи и функции подразделений авиапредприятия; основные летно-технические характеристики и конструктивные особенности воздушных судов; технические данные и эксплуатационные характеристики поисковой и аварийно-спасательной техники; правила эксплуатации и хранения бортового аварийно-спасательного оборудования и проведения поисково-спасательных работ; порядок разработки и утверждения планов производственно-хозяйственной деятельности авиапредприятия; основы трудового законодательства; правила по охране труда и пожарной безопасности.</w:t>
      </w:r>
    </w:p>
    <w:p>
      <w:pPr>
        <w:pStyle w:val="ConsPlusNormal"/>
        <w:widowControl/>
        <w:ind w:firstLine="540"/>
        <w:jc w:val="both"/>
        <w:rPr/>
      </w:pPr>
      <w:r>
        <w:rPr/>
        <w:t>Требования к квалификации. Среднее профессиональное (летное или техническое) образование и стаж работы в области поисково-спасательного обеспечения полетов не менее 3 лет.</w:t>
      </w:r>
    </w:p>
    <w:p>
      <w:pPr>
        <w:pStyle w:val="ConsPlusNormal"/>
        <w:widowControl/>
        <w:ind w:firstLine="540"/>
        <w:jc w:val="both"/>
        <w:rPr/>
      </w:pPr>
      <w:r>
        <w:rPr/>
      </w:r>
    </w:p>
    <w:p>
      <w:pPr>
        <w:pStyle w:val="ConsPlusNormal"/>
        <w:widowControl/>
        <w:numPr>
          <w:ilvl w:val="0"/>
          <w:numId w:val="0"/>
        </w:numPr>
        <w:ind w:hanging="0"/>
        <w:jc w:val="center"/>
        <w:outlineLvl w:val="3"/>
        <w:rPr/>
      </w:pPr>
      <w:r>
        <w:rPr/>
        <w:t>Инструктор-проводник бортовой</w:t>
      </w:r>
    </w:p>
    <w:p>
      <w:pPr>
        <w:pStyle w:val="ConsPlusNormal"/>
        <w:widowControl/>
        <w:ind w:firstLine="540"/>
        <w:jc w:val="both"/>
        <w:rPr/>
      </w:pPr>
      <w:r>
        <w:rPr/>
      </w:r>
    </w:p>
    <w:p>
      <w:pPr>
        <w:pStyle w:val="ConsPlusNormal"/>
        <w:widowControl/>
        <w:ind w:firstLine="540"/>
        <w:jc w:val="both"/>
        <w:rPr/>
      </w:pPr>
      <w:r>
        <w:rPr/>
        <w:t>Должностные обязанности. Организует работу группы бортовых проводников на борту воздушных судов. Осуществляет теоретическую, практическую, предварительную и предполетную подготовку бортовых проводников, послеполетные разборы. Составляет перспективные годовые и квартальные планы проверки теоретических и практических знаний бортовых проводников на земле и в полете, планы стажировки бортовых проводников. Проверяет в условиях полета знание бортовыми проводниками технологии обслуживания пассажиров, правил использования электробытового оборудования воздушных судов, аварийно-спасательных средств, ведения и оформления рабочей документации. Ведет необходимые записи в летных книжках бортпроводников. Проверяет умение бортпроводников обслуживать пассажиров, требующих особого внимания, по результатам проверок оформляет отчетные документы и разрабатывает меры по повышению профессионального мастерства бортпроводников. Контролирует содержание и состояние справочно-информационного материала на борту воздушного судна, наличие и правильность оформления личной документации бортпроводников.</w:t>
      </w:r>
    </w:p>
    <w:p>
      <w:pPr>
        <w:pStyle w:val="ConsPlusNormal"/>
        <w:widowControl/>
        <w:ind w:firstLine="540"/>
        <w:jc w:val="both"/>
        <w:rPr/>
      </w:pPr>
      <w:r>
        <w:rPr/>
        <w:t>Должен знать: Воздушный кодекс Российской Федерации; законы и иные нормативные правовые акты Российской Федерации, регламентирующие инструкторскую и функциональную деятельность бортпроводников; правила воздушных перевозок пассажиров; правила и технологию обслуживания пассажиров на борту воздушных судов; правила пользования бортовым оборудованием, предназначенным для обслуживания пассажиров и спасания их в аварийной ситуации; технические данные бортового оборудования; передовой опыт по обслуживанию пассажиров в полете; основы трудового законодательства; правила по охране труда и пожарной безопасности.</w:t>
      </w:r>
    </w:p>
    <w:p>
      <w:pPr>
        <w:pStyle w:val="ConsPlusNormal"/>
        <w:widowControl/>
        <w:ind w:firstLine="540"/>
        <w:jc w:val="both"/>
        <w:rPr/>
      </w:pPr>
      <w:r>
        <w:rPr/>
        <w:t>Требования к квалификации. Среднее профессиональное (летное) образование и стаж работы бортовым проводником не менее 5 лет.</w:t>
      </w:r>
    </w:p>
    <w:p>
      <w:pPr>
        <w:pStyle w:val="ConsPlusNormal"/>
        <w:widowControl/>
        <w:ind w:firstLine="540"/>
        <w:jc w:val="both"/>
        <w:rPr/>
      </w:pPr>
      <w:r>
        <w:rPr/>
      </w:r>
    </w:p>
    <w:p>
      <w:pPr>
        <w:pStyle w:val="ConsPlusNormal"/>
        <w:widowControl/>
        <w:numPr>
          <w:ilvl w:val="0"/>
          <w:numId w:val="0"/>
        </w:numPr>
        <w:ind w:hanging="0"/>
        <w:jc w:val="center"/>
        <w:outlineLvl w:val="3"/>
        <w:rPr/>
      </w:pPr>
      <w:r>
        <w:rPr/>
        <w:t>Лоуд-мастер</w:t>
      </w:r>
    </w:p>
    <w:p>
      <w:pPr>
        <w:pStyle w:val="ConsPlusNormal"/>
        <w:widowControl/>
        <w:ind w:firstLine="540"/>
        <w:jc w:val="both"/>
        <w:rPr/>
      </w:pPr>
      <w:r>
        <w:rPr/>
      </w:r>
    </w:p>
    <w:p>
      <w:pPr>
        <w:pStyle w:val="ConsPlusNormal"/>
        <w:widowControl/>
        <w:ind w:firstLine="540"/>
        <w:jc w:val="both"/>
        <w:rPr/>
      </w:pPr>
      <w:r>
        <w:rPr/>
        <w:t>Должностные обязанности. Осуществляет на борту грузового воздушного судна техническую эксплуатацию и работу основных и дополнительных средств и оборудования механизации погрузки и выгрузки груза. Представляет интересы авиационного предприятия во внебазовых аэропортах посадки воздушных судов, при коммерческих переговорах и заключении договоров по дозагрузке воздушных судов. Планирует, организует и производит непосредственное размещение грузов внутри грузовой кабины воздушных судов. Инструктирует персонал грузовых служб аэропортов посадки, проводящих загрузку воздушных судов, о порядке размещения грузов, особенностях применения аэропортовых средств механизации внутри грузовой кабины, а также способах надежного крепления и швартовки. Проверяет наличие на месте погрузки опасных грузов необходимого инвентаря, механизации и средств пожаротушения, а при погрузке (разгрузке) сильнодействующих ядов и отравляющих веществ - средств противохимической защиты, наличие охраны мест погрузки, исправных средств связи, присутствие медицинской службы, пожарной охраны. Контролирует в полете визуально и с помощью приборов надежность работы систем грузовой кабины, швартовочных устройств; осуществляет осмотр целостности упаковки и крепления перевозимых опасных грузов. Осуществляет эксплуатацию кислородной станции и переносных кислородных приборов. Оформляет перевозочную документацию в соответствии с отечественной и международной практикой авиаперевозок.</w:t>
      </w:r>
    </w:p>
    <w:p>
      <w:pPr>
        <w:pStyle w:val="ConsPlusNormal"/>
        <w:widowControl/>
        <w:ind w:firstLine="540"/>
        <w:jc w:val="both"/>
        <w:rPr/>
      </w:pPr>
      <w:r>
        <w:rPr/>
        <w:t>Должен знать: Воздушный кодекс Российской Федерации; законы и иные нормативные правовые акты Российской Федерации по вопросам развития воздушного транспорта; нормативные и методические документы, регламентирующие перевозку грузов; документы Международной организации гражданской авиации и Международной автотранспортной ассоциации и иные нормативные правовые акты по направлению деятельности; наставления и руководства по летной и технической эксплуатации воздушных судов; международные стандарты и практику по перевозке грузов; правила перевозки и сохранности грузов, почты, багажа; формы установленной отчетности по перевозке грузов, порядок ее ведения и оформления, в том числе на английском языке; профессионально ориентированный английский язык; основы трудового законодательства; правила по охране труда и пожарной безопасности.</w:t>
      </w:r>
    </w:p>
    <w:p>
      <w:pPr>
        <w:pStyle w:val="ConsPlusNormal"/>
        <w:widowControl/>
        <w:ind w:firstLine="540"/>
        <w:jc w:val="both"/>
        <w:rPr/>
      </w:pPr>
      <w:r>
        <w:rPr/>
        <w:t>Требования к квалификации. Высшее профессиональное (техническое) образование и стаж летной работы не менее 1 года, наличие свидетельства, подтверждающего знание профессионально ориентированного английского языка.</w:t>
      </w:r>
    </w:p>
    <w:p>
      <w:pPr>
        <w:pStyle w:val="ConsPlusNormal"/>
        <w:widowControl/>
        <w:ind w:firstLine="540"/>
        <w:jc w:val="both"/>
        <w:rPr/>
      </w:pPr>
      <w:r>
        <w:rPr/>
      </w:r>
    </w:p>
    <w:p>
      <w:pPr>
        <w:pStyle w:val="ConsPlusNormal"/>
        <w:widowControl/>
        <w:numPr>
          <w:ilvl w:val="0"/>
          <w:numId w:val="0"/>
        </w:numPr>
        <w:ind w:hanging="0"/>
        <w:jc w:val="center"/>
        <w:outlineLvl w:val="3"/>
        <w:rPr/>
      </w:pPr>
      <w:r>
        <w:rPr/>
        <w:t>Методист по летной подготовке (бортовых радистов, бортовых</w:t>
      </w:r>
    </w:p>
    <w:p>
      <w:pPr>
        <w:pStyle w:val="ConsPlusNormal"/>
        <w:widowControl/>
        <w:ind w:hanging="0"/>
        <w:jc w:val="center"/>
        <w:rPr/>
      </w:pPr>
      <w:r>
        <w:rPr/>
        <w:t>операторов, бортовых инженеров, командиров воздушных судов,</w:t>
      </w:r>
    </w:p>
    <w:p>
      <w:pPr>
        <w:pStyle w:val="ConsPlusNormal"/>
        <w:widowControl/>
        <w:ind w:hanging="0"/>
        <w:jc w:val="center"/>
        <w:rPr/>
      </w:pPr>
      <w:r>
        <w:rPr/>
        <w:t>вторых пилотов, штурманов)</w:t>
      </w:r>
    </w:p>
    <w:p>
      <w:pPr>
        <w:pStyle w:val="ConsPlusNormal"/>
        <w:widowControl/>
        <w:ind w:firstLine="540"/>
        <w:jc w:val="both"/>
        <w:rPr/>
      </w:pPr>
      <w:r>
        <w:rPr/>
      </w:r>
    </w:p>
    <w:p>
      <w:pPr>
        <w:pStyle w:val="ConsPlusNormal"/>
        <w:widowControl/>
        <w:ind w:firstLine="540"/>
        <w:jc w:val="both"/>
        <w:rPr/>
      </w:pPr>
      <w:r>
        <w:rPr/>
        <w:t>Должностные обязанности. Планирует и проводит все виды летно-методической подготовки и профессиональной учебы командно-инструкторского состава авиационного предприятия, направленной на повышение уровня летной подготовки экипажей и обеспечение безопасности полетов с учетом специфики работы авиационного предприятия. Разрабатывает учебные планы и программы учебных курсов и методические пособия по наземной, тренажерной и летной подготовке членов экипажей воздушных судов авиационного предприятия. Вносит изменения и дополнения в контрольные экземпляры документов, регламентирующие летную работу и ее безопасность. Составляет планы и разрабатывает программы учебной подготовки летного и командно-инструкторского состава. Подготавливает материалы для проведения разборов полетов воздушных судов авиационного предприятия с привлечением специалистов летных и наземных служб. Принимает участие в развитии учебной базы авиационного предприятия, оснащении учебных классов и кабинетов техническими средствами обучения, методическими и наглядными пособиями. Участвует в работе квалификационной комиссии авиационного предприятия, вносит предложения по отбору кандидатов для переобучения на новые типы воздушных судов. Внедряет единую методику летного обучения и тренажерной подготовки, выборочно проверяет теоретические знания летного состава при продлении и подтверждении сроков действия свидетельств авиационного специалиста. Контролирует организацию и проведение всех видов летных подготовок и разборов полетов в летных подразделениях. Готовит методические материалы по совершенствованию подготовки летного состава авиационного предприятия к выполнению исследовательских, испытательных полетов и специальных видов авиационных работ для проведения совещаний, семинаров и конференций. Проводит анализ ошибочных действий летного состава в полете, отклонений и нарушений в технике пилотирования по материалам средств объективного контроля, разрабатывает предложения и мероприятия по их устранению. Осуществляет контроль за регулярностью полетов и уровнем летной подготовки членов экипажей и командно-инструкторского состава летных подразделений авиационного предприятия. Ведет графики учета проверок и тренировок летного состава авиационного предприятия и контролирует их выполнение. Контролирует ведение личных дел и книжек командно-инструкторского состава авиационного предприятия. Участвует в проведении поисково-спасательных и аварийно-спасательных работ.</w:t>
      </w:r>
    </w:p>
    <w:p>
      <w:pPr>
        <w:pStyle w:val="ConsPlusNormal"/>
        <w:widowControl/>
        <w:ind w:firstLine="540"/>
        <w:jc w:val="both"/>
        <w:rPr/>
      </w:pPr>
      <w:r>
        <w:rPr/>
        <w:t>Должен знать: Воздушный кодекс Российской Федерации; законы и иные нормативные правовые акты Российской Федерации, регламентирующие летную и учебно-тренировочную работу; правила организации работ по летной и технической эксплуатации авиационной техники и управлению воздушным движением; технологию и организацию авиационных перевозок и специальных применений авиации; методы планирования и методику летной подготовки и обучения летного состава; руководство по поиску и спасанию; наставления, регламентирующие организацию поискового и аварийно-спасательного обеспечения полетов; основы трудового законодательства; правила по охране труда и пожарной безопасности.</w:t>
      </w:r>
    </w:p>
    <w:p>
      <w:pPr>
        <w:pStyle w:val="ConsPlusNormal"/>
        <w:widowControl/>
        <w:ind w:firstLine="540"/>
        <w:jc w:val="both"/>
        <w:rPr/>
      </w:pPr>
      <w:r>
        <w:rPr/>
        <w:t>Требования к квалификации. Высшее профессиональное (летное) образование и стаж летной работы не менее 3 лет.</w:t>
      </w:r>
    </w:p>
    <w:p>
      <w:pPr>
        <w:pStyle w:val="ConsPlusNormal"/>
        <w:widowControl/>
        <w:ind w:firstLine="540"/>
        <w:jc w:val="both"/>
        <w:rPr/>
      </w:pPr>
      <w:r>
        <w:rPr/>
      </w:r>
    </w:p>
    <w:p>
      <w:pPr>
        <w:pStyle w:val="ConsPlusNormal"/>
        <w:widowControl/>
        <w:numPr>
          <w:ilvl w:val="0"/>
          <w:numId w:val="0"/>
        </w:numPr>
        <w:ind w:hanging="0"/>
        <w:jc w:val="center"/>
        <w:outlineLvl w:val="3"/>
        <w:rPr/>
      </w:pPr>
      <w:r>
        <w:rPr/>
        <w:t>Охранник</w:t>
      </w:r>
    </w:p>
    <w:p>
      <w:pPr>
        <w:pStyle w:val="ConsPlusNormal"/>
        <w:widowControl/>
        <w:ind w:firstLine="540"/>
        <w:jc w:val="both"/>
        <w:rPr/>
      </w:pPr>
      <w:r>
        <w:rPr/>
      </w:r>
    </w:p>
    <w:p>
      <w:pPr>
        <w:pStyle w:val="ConsPlusNormal"/>
        <w:widowControl/>
        <w:ind w:firstLine="540"/>
        <w:jc w:val="both"/>
        <w:rPr/>
      </w:pPr>
      <w:r>
        <w:rPr/>
        <w:t>Должностные обязанности. Осуществляет пропускной и внутриобъектовый режимы в контролируемой зоне аэропорта или на охраняемом объекте. Предупреждает и пресекает правонарушения на охраняемом объекте. Производит задержание лиц, пытающихся незаконно вывезти (вынести) материальные ценности с охраняемого объекта или подозреваемых в совершении правонарушений, и сопровождает их в караульное помещение; принимает под охрану объекты и помещения с материальными ценностями, входящие в зону поста, и обеспечивает их охрану; контролирует работу охранной и охранно-пожарной сигнализации и передает сообщение в караульное помещение при ее срабатывании; осуществляет наблюдение за караульными собаками, охраняющими контролируемую зону; проверяет целостность замков и других устройств, противопожарного инвентаря, исправность сигнализации, телефонов, освещения при передаче дежурства сменяемому охраннику; при выявлении неисправностей, не позволяющих принять объект под охрану, докладывает об этом начальнику караула. При возникновении пожара на объекте охраны извещает пожарную команду, начальника караула и принимает меры по ликвидации пожара.</w:t>
      </w:r>
    </w:p>
    <w:p>
      <w:pPr>
        <w:pStyle w:val="ConsPlusNormal"/>
        <w:widowControl/>
        <w:ind w:firstLine="540"/>
        <w:jc w:val="both"/>
        <w:rPr/>
      </w:pPr>
      <w:r>
        <w:rPr/>
        <w:t>Должен знать: приказы, нормативные и методические документы, регламентирующие организацию охраны объектов; правила обращения с огнестрельным оружием; порядок задержания правонарушителей; структуру охраняемой организации воздушного транспорта и режим ее работы; правила эксплуатации технических средств охраны; правила охраны воздушных судов и объектов аэропорта; инструкцию по пропускному и внутриобъектовому режиму аэропорта; принцип работы, технические характеристики, конструктивные особенности технических средств охраны, правила и условия их эксплуатации; основы трудового законодательства; правила по охране труда и пожарной безопасности.</w:t>
      </w:r>
    </w:p>
    <w:p>
      <w:pPr>
        <w:pStyle w:val="ConsPlusNormal"/>
        <w:widowControl/>
        <w:ind w:firstLine="540"/>
        <w:jc w:val="both"/>
        <w:rPr/>
      </w:pPr>
      <w:r>
        <w:rPr/>
        <w:t>Требования к квалификации. Среднее профессиональное (техническое или военное) образование без предъявления требований к стажу работы или среднее (полное) общее образование и стаж работы по направлению профессиональной деятельности не менее 1 года. Наличие лицензии на право заниматься охранной деятельностью.</w:t>
      </w:r>
    </w:p>
    <w:p>
      <w:pPr>
        <w:pStyle w:val="ConsPlusNormal"/>
        <w:widowControl/>
        <w:ind w:firstLine="540"/>
        <w:jc w:val="both"/>
        <w:rPr/>
      </w:pPr>
      <w:r>
        <w:rPr/>
      </w:r>
    </w:p>
    <w:p>
      <w:pPr>
        <w:pStyle w:val="ConsPlusNormal"/>
        <w:widowControl/>
        <w:numPr>
          <w:ilvl w:val="0"/>
          <w:numId w:val="0"/>
        </w:numPr>
        <w:ind w:hanging="0"/>
        <w:jc w:val="center"/>
        <w:outlineLvl w:val="3"/>
        <w:rPr/>
      </w:pPr>
      <w:r>
        <w:rPr/>
        <w:t>Радист-инструктор бортовой</w:t>
      </w:r>
    </w:p>
    <w:p>
      <w:pPr>
        <w:pStyle w:val="ConsPlusNormal"/>
        <w:widowControl/>
        <w:ind w:firstLine="540"/>
        <w:jc w:val="both"/>
        <w:rPr/>
      </w:pPr>
      <w:r>
        <w:rPr/>
      </w:r>
    </w:p>
    <w:p>
      <w:pPr>
        <w:pStyle w:val="ConsPlusNormal"/>
        <w:widowControl/>
        <w:ind w:firstLine="540"/>
        <w:jc w:val="both"/>
        <w:rPr/>
      </w:pPr>
      <w:r>
        <w:rPr/>
        <w:t>Должностные обязанности. Организует подготовку бортовых радистов воздушных судов в соответствии с требованиями документов, регламентирующих летную работу и ее безопасность. Проводит теоретическую, практическую, предварительную и предполетную подготовку бортовых радистов воздушных судов. Контролирует качество подготовки экипажей, допущенных к полетам без бортового радиста в составе экипажа воздушных судов, знание ими необходимых документов, отработку практических навыков по эксплуатации радио-, электро- и светотехнического оборудования и средств связи воздушных судов, умение принимать и передавать в полете телеграфную информацию, соблюдать правила радиообмена и фразеологии радиообмена на английском языке. Проводит с летным составом теоретические и практические занятия по ведению радиосвязи при выполнении полетов на внутренних и международных линиях. Вносит предложения по отбору из состава бортовых радистов воздушных судов кандидатов для переучивания полетам на новых типах воздушных судов. Анализирует работу бортовых радистов воздушных судов и разрабатывает мероприятия по ее улучшению. Дает заключение о допуске бортовых радистов воздушных судов к самостоятельной работе при повышении и подтверждении ими квалификации. Участвует в проведении поисково-спасательных и аварийно-спасательных работ.</w:t>
      </w:r>
    </w:p>
    <w:p>
      <w:pPr>
        <w:pStyle w:val="ConsPlusNormal"/>
        <w:widowControl/>
        <w:ind w:firstLine="540"/>
        <w:jc w:val="both"/>
        <w:rPr/>
      </w:pPr>
      <w:r>
        <w:rPr/>
        <w:t>Должен знать: Воздушный кодекс Российской Федерации; законы и иные нормативные правовые акты Российской Федерации, регламентирующие работу по обеспечению радиосвязью воздушных судов; принципы работы, технические характеристики и конструктивные особенности радио-, электро- и светотехнического оборудования; правила технической эксплуатации средств радио- и светотехнического обеспечения полетов; фразеологию радиообмена; действующие стандарты, технические условия, регламенты и инструкции по технической эксплуатации радиооборудования; методику подготовки и обучения летного состава правилам и порядку ведения радиообмена на земле и в полете; руководство по поиску и спасанию; наставления, регламентирующие организацию поискового и аварийно-спасательного обеспечения полетов; основы трудового законодательства; правила по охране труда и пожарной безопасности.</w:t>
      </w:r>
    </w:p>
    <w:p>
      <w:pPr>
        <w:pStyle w:val="ConsPlusNormal"/>
        <w:widowControl/>
        <w:ind w:firstLine="540"/>
        <w:jc w:val="both"/>
        <w:rPr/>
      </w:pPr>
      <w:r>
        <w:rPr/>
        <w:t>Требования к квалификации. Высшее профессиональное (техническое) образование и стаж работы бортовым радистом воздушного судна не менее 2 лет.</w:t>
      </w:r>
    </w:p>
    <w:p>
      <w:pPr>
        <w:pStyle w:val="ConsPlusNormal"/>
        <w:widowControl/>
        <w:ind w:firstLine="540"/>
        <w:jc w:val="both"/>
        <w:rPr/>
      </w:pPr>
      <w:r>
        <w:rPr/>
      </w:r>
    </w:p>
    <w:p>
      <w:pPr>
        <w:pStyle w:val="ConsPlusNormal"/>
        <w:widowControl/>
        <w:numPr>
          <w:ilvl w:val="0"/>
          <w:numId w:val="0"/>
        </w:numPr>
        <w:ind w:hanging="0"/>
        <w:jc w:val="center"/>
        <w:outlineLvl w:val="3"/>
        <w:rPr/>
      </w:pPr>
      <w:r>
        <w:rPr/>
        <w:t>Спасатель</w:t>
      </w:r>
    </w:p>
    <w:p>
      <w:pPr>
        <w:pStyle w:val="ConsPlusNormal"/>
        <w:widowControl/>
        <w:ind w:firstLine="540"/>
        <w:jc w:val="both"/>
        <w:rPr/>
      </w:pPr>
      <w:r>
        <w:rPr/>
      </w:r>
    </w:p>
    <w:p>
      <w:pPr>
        <w:pStyle w:val="ConsPlusNormal"/>
        <w:widowControl/>
        <w:ind w:firstLine="540"/>
        <w:jc w:val="both"/>
        <w:rPr/>
      </w:pPr>
      <w:r>
        <w:rPr/>
        <w:t>Должностные обязанности. Осуществляет авиационные поисково-спасательные работы по поиску и спасанию пассажиров и экипажей воздушных судов при авиационных происшествиях, поисково-эвакуационные работы по поиску и эвакуации с места посадки космонавтов и спускаемых космических объектов с помощью стационарных и подручных средств, доставляет их к месту сосредоточения и вертолетной площадке с погрузкой в воздушное судно. Осуществляет дежурство в составе спасательных парашютно-десантных групп авиапредприятия. Принимает участие в тушении горящих воздушных судов, вскрывает аварийные люки, двери, фюзеляжи и оказывает помощь потерпевшим бедствие. Выполняет спасательные работы в горах с использованием горноспасательного (альпинистского) снаряжения и на воде с использованием акваланга. Готовит к работе поисковое и аварийно-спасательное имущество и снаряжение для выполнения поисковых и аварийно-спасательных работ. Осуществляет прыжки с парашютом, спуски-подъемы на специальных спусковых устройствах, десантирование аварийно-спасательного имущества и снаряжения к месту бедствия. Управляет транспортными средствами, имеющимися в распоряжении региональной поисково-спасательной базы. Устанавливает и ведет радиосвязь с поисково-спасательными воздушными судами. Ведет поисково-спасательные работы в различных климатических, географических условиях с использованием соответствующего снаряжения. Оказывает первую медицинскую помощь пострадавшим пассажирам и членам экипажей воздушных судов, потерпевшим бедствие. Применяет поисковые радиотехнические средства и средства связи.</w:t>
      </w:r>
    </w:p>
    <w:p>
      <w:pPr>
        <w:pStyle w:val="ConsPlusNormal"/>
        <w:widowControl/>
        <w:ind w:firstLine="540"/>
        <w:jc w:val="both"/>
        <w:rPr/>
      </w:pPr>
      <w:r>
        <w:rPr/>
        <w:t>Должен знать: Воздушный кодекс Российской Федерации; нормативные правовые акты Российской Федерации, регламентирующие поисково-спасательное обеспечение полетов; эксплуатационную документацию; основные летно-технические характеристики и конструктивные особенности воздушных судов; расположение топливных баков, средств объективного контроля, аварийных выходов и мест вскрытия обшивки фюзеляжа в зависимости от типа воздушного судна; технические данные и эксплуатационные характеристики поисковой и аварийно-спасательной техники; правила эксплуатации и хранения бортового аварийно-спасательного оборудования; методы и способы проведения поисково-спасательных работ; правила подготовки площадки для посадки вертолета; правила и порядок оказания первой медицинской помощи; основы трудового законодательства; правила по охране труда и пожарной безопасности.</w:t>
      </w:r>
    </w:p>
    <w:p>
      <w:pPr>
        <w:pStyle w:val="ConsPlusNormal"/>
        <w:widowControl/>
        <w:ind w:firstLine="540"/>
        <w:jc w:val="both"/>
        <w:rPr/>
      </w:pPr>
      <w:r>
        <w:rPr/>
        <w:t>Требования к квалификации. Среднее профессиональное (летное, военное или техническое) образование и стаж работы по направлению профессиональной деятельности не менее 2 лет, индивидуальная подготовка по специальной программе, наличие водительского удостоверения с категорией B, C.</w:t>
      </w:r>
    </w:p>
    <w:p>
      <w:pPr>
        <w:pStyle w:val="ConsPlusNormal"/>
        <w:widowControl/>
        <w:ind w:firstLine="540"/>
        <w:jc w:val="both"/>
        <w:rPr/>
      </w:pPr>
      <w:r>
        <w:rPr/>
      </w:r>
    </w:p>
    <w:p>
      <w:pPr>
        <w:pStyle w:val="ConsPlusNormal"/>
        <w:widowControl/>
        <w:numPr>
          <w:ilvl w:val="0"/>
          <w:numId w:val="0"/>
        </w:numPr>
        <w:ind w:hanging="0"/>
        <w:jc w:val="center"/>
        <w:outlineLvl w:val="3"/>
        <w:rPr/>
      </w:pPr>
      <w:r>
        <w:rPr/>
        <w:t>Старший бортовой инженер (бортовой механик)</w:t>
      </w:r>
    </w:p>
    <w:p>
      <w:pPr>
        <w:pStyle w:val="ConsPlusNormal"/>
        <w:widowControl/>
        <w:ind w:hanging="0"/>
        <w:jc w:val="center"/>
        <w:rPr/>
      </w:pPr>
      <w:r>
        <w:rPr/>
        <w:t>авиационного отряда</w:t>
      </w:r>
    </w:p>
    <w:p>
      <w:pPr>
        <w:pStyle w:val="ConsPlusNormal"/>
        <w:widowControl/>
        <w:ind w:firstLine="540"/>
        <w:jc w:val="both"/>
        <w:rPr/>
      </w:pPr>
      <w:r>
        <w:rPr/>
      </w:r>
    </w:p>
    <w:p>
      <w:pPr>
        <w:pStyle w:val="ConsPlusNormal"/>
        <w:widowControl/>
        <w:ind w:firstLine="540"/>
        <w:jc w:val="both"/>
        <w:rPr/>
      </w:pPr>
      <w:r>
        <w:rPr/>
        <w:t>Должностные обязанности. Осуществляет подготовку, летные тренировки и проверки мастерства бортовых инженеров (бортовых механиков) с учетом специфики работы авиационного предприятия. Руководит работой по эксплуатации авиационной техники и осуществляет контроль за выполнением бортовыми инженерами (бортовыми механиками) требований нормативных и руководящих документов, регламентирующих техническую эксплуатацию воздушных судов авиационного предприятия. Планирует и проводит профессиональную учебу и летно-методическую подготовку бортовых инженеров (бортовых механиков). Анализирует причины отказов авиационной техники и предпосылок к летным происшествиям. Составляет планы профилактических мероприятий по устранению имеющихся недостатков в работе бортовых инженеров (бортовых механиков) из-за нарушений ими правил эксплуатации авиационной техники. Организует выполнение учебных планов и программ по наземной и летной подготовке бортовых инженеров (бортовых механиков). Проводит проверку практической работы руководящего состава бортовых инженеров (бортовых механиков) на земле и в полете. Проводит послеполетные разборы в проверяемых экипажах с анализом ошибок и ошибочных действий при эксплуатации систем и оборудования воздушных судов, используя для этого материалы средств объективного контроля; разрабатывает предложения по их устранению. Осуществляет контроль за регулярностью полетов, тренажерной подготовки и уровнем летной подготовки руководящего состава бортовых инженеров (бортовых механиков), соблюдением единой методики подготовки и обучения бортовых инженеров (бортовых механиков). Участвует в подготовке и проведении конференций по безопасности полетов воздушных судов и сезонных конференций по периодам навигации. Участвует в работе комиссий по подбору кандидатов на должности бортовых инженеров (бортовых механиков). Участвует в проведении поисково-спасательных и аварийно-спасательных работ.</w:t>
      </w:r>
    </w:p>
    <w:p>
      <w:pPr>
        <w:pStyle w:val="ConsPlusNormal"/>
        <w:widowControl/>
        <w:ind w:firstLine="540"/>
        <w:jc w:val="both"/>
        <w:rPr/>
      </w:pPr>
      <w:r>
        <w:rPr/>
        <w:t>Должен знать: Воздушный кодекс Российской Федерации; законы и иные нормативные правовые акты, регламентирующие летную работу; правила организации работ по летной и технической эксплуатации авиационной техники и управления воздушным движением; летно-технические характеристики эксплуатируемой авиационной техники; требования, предъявляемые к уровню профессиональной подготовки бортовых инженеров (бортовых механиков); методику летной подготовки и обучения летного состава; руководство по поиску и спасанию; наставления, регламентирующие организацию поискового и аварийно-спасательного обеспечения полетов; основы трудового законодательства; правила по охране труда и пожарной безопасности.</w:t>
      </w:r>
    </w:p>
    <w:p>
      <w:pPr>
        <w:pStyle w:val="ConsPlusNormal"/>
        <w:widowControl/>
        <w:ind w:firstLine="540"/>
        <w:jc w:val="both"/>
        <w:rPr/>
      </w:pPr>
      <w:r>
        <w:rPr/>
        <w:t>Требования к квалификации. Высшее профессиональное (летное) образование и стаж работы в должности бортового инженера (бортового механика) воздушного судна не менее 1 года.</w:t>
      </w:r>
    </w:p>
    <w:p>
      <w:pPr>
        <w:pStyle w:val="ConsPlusNormal"/>
        <w:widowControl/>
        <w:ind w:firstLine="540"/>
        <w:jc w:val="both"/>
        <w:rPr/>
      </w:pPr>
      <w:r>
        <w:rPr/>
      </w:r>
    </w:p>
    <w:p>
      <w:pPr>
        <w:pStyle w:val="ConsPlusNormal"/>
        <w:widowControl/>
        <w:numPr>
          <w:ilvl w:val="0"/>
          <w:numId w:val="0"/>
        </w:numPr>
        <w:ind w:hanging="0"/>
        <w:jc w:val="center"/>
        <w:outlineLvl w:val="3"/>
        <w:rPr/>
      </w:pPr>
      <w:r>
        <w:rPr/>
        <w:t>Старший бортовой оператор авиационного отряда (эскадрильи)</w:t>
      </w:r>
    </w:p>
    <w:p>
      <w:pPr>
        <w:pStyle w:val="ConsPlusNormal"/>
        <w:widowControl/>
        <w:ind w:firstLine="540"/>
        <w:jc w:val="both"/>
        <w:rPr/>
      </w:pPr>
      <w:r>
        <w:rPr/>
      </w:r>
    </w:p>
    <w:p>
      <w:pPr>
        <w:pStyle w:val="ConsPlusNormal"/>
        <w:widowControl/>
        <w:ind w:firstLine="540"/>
        <w:jc w:val="both"/>
        <w:rPr/>
      </w:pPr>
      <w:r>
        <w:rPr/>
        <w:t>Должностные обязанности. Возглавляет деятельность бортовых операторов. Определяет уровень профессиональной подготовки бортовых операторов авиационного отряда (эскадрильи), организует их подготовку по специальным видам применения авиации. Контролирует точность выполнения бортовыми операторами руководства по летной эксплуатации воздушных судов и других летных и технических документов, регламентирующих эксплуатацию авиационной техники на земле и в полете. Проводит с летным составом авиационного отряда (эскадрильи) занятия, внедряя единую методику обучения, по вопросам эксплуатации высотного, бытового и специального оборудования воздушных судов, технологии работы экипажа и их действий в особых случаях полета. Составляет планы профессиональной учебы и профилактических мероприятий по предотвращению недостатков в работе бортовых операторов, связанных с нарушениями правил эксплуатации воздушных судов. Осуществляет надзор за качеством выполнения бортовыми операторами предполетного осмотра, наличием и исправностью швартовочного, специального и бытового оборудования на воздушных судах авиационного предприятия. Участвует в подготовке экипажей к действиям в особых случаях полета, оформлении по результатам проверки соответствующих документов и разработке мер по повышению профессионального мастерства, совершенствованию технологии работы. Организует проведение предварительной, предполетной подготовок при освоении летной эксплуатации воздушных судов нового поколения; участвует в подготовке и проведении общих разборов полетов в летном отряде (эскадрильи). Участвует в составлении перспективных, годовых и квартальных планов проверки теоретических и практических знаний бортовых операторов на земле и в полете, планов стажировки и ввода в строй вновь принятых бортовых операторов. Дает заключение о соответствии квалификации бортовых операторов предъявляемым требованиям по занимаемой должности и присвоенному классу. Осуществляет контроль за правильным и своевременным оформлением перевозочной документации. Участвует в проведении поисково-спасательных и аварийно-спасательных работ.</w:t>
      </w:r>
    </w:p>
    <w:p>
      <w:pPr>
        <w:pStyle w:val="ConsPlusNormal"/>
        <w:widowControl/>
        <w:ind w:firstLine="540"/>
        <w:jc w:val="both"/>
        <w:rPr/>
      </w:pPr>
      <w:r>
        <w:rPr/>
        <w:t>Должен знать: Воздушный кодекс Российской Федерации; законы и иные нормативные правовые акты Российской Федерации по вопросам развития воздушного транспорта; правила перевозок и сохранности грузов, почты и багажа; применяемые формы учета, отчетности, порядок их ведения и оформления; методики обучения бортовых операторов; руководство по поиску и спасанию; наставления, регламентирующие организацию поискового и аварийно-спасательного обеспечения полетов; основы трудового законодательства; правила по охране труда и пожарной безопасности.</w:t>
      </w:r>
    </w:p>
    <w:p>
      <w:pPr>
        <w:pStyle w:val="ConsPlusNormal"/>
        <w:widowControl/>
        <w:ind w:firstLine="540"/>
        <w:jc w:val="both"/>
        <w:rPr/>
      </w:pPr>
      <w:r>
        <w:rPr/>
        <w:t>Требования к квалификации. Высшее профессиональное (летное) образование и стаж работы в должности бортового оператора воздушного судна не менее 1 года.</w:t>
      </w:r>
    </w:p>
    <w:p>
      <w:pPr>
        <w:pStyle w:val="ConsPlusNormal"/>
        <w:widowControl/>
        <w:ind w:firstLine="540"/>
        <w:jc w:val="both"/>
        <w:rPr/>
      </w:pPr>
      <w:r>
        <w:rPr/>
      </w:r>
    </w:p>
    <w:p>
      <w:pPr>
        <w:pStyle w:val="ConsPlusNormal"/>
        <w:widowControl/>
        <w:numPr>
          <w:ilvl w:val="0"/>
          <w:numId w:val="0"/>
        </w:numPr>
        <w:ind w:hanging="0"/>
        <w:jc w:val="center"/>
        <w:outlineLvl w:val="3"/>
        <w:rPr/>
      </w:pPr>
      <w:r>
        <w:rPr/>
        <w:t>Старший бортовой радист авиационного отряда (эскадрильи)</w:t>
      </w:r>
    </w:p>
    <w:p>
      <w:pPr>
        <w:pStyle w:val="ConsPlusNormal"/>
        <w:widowControl/>
        <w:ind w:firstLine="540"/>
        <w:jc w:val="both"/>
        <w:rPr/>
      </w:pPr>
      <w:r>
        <w:rPr/>
      </w:r>
    </w:p>
    <w:p>
      <w:pPr>
        <w:pStyle w:val="ConsPlusNormal"/>
        <w:widowControl/>
        <w:ind w:firstLine="540"/>
        <w:jc w:val="both"/>
        <w:rPr/>
      </w:pPr>
      <w:r>
        <w:rPr/>
        <w:t>Должностные обязанности. Обеспечивает в полном объеме производственную деятельность бортовых радистов с учетом специфики работы авиационного предприятия. Определяет и контролирует уровень профессиональной подготовки бортовых радистов, организует их профессиональную подготовку. Своевременно информирует экипажи воздушных судов об изменениях процедур и особенностей ведения радиосвязи, правил фразеологии радиообмена, технологии работы на внутренних и международных воздушных линиях. Организует разработку инструкций по ведению радиосвязи по трассе и в аэропортах, проводит занятия с летным составом по особенности радиосвязи в наиболее сложных условиях расположения аэропорта. Участвует в составлении годовых и квартальных планов проверки теоретических и практических знаний бортовых радистов на земле и в полете, планов стажировки и ввода вновь принятых бортовых радистов. Организует теоретическую подготовку и обучение бортовых радистов. Проводит занятия с командно-летным и инструкторским составом авиационного отряда (эскадрильи) по специальным видам подготовки. Организует специальную подготовку и практическую проверку работы бортовых радистов авиационного отряда (эскадрильи) и летного состава, допущенного к полетам без бортового радиста в составе экипажа воздушного судна. Проводит с командно-летным и инструкторским составом авиационного отряда (эскадрильи) теоретические и практические занятия по ведению радиосвязи на земле и в полете. Проводит разбор выполнения полетов с бортовыми радистами, нарушений порядка ведения радиосвязи и эксплуатации специального оборудования; принимает меры по их предотвращению. Вносит предложения по отбору кандидатов из состава бортовых радистов для переобучения на новые типы воздушных судов, контролирует непосредственную подготовку бортовых радистов. Анализирует работу бортовых радистов и разрабатывает мероприятия по ее улучшению. Участвует в проведении поисково-спасательных и аварийно-спасательных работ.</w:t>
      </w:r>
    </w:p>
    <w:p>
      <w:pPr>
        <w:pStyle w:val="ConsPlusNormal"/>
        <w:widowControl/>
        <w:ind w:firstLine="540"/>
        <w:jc w:val="both"/>
        <w:rPr/>
      </w:pPr>
      <w:r>
        <w:rPr/>
        <w:t>Должен знать: Воздушный кодекс Российской Федерации; законы и иные нормативные правовые акты Российской Федерации, регламентирующие летную работу и производственную деятельность авиационного предприятия; технологию и организацию воздушной связи; руководство по поиску и спасанию; наставления, регламентирующие организацию поискового и аварийно-спасательного обеспечения полетов; методику летной подготовки и обучения летного состава; основы трудового законодательства; правила по охране труда и пожарной безопасности.</w:t>
      </w:r>
    </w:p>
    <w:p>
      <w:pPr>
        <w:pStyle w:val="ConsPlusNormal"/>
        <w:widowControl/>
        <w:ind w:firstLine="540"/>
        <w:jc w:val="both"/>
        <w:rPr/>
      </w:pPr>
      <w:r>
        <w:rPr/>
        <w:t>Требования к квалификации. Высшее профессиональное (техническое) образование и стаж работы в должности бортового радиста воздушного судна не менее 1 года.</w:t>
      </w:r>
    </w:p>
    <w:p>
      <w:pPr>
        <w:pStyle w:val="ConsPlusNormal"/>
        <w:widowControl/>
        <w:ind w:firstLine="540"/>
        <w:jc w:val="both"/>
        <w:rPr/>
      </w:pPr>
      <w:r>
        <w:rPr/>
      </w:r>
    </w:p>
    <w:p>
      <w:pPr>
        <w:pStyle w:val="ConsPlusNormal"/>
        <w:widowControl/>
        <w:numPr>
          <w:ilvl w:val="0"/>
          <w:numId w:val="0"/>
        </w:numPr>
        <w:ind w:hanging="0"/>
        <w:jc w:val="center"/>
        <w:outlineLvl w:val="3"/>
        <w:rPr/>
      </w:pPr>
      <w:r>
        <w:rPr/>
        <w:t>Старший диспетчер смены</w:t>
      </w:r>
    </w:p>
    <w:p>
      <w:pPr>
        <w:pStyle w:val="ConsPlusNormal"/>
        <w:widowControl/>
        <w:ind w:firstLine="540"/>
        <w:jc w:val="both"/>
        <w:rPr/>
      </w:pPr>
      <w:r>
        <w:rPr/>
      </w:r>
    </w:p>
    <w:p>
      <w:pPr>
        <w:pStyle w:val="ConsPlusNormal"/>
        <w:widowControl/>
        <w:ind w:firstLine="540"/>
        <w:jc w:val="both"/>
        <w:rPr/>
      </w:pPr>
      <w:r>
        <w:rPr/>
        <w:t>Должностные обязанности. Обслуживает воздушное движение в районе организации воздушного движения в зоне ответственности районного диспетчерского центра, аэродромно-диспетчерского центра, района аэродрома. Готовит предложения на основе конкретной производственной воздушной обстановки по составлению и корректировке суточного плана полетов и суточного плана авиационных работ и перевозок. Осуществляет взаимодействие с диспетчерским составом служб авиационного предприятия, региональных управлений воздушного транспорта, а также производственно-диспетчерскими службами других предприятий с целью обеспечения безопасности, экономичности и регулярности воздушного движения. Контролирует местонахождение базовых воздушных судов и ход их подготовки к выполнению авиационных работ, выделение установленного резерва воздушных судов и экипажей, работу радиотехнических и радиолокационных средств обеспечения полетов в зоне ответственности районного диспетчерского центра, аэродромно-диспетчерского центра, района аэродрома. Принимает меры по устранению обнаруженных в ходе контроля недостатков, разрабатывает предложения по установлению режимов полета в зоне ответственности. Координирует работу служб авиационного предприятия по вводу задержанных рейсов в полеты по расписанию и по выполнению рейсов других региональных управлений. Обеспечивает выполнение решений руководителя полетов, выполняет обязанности руководителя полетов при его отсутствии, а также подменяет (при необходимости) диспетчеров смены на рабочем месте. Организует работу дежурной смены, выполнение технологий работы, а также других документов, регламентирующих управления воздушным движением. Готовит списки кандидатов на обучение, стажировку и допуск к самостоятельной работе личного состава смены. Участвует в подготовке мер по обеспечению безопасности полетов при возникновении сложной обстановки и особых случаев в полете. Осуществляет расследование всех случаев нарушения правил управления воздушным движением в смене, разрабатывает мероприятия по их предупреждению. Проводит инструктаж и анализирует работу смены за прошедшее дежурство. Ведет учет нарушений правил управления воздушным движением и правил использования воздушного пространства, допущенных экипажами воздушных судов и диспетчерами смены, докладывает руководителю полетов обо всех нарушениях.</w:t>
      </w:r>
    </w:p>
    <w:p>
      <w:pPr>
        <w:pStyle w:val="ConsPlusNormal"/>
        <w:widowControl/>
        <w:ind w:firstLine="540"/>
        <w:jc w:val="both"/>
        <w:rPr/>
      </w:pPr>
      <w:r>
        <w:rPr/>
        <w:t>Должен знать: Воздушный кодекс Российской Федерации; законы и иные нормативные правовые акты Российской Федерации, регламентирующие организацию управления воздушным движением; федеральные правила использования воздушного пространства; наставления по производству полетов гражданской авиации; правила обеспечения безопасности полетов и обслуживания воздушного движения; правила и фразеологию радиообмена, авиационную метеорологию; аэродинамику и летно-технические характеристики воздушных судов; аэронавигационное и штурманское, радиотехническое и светотехническое обеспечение полетов и авиационную электросвязь; профессионально ориентированный английский язык (при обслуживании воздушного движения в международных аэропортах); правила организации оперативного учета работ по обслуживанию воздушного движения; основы трудового законодательства; правила по охране труда и пожарной безопасности.</w:t>
      </w:r>
    </w:p>
    <w:p>
      <w:pPr>
        <w:pStyle w:val="ConsPlusNormal"/>
        <w:widowControl/>
        <w:ind w:firstLine="540"/>
        <w:jc w:val="both"/>
        <w:rPr/>
      </w:pPr>
      <w:r>
        <w:rPr/>
        <w:t>Требования к квалификации. Высшее профессиональное (техническое) образование и стаж работы диспетчером управления воздушным движением не менее 3 лет, наличие действующего свидетельства диспетчера управления воздушным движением и свидетельства, подтверждающего знание профессионально ориентированного английского языка (при обслуживании воздушного движения в международных аэропортах).</w:t>
      </w:r>
    </w:p>
    <w:p>
      <w:pPr>
        <w:pStyle w:val="ConsPlusNormal"/>
        <w:widowControl/>
        <w:ind w:firstLine="540"/>
        <w:jc w:val="both"/>
        <w:rPr/>
      </w:pPr>
      <w:r>
        <w:rPr/>
      </w:r>
    </w:p>
    <w:p>
      <w:pPr>
        <w:pStyle w:val="ConsPlusNormal"/>
        <w:widowControl/>
        <w:numPr>
          <w:ilvl w:val="0"/>
          <w:numId w:val="0"/>
        </w:numPr>
        <w:ind w:hanging="0"/>
        <w:jc w:val="center"/>
        <w:outlineLvl w:val="3"/>
        <w:rPr/>
      </w:pPr>
      <w:r>
        <w:rPr/>
        <w:t>Старший лоуд-мастер</w:t>
      </w:r>
    </w:p>
    <w:p>
      <w:pPr>
        <w:pStyle w:val="ConsPlusNormal"/>
        <w:widowControl/>
        <w:ind w:firstLine="540"/>
        <w:jc w:val="both"/>
        <w:rPr/>
      </w:pPr>
      <w:r>
        <w:rPr/>
      </w:r>
    </w:p>
    <w:p>
      <w:pPr>
        <w:pStyle w:val="ConsPlusNormal"/>
        <w:widowControl/>
        <w:ind w:firstLine="540"/>
        <w:jc w:val="both"/>
        <w:rPr/>
      </w:pPr>
      <w:r>
        <w:rPr/>
        <w:t>Должностные обязанности. Организует и планирует производственную деятельность группы лоуд-мастеров, составляет графики выполнения их полетов в составе экипажа совместно со специалистами, в задачу которых входит обслуживание воздушных судов при посадке их во внебазовом аэропорту. Обеспечивает эксплуатацию бортового погрузочного оборудования, центровку и крепление груза в воздушном судне. Проводит проверку работы лоуд-мастеров в полете и на земле, знаний ими конструкции воздушного судна, особенностей эксплуатации погрузочного оборудования, правил пользования электрооборудованием воздушных судов, противопожарными, противохимическими и аварийно-спасательными средствами, системами коммуникаций и жизнеобеспечения, оформляет по результатам проверок соответствующие документы и разрабатывает меры по повышению уровня квалификации лоуд-мастеров. Осуществляет надзор за правильным и своевременным оформлением договорной и перевозочной документации, наличием и исправностью швартовочного и бытового оборудования воздушных судов. Организует проведение регламентных работ на бортовом погрузочном оборудовании в соответствии с технологическими нормативными документами. Анализирует показатели работы лоуд-мастеров, причины отказов бортового погрузочного оборудования и специальной оснастки.</w:t>
      </w:r>
    </w:p>
    <w:p>
      <w:pPr>
        <w:pStyle w:val="ConsPlusNormal"/>
        <w:widowControl/>
        <w:ind w:firstLine="540"/>
        <w:jc w:val="both"/>
        <w:rPr/>
      </w:pPr>
      <w:r>
        <w:rPr/>
        <w:t>Должен знать: законы и иные нормативные правовые акты Российской Федерации, определяющие направления развития гражданской авиации; нормативные и методические документы, регламентирующие техническое обслуживание и ремонт авиационной техники; документы Международной организации гражданской авиации по правилам проведения погрузочно-разгрузочных работ; наставления и руководства по летной и технической эксплуатации воздушных судов; международные стандарты работы с грузами; правила перевозки и сохранности грузов, почты, багажа; применяемые формы учета, отчетности и другой погрузочно-разгрузочной документации, порядок ее ведения и оформления, в том числе на английском языке; английский язык в объеме, необходимом для выполнения коммерческой работы с документацией и персоналом зарубежных аэропортов; основы трудового законодательства; правила по охране труда и пожарной безопасности.</w:t>
      </w:r>
    </w:p>
    <w:p>
      <w:pPr>
        <w:pStyle w:val="ConsPlusNormal"/>
        <w:widowControl/>
        <w:ind w:firstLine="540"/>
        <w:jc w:val="both"/>
        <w:rPr/>
      </w:pPr>
      <w:r>
        <w:rPr/>
        <w:t>Требования к квалификации. Высшее профессиональное (техническое) образование и стаж летной работы в должности лоуд-мастера не менее 3 лет.</w:t>
      </w:r>
    </w:p>
    <w:p>
      <w:pPr>
        <w:pStyle w:val="ConsPlusNormal"/>
        <w:widowControl/>
        <w:ind w:firstLine="540"/>
        <w:jc w:val="both"/>
        <w:rPr/>
      </w:pPr>
      <w:r>
        <w:rPr/>
      </w:r>
    </w:p>
    <w:p>
      <w:pPr>
        <w:pStyle w:val="ConsPlusNormal"/>
        <w:widowControl/>
        <w:numPr>
          <w:ilvl w:val="0"/>
          <w:numId w:val="0"/>
        </w:numPr>
        <w:ind w:hanging="0"/>
        <w:jc w:val="center"/>
        <w:outlineLvl w:val="3"/>
        <w:rPr/>
      </w:pPr>
      <w:r>
        <w:rPr/>
        <w:t>Старший флайт-менеджер</w:t>
      </w:r>
    </w:p>
    <w:p>
      <w:pPr>
        <w:pStyle w:val="ConsPlusNormal"/>
        <w:widowControl/>
        <w:ind w:firstLine="540"/>
        <w:jc w:val="both"/>
        <w:rPr/>
      </w:pPr>
      <w:r>
        <w:rPr/>
      </w:r>
    </w:p>
    <w:p>
      <w:pPr>
        <w:pStyle w:val="ConsPlusNormal"/>
        <w:widowControl/>
        <w:ind w:firstLine="540"/>
        <w:jc w:val="both"/>
        <w:rPr/>
      </w:pPr>
      <w:r>
        <w:rPr/>
        <w:t>Должностные обязанности. Руководит деятельностью группы флайт-менеджеров авиационного предприятия. Обеспечивает соблюдение норм, процедур и правил по безопасности полетов в процессе подготовки и обеспечения рейсов. Ведет учет рабочего и полетного времени флайт-менеджеров, обеспечивает выполнение производственного плана. Участвует в осуществлении рекламной кампании; осуществляет предварительные переговоры с представителями государственных, коммерческих и общественных организаций по вопросам авиационных перевозок и других авиационных и технических услуг. Разрабатывает и осуществляет мероприятия по повышению экономической эффективности рейсов, по оптимизации использования хэндлинговых услуг; принимает участие в ведении и корректировке базы оперативных данных по хэндлинговому обеспечению рейсов в аэропортах прилета. Принимает участие в послеполетных разборах, анализирует их и докладывает руководству летной службы о выявленных недостатках. Планирует и проводит учебные мероприятия с целью повышения профессионального уровня флайт-менеджеров.</w:t>
      </w:r>
    </w:p>
    <w:p>
      <w:pPr>
        <w:pStyle w:val="ConsPlusNormal"/>
        <w:widowControl/>
        <w:ind w:firstLine="540"/>
        <w:jc w:val="both"/>
        <w:rPr/>
      </w:pPr>
      <w:r>
        <w:rPr/>
        <w:t>Должен знать: Воздушный кодекс Российской Федерации; законы и иные нормативные правовые акты Российской Федерации, регламентирующие правила организации и обеспечение полетов воздушных судов; теорию менеджмента, делового администрирования, страхового, банковского и финансового дела; формы и методы ведения рекламных кампаний; порядок разработки бизнес-планов и коммерческих условий соглашений, договоров, контрактов; методы обработки информации с использованием современных технических средств коммуникаций и связи, вычислительной техники; практику и основы теории ведения переговоров; профессионально ориентированный английский язык; основы трудового законодательства; правила по охране труда и пожарной безопасности.</w:t>
      </w:r>
    </w:p>
    <w:p>
      <w:pPr>
        <w:pStyle w:val="ConsPlusNormal"/>
        <w:widowControl/>
        <w:ind w:firstLine="540"/>
        <w:jc w:val="both"/>
        <w:rPr/>
      </w:pPr>
      <w:r>
        <w:rPr/>
        <w:t>Требования к квалификации. Высшее профессиональное (техническое или летное) образование и стаж работы в должности флайт-менеджера не менее 3 лет.</w:t>
      </w:r>
    </w:p>
    <w:p>
      <w:pPr>
        <w:pStyle w:val="ConsPlusNormal"/>
        <w:widowControl/>
        <w:ind w:firstLine="540"/>
        <w:jc w:val="both"/>
        <w:rPr/>
      </w:pPr>
      <w:r>
        <w:rPr/>
      </w:r>
    </w:p>
    <w:p>
      <w:pPr>
        <w:pStyle w:val="ConsPlusNormal"/>
        <w:widowControl/>
        <w:numPr>
          <w:ilvl w:val="0"/>
          <w:numId w:val="0"/>
        </w:numPr>
        <w:ind w:hanging="0"/>
        <w:jc w:val="center"/>
        <w:outlineLvl w:val="3"/>
        <w:rPr/>
      </w:pPr>
      <w:r>
        <w:rPr/>
        <w:t>Старший штурман авиационного отряда (эскадрильи)</w:t>
      </w:r>
    </w:p>
    <w:p>
      <w:pPr>
        <w:pStyle w:val="ConsPlusNormal"/>
        <w:widowControl/>
        <w:ind w:firstLine="540"/>
        <w:jc w:val="both"/>
        <w:rPr/>
      </w:pPr>
      <w:r>
        <w:rPr/>
      </w:r>
    </w:p>
    <w:p>
      <w:pPr>
        <w:pStyle w:val="ConsPlusNormal"/>
        <w:widowControl/>
        <w:ind w:firstLine="540"/>
        <w:jc w:val="both"/>
        <w:rPr/>
      </w:pPr>
      <w:r>
        <w:rPr/>
        <w:t>Должностные обязанности. Организует штурманское обеспечение летной работы авиационного отряда (эскадрильи) с учетом специфики работы авиационного предприятия. Организует и руководит проведением всех видов штурманской подготовки командно-летного состава авиационного отряда (эскадрильи). Осуществляет контроль штурманской подготовки и выполнения полетных заданий экипажами воздушных судов, командно-летным составом авиационного отряда (эскадрильи) путем теоретической и практической проверки в полете самолетовождения, анализа штурманской документации и средств объективного контроля. Осуществляет стажировку летно-инструкторского штурманского состава авиационного отряда (эскадрильи). Проводит с летным составом авиационного отряда (эскадрильи) разбор случаев потери ориентировки, нарушений установленного режима полетов и принимает меры по их предотвращению. Организует и руководит обучением и подготовкой летного состава авиационного отряда (эскадрильи), выполняющего международные полеты, по всем видам специальной штурманской подготовки. Организует и проводит занятия с летным составом авиационного отряда (эскадрильи) при переходе к осенне-зимнему и весенне-летнему периодам работы по воздушной навигации, метеорологии, эксплуатации пилотажно-навигационного, радиосвязного и радиоэлектронного оборудования воздушных судов. Готовит материалы и участвует в разборе полетов экипажей авиационного отряда (эскадрильи). Вносит предложения по отбору из состава штурманов авиационного отряда (эскадрильи) кандидатов для переучивания полетам на новых типах воздушных судов и осуществляет контроль за их подготовкой. Контролирует исправность штурманского снаряжения и наличие справочного материала и полетных карт у летного состава. Анализирует работу штурманской службы авиационного отряда (эскадрильи) и разрабатывает мероприятия по ее улучшению. Участвует в проведении поисково-спасательных и аварийно-спасательных работ.</w:t>
      </w:r>
    </w:p>
    <w:p>
      <w:pPr>
        <w:pStyle w:val="ConsPlusNormal"/>
        <w:widowControl/>
        <w:ind w:firstLine="540"/>
        <w:jc w:val="both"/>
        <w:rPr/>
      </w:pPr>
      <w:r>
        <w:rPr/>
        <w:t>Должен знать: Воздушный кодекс Российской Федерации; законы и иные нормативные правовые акты Российской Федерации, регламентирующие штурманское обеспечение полетов; теорию и технику самолетовождения; летно-технические характеристики авиационной техники; виды и правила эксплуатации профессионального оборудования в чрезвычайных ситуациях и наземных средств обеспечения полетов; порядок организации планирования штурманского обеспечения полетов; маршруты (районы) полетов, площадки десантирования (сброса грузов), их географические и климатические особенности; технологию и организацию авиационных перевозок; руководство по поиску и спасанию; наставления, регламентирующие организацию поискового и аварийно-спасательного обеспечения полетов; основы трудового законодательства; правила по охране труда и пожарной безопасности.</w:t>
      </w:r>
    </w:p>
    <w:p>
      <w:pPr>
        <w:pStyle w:val="ConsPlusNormal"/>
        <w:widowControl/>
        <w:ind w:firstLine="540"/>
        <w:jc w:val="both"/>
        <w:rPr/>
      </w:pPr>
      <w:r>
        <w:rPr/>
        <w:t>Требования к квалификации. Высшее профессиональное (летное) образование и стаж работы в должности штурмана воздушного судна не менее 3 лет.</w:t>
      </w:r>
    </w:p>
    <w:p>
      <w:pPr>
        <w:pStyle w:val="ConsPlusNormal"/>
        <w:widowControl/>
        <w:ind w:firstLine="540"/>
        <w:jc w:val="both"/>
        <w:rPr/>
      </w:pPr>
      <w:r>
        <w:rPr/>
      </w:r>
    </w:p>
    <w:p>
      <w:pPr>
        <w:pStyle w:val="ConsPlusNormal"/>
        <w:widowControl/>
        <w:numPr>
          <w:ilvl w:val="0"/>
          <w:numId w:val="0"/>
        </w:numPr>
        <w:ind w:hanging="0"/>
        <w:jc w:val="center"/>
        <w:outlineLvl w:val="3"/>
        <w:rPr/>
      </w:pPr>
      <w:r>
        <w:rPr/>
        <w:t>Техник аэродромной службы</w:t>
      </w:r>
    </w:p>
    <w:p>
      <w:pPr>
        <w:pStyle w:val="ConsPlusNormal"/>
        <w:widowControl/>
        <w:ind w:firstLine="540"/>
        <w:jc w:val="both"/>
        <w:rPr/>
      </w:pPr>
      <w:r>
        <w:rPr/>
      </w:r>
    </w:p>
    <w:p>
      <w:pPr>
        <w:pStyle w:val="ConsPlusNormal"/>
        <w:widowControl/>
        <w:ind w:firstLine="540"/>
        <w:jc w:val="both"/>
        <w:rPr/>
      </w:pPr>
      <w:r>
        <w:rPr/>
        <w:t>Должностные обязанности. Выполняет работы по эксплуатации и ремонту аэродромов, контролю состояния летного поля под руководством более квалифицированного специалиста. Принимает участие в выполнении комплекса мероприятий по поддержанию летного поля в постоянной эксплуатационной готовности. Выполняет работы по профилактическому осмотру, текущему и капитальному ремонту летного поля, искусственных аэродромных покрытий, водосточно-дренажных систем, средств механизации и измерения сцепления, биоакустических и других установок для управления поведением птиц. Обеспечивает взаимодействие служб, производящих работы на летном поле аэродрома. Контролирует поддержание в работоспособном состоянии аэродромных машин и механизмов. Принимает участие во внедрении передовых методов организации работы по эксплуатации и ремонту аэродромов.</w:t>
      </w:r>
    </w:p>
    <w:p>
      <w:pPr>
        <w:pStyle w:val="ConsPlusNormal"/>
        <w:widowControl/>
        <w:ind w:firstLine="540"/>
        <w:jc w:val="both"/>
        <w:rPr/>
      </w:pPr>
      <w:r>
        <w:rPr/>
        <w:t>Должен знать: нормативные и методические документы, регламентирующие эксплуатацию и ремонт аэродромов; порядок проведения ремонтных работ; устройство и правила эксплуатации аэродромных машин и механизмов; основы экономики, организации производства, труда и управления; основы трудового законодательства; правила по охране труда и пожарной безопасности.</w:t>
      </w:r>
    </w:p>
    <w:p>
      <w:pPr>
        <w:pStyle w:val="ConsPlusNormal"/>
        <w:widowControl/>
        <w:ind w:firstLine="540"/>
        <w:jc w:val="both"/>
        <w:rPr/>
      </w:pPr>
      <w:r>
        <w:rPr/>
        <w:t>Требования к квалификации.</w:t>
      </w:r>
    </w:p>
    <w:p>
      <w:pPr>
        <w:pStyle w:val="ConsPlusNormal"/>
        <w:widowControl/>
        <w:ind w:firstLine="540"/>
        <w:jc w:val="both"/>
        <w:rPr/>
      </w:pPr>
      <w:r>
        <w:rPr/>
        <w:t>Техник аэродромной службы I категории: среднее профессиональное (техническое) образование и стаж работы в должности техника аэродромной службы II категории не менее 2 лет.</w:t>
      </w:r>
    </w:p>
    <w:p>
      <w:pPr>
        <w:pStyle w:val="ConsPlusNormal"/>
        <w:widowControl/>
        <w:ind w:firstLine="540"/>
        <w:jc w:val="both"/>
        <w:rPr/>
      </w:pPr>
      <w:r>
        <w:rPr/>
        <w:t>Техник аэродромной службы II категории: среднее профессиональное (техническое) образование и стаж работы в должности техника аэродромной службы или в других должностях, замещаемых специалистами со средним профессиональным образованием, не менее 2 лет.</w:t>
      </w:r>
    </w:p>
    <w:p>
      <w:pPr>
        <w:pStyle w:val="ConsPlusNormal"/>
        <w:widowControl/>
        <w:ind w:firstLine="540"/>
        <w:jc w:val="both"/>
        <w:rPr/>
      </w:pPr>
      <w:r>
        <w:rPr/>
        <w:t>Техник аэродромной службы: среднее профессиональное (техническое) образование без предъявления требований к стажу работы.</w:t>
      </w:r>
    </w:p>
    <w:p>
      <w:pPr>
        <w:pStyle w:val="ConsPlusNormal"/>
        <w:widowControl/>
        <w:ind w:firstLine="540"/>
        <w:jc w:val="both"/>
        <w:rPr/>
      </w:pPr>
      <w:r>
        <w:rPr/>
      </w:r>
    </w:p>
    <w:p>
      <w:pPr>
        <w:pStyle w:val="ConsPlusNormal"/>
        <w:widowControl/>
        <w:numPr>
          <w:ilvl w:val="0"/>
          <w:numId w:val="0"/>
        </w:numPr>
        <w:ind w:hanging="0"/>
        <w:jc w:val="center"/>
        <w:outlineLvl w:val="3"/>
        <w:rPr/>
      </w:pPr>
      <w:r>
        <w:rPr/>
        <w:t>Техник по горюче-смазочным материалам</w:t>
      </w:r>
    </w:p>
    <w:p>
      <w:pPr>
        <w:pStyle w:val="ConsPlusNormal"/>
        <w:widowControl/>
        <w:ind w:firstLine="540"/>
        <w:jc w:val="both"/>
        <w:rPr/>
      </w:pPr>
      <w:r>
        <w:rPr/>
      </w:r>
    </w:p>
    <w:p>
      <w:pPr>
        <w:pStyle w:val="ConsPlusNormal"/>
        <w:widowControl/>
        <w:ind w:firstLine="540"/>
        <w:jc w:val="both"/>
        <w:rPr/>
      </w:pPr>
      <w:r>
        <w:rPr/>
        <w:t>Должностные обязанности. Проводит физико-химические анализы проб горюче-смазочных материалов и специальных жидкостей, готовит заключение по результатам анализа. Принимает участие в проверках выполнения аэродромного контроля качества горюче-смазочных материалов и специальных жидкостей, чистоты резервуаров, железнодорожных цистерн, емкостей заправщиков для топлива и масла, автоцистерн и другого технологического оборудования. Осуществляет прием, учет, хранение, упаковку и отправку в другие лаборатории проб горюче-смазочных материалов и специальных жидкостей, контроль технического состояния установок, приборов, инструмента и другого лабораторного оборудования, выполняет простую его регулировку и устранение мелких неисправностей, осваивает новые методы проведения анализов. Оформляет заявки на необходимое оборудование, приборы, химические реактивы, а также другую установленную документацию. Принимает участие во внедрении передовых методов лабораторного контроля горюче-смазочных материалов, проведении технической учебы.</w:t>
      </w:r>
    </w:p>
    <w:p>
      <w:pPr>
        <w:pStyle w:val="ConsPlusNormal"/>
        <w:widowControl/>
        <w:ind w:firstLine="540"/>
        <w:jc w:val="both"/>
        <w:rPr/>
      </w:pPr>
      <w:r>
        <w:rPr/>
        <w:t>Должен знать: нормативные и методические документы по вопросам лабораторного и аэродромного контроля качества авиационных горюче-смазочных материалов и специальных жидкостей; правила безопасной эксплуатации приборов и оборудования лаборатории горюче-смазочных материалов; правила учета и хранения горюче-смазочных материалов и специальных жидкостей; порядок оформления технической документации; основы экономики, организации производства, труда и управления; основы трудового законодательства; правила по охране труда и пожарной безопасности.</w:t>
      </w:r>
    </w:p>
    <w:p>
      <w:pPr>
        <w:pStyle w:val="ConsPlusNormal"/>
        <w:widowControl/>
        <w:ind w:firstLine="540"/>
        <w:jc w:val="both"/>
        <w:rPr/>
      </w:pPr>
      <w:r>
        <w:rPr/>
        <w:t>Требования к квалификации. Среднее профессиональное образование по специальности "обслуживание летательных аппаратов горюче-смазочными материалами" без предъявления требований к стажу работы.</w:t>
      </w:r>
    </w:p>
    <w:p>
      <w:pPr>
        <w:pStyle w:val="ConsPlusNormal"/>
        <w:widowControl/>
        <w:ind w:firstLine="540"/>
        <w:jc w:val="both"/>
        <w:rPr/>
      </w:pPr>
      <w:r>
        <w:rPr/>
      </w:r>
    </w:p>
    <w:p>
      <w:pPr>
        <w:pStyle w:val="ConsPlusNormal"/>
        <w:widowControl/>
        <w:numPr>
          <w:ilvl w:val="0"/>
          <w:numId w:val="0"/>
        </w:numPr>
        <w:ind w:hanging="0"/>
        <w:jc w:val="center"/>
        <w:outlineLvl w:val="3"/>
        <w:rPr/>
      </w:pPr>
      <w:r>
        <w:rPr/>
        <w:t>Техник по обработке полетной информации</w:t>
      </w:r>
    </w:p>
    <w:p>
      <w:pPr>
        <w:pStyle w:val="ConsPlusNormal"/>
        <w:widowControl/>
        <w:ind w:firstLine="540"/>
        <w:jc w:val="both"/>
        <w:rPr/>
      </w:pPr>
      <w:r>
        <w:rPr/>
      </w:r>
    </w:p>
    <w:p>
      <w:pPr>
        <w:pStyle w:val="ConsPlusNormal"/>
        <w:widowControl/>
        <w:ind w:firstLine="540"/>
        <w:jc w:val="both"/>
        <w:rPr/>
      </w:pPr>
      <w:r>
        <w:rPr/>
        <w:t>Должностные обязанности. Выполняет работы по подготовке к анализу информационных материалов магнитных самолетных регистраторов полетов и бортовых магнитофонов к инженерному анализу, проводит подготовительные работы (подготовку перфолент с градуировочными характеристиками датчиков, исходных данных для обработки и т.д.), оценивает достоверность информационных сообщений. Контролирует соответствие градуировочных характеристик датчиков бортовых регистраторов характеристикам, находящимся в банке данных. Производит автоматизированную обработку носителей полетной информации, выявляет отклонения параметров режимов полета и функционирования систем воздушных судов от их предельных значений, нарушения правил летной и технической эксплуатации авиационной техники. Проводит классификацию отказов систем воздушных судов. Подготавливает информацию о выявленных отклонениях в работе системы и агрегатов воздушных судов, нарушениях летной и технической эксплуатации воздушных судов. Ведет учет носителей и передаваемых результатов обработки полетной информации. Подготавливает и сдает на хранение в архив материалы полетной информации.</w:t>
      </w:r>
    </w:p>
    <w:p>
      <w:pPr>
        <w:pStyle w:val="ConsPlusNormal"/>
        <w:widowControl/>
        <w:ind w:firstLine="540"/>
        <w:jc w:val="both"/>
        <w:rPr/>
      </w:pPr>
      <w:r>
        <w:rPr/>
        <w:t>Должен знать: нормативные и методические документы, регламентирующие порядок обработки и анализа полетной информации; наставление по технической эксплуатации и ремонту авиационной техники; положение о дисциплинарной ответственности работников воздушного транспорта; регламенты, технологии, инструкции по эксплуатации средств сбора и доработки полетной информации; основы технической эксплуатации воздушных судов; руководства по летной эксплуатации воздушных судов, эксплуатируемых на авиапредприятии; алгоритмы контроля летной деятельности экипажа воздушного судна и состояния авиационной техники; технологию расшифровки полетной информации, прослушивания речевой информации; основы экономики, организации производства; основы трудового законодательства; правила по охране труда и пожарной безопасности.</w:t>
      </w:r>
    </w:p>
    <w:p>
      <w:pPr>
        <w:pStyle w:val="ConsPlusNormal"/>
        <w:widowControl/>
        <w:ind w:firstLine="540"/>
        <w:jc w:val="both"/>
        <w:rPr/>
      </w:pPr>
      <w:r>
        <w:rPr/>
        <w:t>Требования к квалификации.</w:t>
      </w:r>
    </w:p>
    <w:p>
      <w:pPr>
        <w:pStyle w:val="ConsPlusNormal"/>
        <w:widowControl/>
        <w:ind w:firstLine="540"/>
        <w:jc w:val="both"/>
        <w:rPr/>
      </w:pPr>
      <w:r>
        <w:rPr/>
        <w:t>Техник по обработке полетной информации I категории: среднее профессиональное образование по специальности "техническая эксплуатация электрифицированных и пилотажно-навигационных комплексов" и стаж работы в должности техника по обработке полетной информации II категории не менее 2 лет.</w:t>
      </w:r>
    </w:p>
    <w:p>
      <w:pPr>
        <w:pStyle w:val="ConsPlusNormal"/>
        <w:widowControl/>
        <w:ind w:firstLine="540"/>
        <w:jc w:val="both"/>
        <w:rPr/>
      </w:pPr>
      <w:r>
        <w:rPr/>
        <w:t>Техник по обработке полетной информации II категории: среднее профессиональное образование по специальности "техническая эксплуатация электрифицированных и пилотажно-навигационных комплексов" и стаж работы в должности техника по обработке полетной информации не менее 2 лет.</w:t>
      </w:r>
    </w:p>
    <w:p>
      <w:pPr>
        <w:pStyle w:val="ConsPlusNormal"/>
        <w:widowControl/>
        <w:ind w:firstLine="540"/>
        <w:jc w:val="both"/>
        <w:rPr/>
      </w:pPr>
      <w:r>
        <w:rPr/>
        <w:t>Техник по обработке полетной информации: среднее профессиональное образование по специальности "техническая эксплуатация электрифицированных и пилотажно-навигационных комплексов" и подготовка по установленной программе без предъявления требований к стажу работы.</w:t>
      </w:r>
    </w:p>
    <w:p>
      <w:pPr>
        <w:pStyle w:val="ConsPlusNormal"/>
        <w:widowControl/>
        <w:ind w:firstLine="540"/>
        <w:jc w:val="both"/>
        <w:rPr/>
      </w:pPr>
      <w:r>
        <w:rPr/>
      </w:r>
    </w:p>
    <w:p>
      <w:pPr>
        <w:pStyle w:val="ConsPlusNormal"/>
        <w:widowControl/>
        <w:numPr>
          <w:ilvl w:val="0"/>
          <w:numId w:val="0"/>
        </w:numPr>
        <w:ind w:hanging="0"/>
        <w:jc w:val="center"/>
        <w:outlineLvl w:val="3"/>
        <w:rPr/>
      </w:pPr>
      <w:r>
        <w:rPr/>
        <w:t>Техник по радиолокации, радионавигации и связи</w:t>
      </w:r>
    </w:p>
    <w:p>
      <w:pPr>
        <w:pStyle w:val="ConsPlusNormal"/>
        <w:widowControl/>
        <w:ind w:firstLine="540"/>
        <w:jc w:val="both"/>
        <w:rPr/>
      </w:pPr>
      <w:r>
        <w:rPr/>
      </w:r>
    </w:p>
    <w:p>
      <w:pPr>
        <w:pStyle w:val="ConsPlusNormal"/>
        <w:widowControl/>
        <w:ind w:firstLine="540"/>
        <w:jc w:val="both"/>
        <w:rPr/>
      </w:pPr>
      <w:r>
        <w:rPr/>
        <w:t>Должностные обязанности. Осуществляет оперативный контроль технического состояния средств радиотехнического обеспечения, связи и источников электропитания. Осуществляет работы по техническому обслуживанию и текущему ремонту радионавигационного оборудования, усовершенствованию радионавигационного оборудования и оборудования связи. Производит монтаж, настройку и наладку радионавигационного оборудования. Выполняет ремонтно-восстановительные работы при возникновении неисправностей радиооборудования и включает резервные средства. Подготавливает сведения о потребности узла радионавигации в эксплуатационных материалах и запчастях и их расходе. Оформляет установленную документацию. Принимает участие во внедрении передового опыта обслуживания средств радиолокации, радионавигации и связи.</w:t>
      </w:r>
    </w:p>
    <w:p>
      <w:pPr>
        <w:pStyle w:val="ConsPlusNormal"/>
        <w:widowControl/>
        <w:ind w:firstLine="540"/>
        <w:jc w:val="both"/>
        <w:rPr/>
      </w:pPr>
      <w:r>
        <w:rPr/>
        <w:t>Должен знать: нормативные и методические документы, регламентирующие техническое обслуживание и эксплуатацию средств радионавигации, радиолокации и связи; правила резервирования средств связи; принципиальные монтажные схемы обслуживаемого оборудования; схемы электропитания радиотехнического оборудования; основы трудового законодательства; правила по охране труда и пожарной безопасности.</w:t>
      </w:r>
    </w:p>
    <w:p>
      <w:pPr>
        <w:pStyle w:val="ConsPlusNormal"/>
        <w:widowControl/>
        <w:ind w:firstLine="540"/>
        <w:jc w:val="both"/>
        <w:rPr/>
      </w:pPr>
      <w:r>
        <w:rPr/>
        <w:t>Требования к квалификации. Среднее профессиональное (техническое) образование без предъявления требований к стажу работы.</w:t>
      </w:r>
    </w:p>
    <w:p>
      <w:pPr>
        <w:pStyle w:val="ConsPlusNormal"/>
        <w:widowControl/>
        <w:ind w:firstLine="540"/>
        <w:jc w:val="both"/>
        <w:rPr/>
      </w:pPr>
      <w:r>
        <w:rPr/>
      </w:r>
    </w:p>
    <w:p>
      <w:pPr>
        <w:pStyle w:val="ConsPlusNormal"/>
        <w:widowControl/>
        <w:numPr>
          <w:ilvl w:val="0"/>
          <w:numId w:val="0"/>
        </w:numPr>
        <w:ind w:hanging="0"/>
        <w:jc w:val="center"/>
        <w:outlineLvl w:val="3"/>
        <w:rPr/>
      </w:pPr>
      <w:r>
        <w:rPr/>
        <w:t>Техник по ремонту и эксплуатации парашютов</w:t>
      </w:r>
    </w:p>
    <w:p>
      <w:pPr>
        <w:pStyle w:val="ConsPlusNormal"/>
        <w:widowControl/>
        <w:ind w:hanging="0"/>
        <w:jc w:val="center"/>
        <w:rPr/>
      </w:pPr>
      <w:r>
        <w:rPr/>
        <w:t>и десантного снаряжения</w:t>
      </w:r>
    </w:p>
    <w:p>
      <w:pPr>
        <w:pStyle w:val="ConsPlusNormal"/>
        <w:widowControl/>
        <w:ind w:firstLine="540"/>
        <w:jc w:val="both"/>
        <w:rPr/>
      </w:pPr>
      <w:r>
        <w:rPr/>
      </w:r>
    </w:p>
    <w:p>
      <w:pPr>
        <w:pStyle w:val="ConsPlusNormal"/>
        <w:widowControl/>
        <w:ind w:firstLine="540"/>
        <w:jc w:val="both"/>
        <w:rPr/>
      </w:pPr>
      <w:r>
        <w:rPr/>
        <w:t>Должностные обязанности. Осуществляет техническое обслуживание приборного, электро-, радио-, десантно-транспортного и другого оборудования, снаряжения. Выполняет демонтажно-монтажные работы, замену частей, изделий, узлов и деталей, регулировку приборов и агрегатов десантного снаряжения. Определяет техническое состояние парашютов и десантного оборудования, причины их отказов и неисправностей, устраняет неисправности в соответствии с утвержденными технологическими указаниями. Оформляет производственно-техническую документацию на выполнение работы.</w:t>
      </w:r>
    </w:p>
    <w:p>
      <w:pPr>
        <w:pStyle w:val="ConsPlusNormal"/>
        <w:widowControl/>
        <w:ind w:firstLine="540"/>
        <w:jc w:val="both"/>
        <w:rPr/>
      </w:pPr>
      <w:r>
        <w:rPr/>
        <w:t>Должен знать: Воздушный кодекс Российской Федерации; нормативные и методические документы, регламентирующие техническое обслуживание десантно-транспортного и специального оборудования; эксплуатационную документацию, регламенты, технологию технического обслуживания и ремонта десантно-транспортного и специального оборудования; основы трудового законодательства; правила по охране труда и пожарной безопасности.</w:t>
      </w:r>
    </w:p>
    <w:p>
      <w:pPr>
        <w:pStyle w:val="ConsPlusNormal"/>
        <w:widowControl/>
        <w:ind w:firstLine="540"/>
        <w:jc w:val="both"/>
        <w:rPr/>
      </w:pPr>
      <w:r>
        <w:rPr/>
        <w:t>Требования к квалификации. Среднее профессиональное (техническое) образование и стаж работы по направлению профессиональной деятельности не менее 1 года, специальная подготовка по установленной программе.</w:t>
      </w:r>
    </w:p>
    <w:p>
      <w:pPr>
        <w:pStyle w:val="ConsPlusNormal"/>
        <w:widowControl/>
        <w:ind w:firstLine="540"/>
        <w:jc w:val="both"/>
        <w:rPr/>
      </w:pPr>
      <w:r>
        <w:rPr/>
      </w:r>
    </w:p>
    <w:p>
      <w:pPr>
        <w:pStyle w:val="ConsPlusNormal"/>
        <w:widowControl/>
        <w:numPr>
          <w:ilvl w:val="0"/>
          <w:numId w:val="0"/>
        </w:numPr>
        <w:ind w:hanging="0"/>
        <w:jc w:val="center"/>
        <w:outlineLvl w:val="3"/>
        <w:rPr/>
      </w:pPr>
      <w:r>
        <w:rPr/>
        <w:t>Техник по учету ресурса воздушных судов и их оборудования</w:t>
      </w:r>
    </w:p>
    <w:p>
      <w:pPr>
        <w:pStyle w:val="ConsPlusNormal"/>
        <w:widowControl/>
        <w:ind w:firstLine="540"/>
        <w:jc w:val="both"/>
        <w:rPr/>
      </w:pPr>
      <w:r>
        <w:rPr/>
      </w:r>
    </w:p>
    <w:p>
      <w:pPr>
        <w:pStyle w:val="ConsPlusNormal"/>
        <w:widowControl/>
        <w:ind w:firstLine="540"/>
        <w:jc w:val="both"/>
        <w:rPr/>
      </w:pPr>
      <w:r>
        <w:rPr/>
        <w:t>Должностные обязанности. Оформляет паспорта, формуляры воздушных судов, двигателей, комплектующих изделий и другую техническую документацию, находящуюся на борту воздушного судна; подготавливает справки о работе авиационной техники в полете. Контролирует правильность заполнения и оформления первичной документации, поступающей от экипажей и специалистов структурных подразделений авиапредприятия, полноту обязательных записей и соответствие указанных параметров допускаемым значениям. Оформляет карточки (графики) учета ресурса, а также производит запись сведений в формулярах самолетов (вертолетов), двигателей и агрегатов об их наработке, движении и выполненных работах. Осуществляет контроль за обеспечением комплектности документации. Ведет учет работы агрегатов и деталей, имеющих ограниченный по сравнению с основным изделием ресурс. Контролирует остаток ресурса планера, двигателей и оборудования воздушных судов с целью недопущения переработки установленного им ресурса. При наличии автоматизированной системы обработки данных вводит в нее информацию о наработке воздушных судов, двигателей и оборудования. Заполняет карты учета отказов и неисправностей воздушных судов. Готовит для диспетчера сведения об изменении ресурса, составляет установленную отчетность. Обеспечивает сохранность технической документации воздушных судов.</w:t>
      </w:r>
    </w:p>
    <w:p>
      <w:pPr>
        <w:pStyle w:val="ConsPlusNormal"/>
        <w:widowControl/>
        <w:ind w:firstLine="540"/>
        <w:jc w:val="both"/>
        <w:rPr/>
      </w:pPr>
      <w:r>
        <w:rPr/>
        <w:t>Должен знать: нормативные и методические документы, регламентирующие деятельность по техническому обслуживанию воздушных судов; наставление по технической эксплуатации и ремонту авиационной техники; положение о дисциплинарной ответственности работников воздушного транспорта; правила ведения технической документации; периодичность выполнения регламентных работ по техническому обслуживанию эксплуатируемых воздушных судов; конструктивные особенности эксплуатируемых воздушных судов и их оборудования; ресурсы воздушных судов, двигателей, агрегатов; основы статистического учета; основы экономики; основы трудового законодательства; правила по охране труда и пожарной безопасности.</w:t>
      </w:r>
    </w:p>
    <w:p>
      <w:pPr>
        <w:pStyle w:val="ConsPlusNormal"/>
        <w:widowControl/>
        <w:ind w:firstLine="540"/>
        <w:jc w:val="both"/>
        <w:rPr/>
      </w:pPr>
      <w:r>
        <w:rPr/>
        <w:t>Требования к квалификации.</w:t>
      </w:r>
    </w:p>
    <w:p>
      <w:pPr>
        <w:pStyle w:val="ConsPlusNormal"/>
        <w:widowControl/>
        <w:ind w:firstLine="540"/>
        <w:jc w:val="both"/>
        <w:rPr/>
      </w:pPr>
      <w:r>
        <w:rPr/>
        <w:t>Техник по учету ресурса воздушных судов и их оборудования I категории: среднее профессиональное образование по специальности "техническая эксплуатация летательных аппаратов и двигателей" и стаж работы в должности техника по учету ресурса воздушных судов и их оборудования II категории не менее 2 лет.</w:t>
      </w:r>
    </w:p>
    <w:p>
      <w:pPr>
        <w:pStyle w:val="ConsPlusNormal"/>
        <w:widowControl/>
        <w:ind w:firstLine="540"/>
        <w:jc w:val="both"/>
        <w:rPr/>
      </w:pPr>
      <w:r>
        <w:rPr/>
        <w:t>Техник по учету ресурса воздушных судов и их оборудования II категории: среднее профессиональное образование по специальности "техническая эксплуатация летательных аппаратов и двигателей" и стаж работы в должности техника по учету ресурса воздушных судов и их оборудования не менее 2 лет.</w:t>
      </w:r>
    </w:p>
    <w:p>
      <w:pPr>
        <w:pStyle w:val="ConsPlusNormal"/>
        <w:widowControl/>
        <w:ind w:firstLine="540"/>
        <w:jc w:val="both"/>
        <w:rPr/>
      </w:pPr>
      <w:r>
        <w:rPr/>
        <w:t>Техник по учету ресурса воздушных судов и их оборудования: среднее профессиональное образование по специальности "техническая эксплуатация летательных аппаратов и двигателей" без предъявления требований к стажу работы.</w:t>
      </w:r>
    </w:p>
    <w:p>
      <w:pPr>
        <w:pStyle w:val="ConsPlusNormal"/>
        <w:widowControl/>
        <w:ind w:firstLine="540"/>
        <w:jc w:val="both"/>
        <w:rPr/>
      </w:pPr>
      <w:r>
        <w:rPr/>
      </w:r>
    </w:p>
    <w:p>
      <w:pPr>
        <w:pStyle w:val="ConsPlusNormal"/>
        <w:widowControl/>
        <w:numPr>
          <w:ilvl w:val="0"/>
          <w:numId w:val="0"/>
        </w:numPr>
        <w:ind w:hanging="0"/>
        <w:jc w:val="center"/>
        <w:outlineLvl w:val="3"/>
        <w:rPr/>
      </w:pPr>
      <w:r>
        <w:rPr/>
        <w:t>Флайт-менеджер</w:t>
      </w:r>
    </w:p>
    <w:p>
      <w:pPr>
        <w:pStyle w:val="ConsPlusNormal"/>
        <w:widowControl/>
        <w:ind w:firstLine="540"/>
        <w:jc w:val="both"/>
        <w:rPr/>
      </w:pPr>
      <w:r>
        <w:rPr/>
      </w:r>
    </w:p>
    <w:p>
      <w:pPr>
        <w:pStyle w:val="ConsPlusNormal"/>
        <w:widowControl/>
        <w:ind w:firstLine="540"/>
        <w:jc w:val="both"/>
        <w:rPr/>
      </w:pPr>
      <w:r>
        <w:rPr/>
        <w:t>Должностные обязанности. Участвует в работе по обеспечению выполнения рейса по расписанию. Осуществляет расчетно-платежные операции в аэропортах назначения. Организует размещение летного и кабинного экипажа в гостинице, а также их транспортное и медицинское (при необходимости) обслуживание в аэропортах пребывания. Взаимодействует с хэндлинговыми агентами аэропорта пребывания по обеспечению аэропортового обслуживания воздушного судна, загрузки (разгрузки) груза, с пограничными и таможенными органами (при необходимости) и с руководством авиационного предприятия при возникновении сбойных ситуаций в выполнении и обеспечении рейса. Осуществляет информационное и документальное обеспечение летного экипажа в аэропорту пребывания. Контролирует выполнение грузоотправителями (грузополучателями) обязательств по заключенным договорам и правильность оформления перевозочной документации; предоставляет информацию по аэропортовым сборам для ведения и корректировки базы оперативных данных по наземному обслуживанию воздушных судов в аэропортах назначения (прилета).</w:t>
      </w:r>
    </w:p>
    <w:p>
      <w:pPr>
        <w:pStyle w:val="ConsPlusNormal"/>
        <w:widowControl/>
        <w:ind w:firstLine="540"/>
        <w:jc w:val="both"/>
        <w:rPr/>
      </w:pPr>
      <w:r>
        <w:rPr/>
        <w:t>Должен знать: Воздушный кодекс Российской Федерации; законы и иные нормативные правовые акты Российской Федерации по вопросам развития воздушного транспорта; нормативные и методические документы, регламентирующие правила организации и обеспечения полетов воздушных судов; расценки за аэропортовые услуги, обслуживание и топливо в аэропортах назначения; специальные требования государств, в аэропорты которых совершается рейс; технические эксплуатационные и коммерческие характеристики воздушных судов; порядок и правила оформления перевозочных, финансовых и других документов по обеспечению рейсов; порядок использования современной оргтехники, в т.ч. средств связи, при обеспечении рейсов; порядок исполнения пограничных и таможенных процедур в аэропортах; профессионально ориентированный английский язык; основы трудового законодательства; правила по охране труда и пожарной безопасности.</w:t>
      </w:r>
    </w:p>
    <w:p>
      <w:pPr>
        <w:pStyle w:val="ConsPlusNormal"/>
        <w:widowControl/>
        <w:ind w:firstLine="540"/>
        <w:jc w:val="both"/>
        <w:rPr/>
      </w:pPr>
      <w:r>
        <w:rPr/>
        <w:t>Требования к квалификации. Среднее профессиональное (техническое или летное) образование и стаж работы по направлению профессиональной деятельности не менее 1 года.</w:t>
      </w:r>
    </w:p>
    <w:p>
      <w:pPr>
        <w:pStyle w:val="ConsPlusNormal"/>
        <w:widowControl/>
        <w:ind w:firstLine="540"/>
        <w:jc w:val="both"/>
        <w:rPr/>
      </w:pPr>
      <w:r>
        <w:rPr/>
      </w:r>
    </w:p>
    <w:p>
      <w:pPr>
        <w:pStyle w:val="ConsPlusNormal"/>
        <w:widowControl/>
        <w:numPr>
          <w:ilvl w:val="0"/>
          <w:numId w:val="0"/>
        </w:numPr>
        <w:ind w:hanging="0"/>
        <w:jc w:val="center"/>
        <w:outlineLvl w:val="3"/>
        <w:rPr/>
      </w:pPr>
      <w:r>
        <w:rPr/>
        <w:t>Штурман воздушного судна</w:t>
      </w:r>
    </w:p>
    <w:p>
      <w:pPr>
        <w:pStyle w:val="ConsPlusNormal"/>
        <w:widowControl/>
        <w:ind w:firstLine="540"/>
        <w:jc w:val="both"/>
        <w:rPr/>
      </w:pPr>
      <w:r>
        <w:rPr/>
      </w:r>
    </w:p>
    <w:p>
      <w:pPr>
        <w:pStyle w:val="ConsPlusNormal"/>
        <w:widowControl/>
        <w:ind w:firstLine="540"/>
        <w:jc w:val="both"/>
        <w:rPr/>
      </w:pPr>
      <w:r>
        <w:rPr/>
        <w:t>Должностные обязанности. Осуществляет подготовку к полету, оформляет полетную карту и производит расчет полета с учетом специфики работы авиационного предприятия. Разрабатывает штурманский план полета, вычерчивает вертикальный разрез местности по заданному маршруту и району работы, рассчитывает безопасную высоту. Рассчитывает данные для специального применения авиации (пожаротушение, десантирование парашютистов-спасателей, техники и грузов). Выдерживает заданный режим полета по маршруту и в районе выполнения специальных работ, сохраняет ориентировку. Оценивает тактическую, метеорологическую, орнитологическую и радиационную обстановку на земле и в полете. Выводит воздушное судно в заданный район работ, на площадку десантирования (сброса груза), на аэродром посадки для снижения и захода на посадку. Выполняет команды командира воздушного судна и пункта управления воздушным движением, под управлением которого он находится. Учитывает в полете фактический расход и остаток топлива и их соответствие инженерно-штурманскому расчету. Принимает меры по обеспечению безопасности полетов в соответствии с должностными обязанностями. Сверяет показания бортовых и наручных часов. Производит сверку документов оперативной аэронавигационной информации с контрольными экземплярами. Участвует в проведении поисково-спасательных и аварийно-спасательных работ.</w:t>
      </w:r>
    </w:p>
    <w:p>
      <w:pPr>
        <w:pStyle w:val="ConsPlusNormal"/>
        <w:widowControl/>
        <w:ind w:firstLine="540"/>
        <w:jc w:val="both"/>
        <w:rPr/>
      </w:pPr>
      <w:r>
        <w:rPr/>
        <w:t>Должен знать: Воздушный кодекс Российской Федерации; законы и иные нормативные правовые акты Российской Федерации, регламентирующие штурманское обеспечение полетов; теорию и технику самолетовождения; летно-технические характеристики авиационной техники, профессионального оборудования для специального применения авиации; наземные средства обеспечения полетов; правила организации планирования и штурманского обеспечения полетов; маршруты (районы) полетов; расположение площадок десантирования (сброса грузов), их географические и климатические особенности; степень оснащения навигационными средствами; руководство по поиску и спасанию; наставления, регламентирующие организацию поискового и аварийно-спасательного обеспечения полетов; основы трудового законодательства; правила по охране труда и пожарной безопасности.</w:t>
      </w:r>
    </w:p>
    <w:p>
      <w:pPr>
        <w:pStyle w:val="ConsPlusNormal"/>
        <w:widowControl/>
        <w:ind w:firstLine="540"/>
        <w:jc w:val="both"/>
        <w:rPr/>
      </w:pPr>
      <w:r>
        <w:rPr/>
        <w:t>Требования к квалификации. Высшее профессиональное (летное) образование и стаж работы по направлению профессиональной деятельности не менее 1 года.</w:t>
      </w:r>
    </w:p>
    <w:p>
      <w:pPr>
        <w:pStyle w:val="ConsPlusNormal"/>
        <w:widowControl/>
        <w:ind w:firstLine="540"/>
        <w:jc w:val="both"/>
        <w:rPr/>
      </w:pPr>
      <w:r>
        <w:rPr/>
      </w:r>
    </w:p>
    <w:p>
      <w:pPr>
        <w:pStyle w:val="ConsPlusNormal"/>
        <w:widowControl/>
        <w:numPr>
          <w:ilvl w:val="0"/>
          <w:numId w:val="0"/>
        </w:numPr>
        <w:ind w:hanging="0"/>
        <w:jc w:val="center"/>
        <w:outlineLvl w:val="3"/>
        <w:rPr/>
      </w:pPr>
      <w:r>
        <w:rPr/>
        <w:t>Штурман-инспектор</w:t>
      </w:r>
    </w:p>
    <w:p>
      <w:pPr>
        <w:pStyle w:val="ConsPlusNormal"/>
        <w:widowControl/>
        <w:ind w:firstLine="540"/>
        <w:jc w:val="both"/>
        <w:rPr/>
      </w:pPr>
      <w:r>
        <w:rPr/>
      </w:r>
    </w:p>
    <w:p>
      <w:pPr>
        <w:pStyle w:val="ConsPlusNormal"/>
        <w:widowControl/>
        <w:ind w:firstLine="540"/>
        <w:jc w:val="both"/>
        <w:rPr/>
      </w:pPr>
      <w:r>
        <w:rPr/>
        <w:t>Должностные обязанности. Инспектирует работу штурманской службы и взаимодействие ее с другими подразделениями и службами авиационного предприятия по обеспечению безопасности полетов с учетом специфики работы авиационного предприятия. Проверяет штурманскую подготовку и технику самолетовождения командно-руководящего состава авиационных отрядов (эскадрилий) и экипажей воздушного судна. Контролирует планирование и проведение всех видов штурманской подготовки летного состава, направленных на совершенствование уровня летной подготовки экипажей и обеспечение безопасности полетов. Проводит послеполетные разборы полетов с членами проверяемых экипажей с анализом ошибок и ошибочных действий при самолетовождении и эксплуатации пилотажно-навигационного оборудования воздушных судов. Осуществляет контроль систематичности полетов, тренажерной подготовки и уровня подготовленности командно-штурманского состава авиационных отрядов (эскадрилий), проверяет знание и выполнение ими требований документов, регламентирующих летную работу и штурманское обеспечение полетов. Проверяет укомплектованность документацией служб управления воздушным движением и аэронавигационной информацией авиационного предприятия, порядок ее хранения, выдачи, внесения изменений и поправок. Контролирует организацию, подготовку и проведение занятий штурманов по специальным видам применения авиации. Участвует в расследовании авиационных происшествий и инцидентов, связанных с недостатками в штурманской подготовке летного состава, подготавливает предложения по их предотвращению, контролирует их исполнение в летных подразделениях и службах авиационного предприятия. Проверяет наличие штурманского снаряжения в экипажах, ведение контрольных экземпляров руководства по летной эксплуатации воздушных судов, руководства по производству полетов. Докладывает начальнику инспекции по безопасности полетов и руководству авиационного предприятия о вскрытых недостатках и нарушениях, влияющих на безопасность полетов, и принятых мерах по их предупреждению. Подготавливает материалы для анализа состояния безопасности полетов в штурманском отношении. Участвует в проведении поисково-спасательных и аварийно-спасательных работ.</w:t>
      </w:r>
    </w:p>
    <w:p>
      <w:pPr>
        <w:pStyle w:val="ConsPlusNormal"/>
        <w:widowControl/>
        <w:ind w:firstLine="540"/>
        <w:jc w:val="both"/>
        <w:rPr/>
      </w:pPr>
      <w:r>
        <w:rPr/>
        <w:t>Должен знать: Воздушный кодекс Российской Федерации; законы и иные нормативные правовые акты Российской Федерации, регламентирующие штурманское обеспечение полетов; теорию и технику самолетовождения; летно-технические характеристики авиационной техники; виды профессионального оборудования, наземные средства обеспечения полетов; правила организации планирования штурманского обеспечения полетов; маршруты (районы) полетов, расположение площадок десантирования (сброса грузов), их географические и климатические особенности, степень оснащения навигационными средствами; технологию и организацию авиационных перевозок и специальных применений авиации; порядок разработки и утверждения планов производственно-хозяйственной деятельности авиационного предприятия; руководство по поиску и спасанию; наставления, регламентирующие организацию поискового и аварийно-спасательного обеспечения полетов; основы трудового законодательства; правила по охране труда и пожарной безопасности.</w:t>
      </w:r>
    </w:p>
    <w:p>
      <w:pPr>
        <w:pStyle w:val="ConsPlusNormal"/>
        <w:widowControl/>
        <w:ind w:firstLine="540"/>
        <w:jc w:val="both"/>
        <w:rPr/>
      </w:pPr>
      <w:r>
        <w:rPr/>
        <w:t>Требования к квалификации. Высшее профессиональное (летное) образование и стаж работы в должности штурмана воздушного судна не менее 1 года.</w:t>
      </w:r>
    </w:p>
    <w:p>
      <w:pPr>
        <w:pStyle w:val="ConsPlusNormal"/>
        <w:widowControl/>
        <w:ind w:firstLine="540"/>
        <w:jc w:val="both"/>
        <w:rPr/>
      </w:pPr>
      <w:r>
        <w:rPr/>
      </w:r>
    </w:p>
    <w:p>
      <w:pPr>
        <w:pStyle w:val="ConsPlusNormal"/>
        <w:widowControl/>
        <w:numPr>
          <w:ilvl w:val="0"/>
          <w:numId w:val="0"/>
        </w:numPr>
        <w:ind w:hanging="0"/>
        <w:jc w:val="center"/>
        <w:outlineLvl w:val="3"/>
        <w:rPr/>
      </w:pPr>
      <w:r>
        <w:rPr/>
        <w:t>Штурман службы наземного штурманского обеспечения полетов</w:t>
      </w:r>
    </w:p>
    <w:p>
      <w:pPr>
        <w:pStyle w:val="ConsPlusNormal"/>
        <w:widowControl/>
        <w:ind w:hanging="0"/>
        <w:jc w:val="center"/>
        <w:rPr/>
      </w:pPr>
      <w:r>
        <w:rPr/>
        <w:t>(включая старшего)</w:t>
      </w:r>
    </w:p>
    <w:p>
      <w:pPr>
        <w:pStyle w:val="ConsPlusNormal"/>
        <w:widowControl/>
        <w:ind w:firstLine="540"/>
        <w:jc w:val="both"/>
        <w:rPr/>
      </w:pPr>
      <w:r>
        <w:rPr/>
      </w:r>
    </w:p>
    <w:p>
      <w:pPr>
        <w:pStyle w:val="ConsPlusNormal"/>
        <w:widowControl/>
        <w:ind w:firstLine="540"/>
        <w:jc w:val="both"/>
        <w:rPr/>
      </w:pPr>
      <w:r>
        <w:rPr/>
        <w:t>Должностные обязанности. Осуществляет наземное штурманское обеспечение полетов. Контролирует предполетную штурманскую подготовку экипажей воздушных судов. Перед вылетом по специальным заданиям проверяет наличие у экипажа необходимой документации, правильность расчета штурманского плана и инженерно-штурманского расчета полета, знание района полетов, воздушных трасс (международных воздушных линий), характеристик работы радионавигационных средств по маршруту полета, схем взлета и посадки на основных и запасных аэродромах. Ведет документальное оформление контроля предполетной подготовки экипажей. Разрабатывает маршруты полетов воздушных судов по специальным заданиям с учетом их технических характеристик и планируемой заправки топливом. Определяет аэродромы промежуточной (технической) посадки с учетом действующих ограничений полета. Производит предварительный штурманский расчет полета. Составляет заявки на диспетчерское обеспечение полета по маршруту и передает их в Центральный пункт диспетчерского управления гражданской авиации (Центральное производственное диспетчерское управление гражданской авиации), контролирует их прохождение. Принимает, обрабатывает и передает экипажам воздушных судов информацию по проведению поисково-спасательных и аварийно-спасательных работ в районах чрезвычайных ситуаций.</w:t>
      </w:r>
    </w:p>
    <w:p>
      <w:pPr>
        <w:pStyle w:val="ConsPlusNormal"/>
        <w:widowControl/>
        <w:ind w:firstLine="540"/>
        <w:jc w:val="both"/>
        <w:rPr/>
      </w:pPr>
      <w:r>
        <w:rPr/>
        <w:t>Должен знать: Воздушный кодекс Российской Федерации; законы и иные нормативные правовые акты Российской Федерации, регламентирующие штурманское обеспечение полетов; теорию и технику самолетовождения; летно-технические характеристики авиационной техники, виды наземных средств обеспечения полетов; правила организации планирования и штурманского обеспечения полетов; маршруты (районы) полетов, расположение площадок десантирования (сброса грузов), их географические и климатические особенности, степень оснащения навигационными средствами; основы трудового законодательства; правила по охране труда и пожарной безопасности.</w:t>
      </w:r>
    </w:p>
    <w:p>
      <w:pPr>
        <w:pStyle w:val="ConsPlusNormal"/>
        <w:widowControl/>
        <w:ind w:firstLine="540"/>
        <w:jc w:val="both"/>
        <w:rPr/>
      </w:pPr>
      <w:r>
        <w:rPr/>
        <w:t>Требования к квалификации. Высшее профессиональное (техническое или летное) образование и стаж работы в должности штурмана воздушного судна не менее 1 года.</w:t>
      </w:r>
    </w:p>
    <w:p>
      <w:pPr>
        <w:pStyle w:val="ConsPlusNormal"/>
        <w:widowControl/>
        <w:ind w:firstLine="540"/>
        <w:jc w:val="both"/>
        <w:rPr/>
      </w:pPr>
      <w:r>
        <w:rPr/>
      </w:r>
    </w:p>
    <w:p>
      <w:pPr>
        <w:pStyle w:val="ConsPlusNormal"/>
        <w:widowControl/>
        <w:numPr>
          <w:ilvl w:val="0"/>
          <w:numId w:val="0"/>
        </w:numPr>
        <w:ind w:hanging="0"/>
        <w:jc w:val="center"/>
        <w:outlineLvl w:val="3"/>
        <w:rPr/>
      </w:pPr>
      <w:r>
        <w:rPr/>
        <w:t>Электромеханик по связи</w:t>
      </w:r>
    </w:p>
    <w:p>
      <w:pPr>
        <w:pStyle w:val="ConsPlusNormal"/>
        <w:widowControl/>
        <w:ind w:firstLine="540"/>
        <w:jc w:val="both"/>
        <w:rPr/>
      </w:pPr>
      <w:r>
        <w:rPr/>
      </w:r>
    </w:p>
    <w:p>
      <w:pPr>
        <w:pStyle w:val="ConsPlusNormal"/>
        <w:widowControl/>
        <w:ind w:firstLine="540"/>
        <w:jc w:val="both"/>
        <w:rPr/>
      </w:pPr>
      <w:r>
        <w:rPr/>
        <w:t>Должностные обязанности. Выполняет работы по технической эксплуатации средств связи, осуществляет их техническое обслуживание и ремонт. Контролирует техническое состояние средств связи и принимает меры по устранению их неисправностей, докладывает старшему инженеру объекта связи о неисправностях и отказах в работе оборудования средств связи и принятых мерах по их устранению. Оформляет эксплуатационно-техническую документацию.</w:t>
      </w:r>
    </w:p>
    <w:p>
      <w:pPr>
        <w:pStyle w:val="ConsPlusNormal"/>
        <w:widowControl/>
        <w:ind w:firstLine="540"/>
        <w:jc w:val="both"/>
        <w:rPr/>
      </w:pPr>
      <w:r>
        <w:rPr/>
        <w:t>Должен знать: структурную схему средств связи объекта и их взаимодействие со средствами связи других объектов; устройство, принцип действия, технические характеристики и конструктивные особенности аппаратов, агрегатов и других устройств, находящихся в эксплуатации на объекте; схему электропитания средств связи; правила технической эксплуатации средств связи; основы трудового законодательства; правила по охране труда и пожарной безопасности.</w:t>
      </w:r>
    </w:p>
    <w:p>
      <w:pPr>
        <w:pStyle w:val="ConsPlusNormal"/>
        <w:widowControl/>
        <w:ind w:firstLine="540"/>
        <w:jc w:val="both"/>
        <w:rPr/>
      </w:pPr>
      <w:r>
        <w:rPr/>
        <w:t>Требования к квалификации. Среднее профессиональное (техническое) образование без предъявления требований к стажу работы.</w:t>
      </w:r>
    </w:p>
    <w:p>
      <w:pPr>
        <w:pStyle w:val="ConsPlusNormal"/>
        <w:widowControl/>
        <w:ind w:firstLine="540"/>
        <w:jc w:val="both"/>
        <w:rPr/>
      </w:pPr>
      <w:r>
        <w:rPr/>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2T23:31:00Z</dcterms:created>
  <dc:creator>Евгения</dc:creator>
  <dc:description/>
  <cp:keywords/>
  <dc:language>en-US</dc:language>
  <cp:lastModifiedBy>Евгения</cp:lastModifiedBy>
  <dcterms:modified xsi:type="dcterms:W3CDTF">2012-01-22T23:46:00Z</dcterms:modified>
  <cp:revision>3</cp:revision>
  <dc:subject/>
  <dc:title/>
</cp:coreProperties>
</file>