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rPr/>
      </w:pPr>
      <w:r>
        <w:rPr/>
        <w:t xml:space="preserve">  </w:t>
      </w:r>
    </w:p>
    <w:p>
      <w:pPr>
        <w:pStyle w:val="FORMATTEXT"/>
        <w:jc w:val="center"/>
        <w:rPr/>
      </w:pPr>
      <w:r>
        <w:rPr>
          <w:b/>
          <w:bCs/>
        </w:rPr>
        <w:t>Телеграмма Росавиации от 05.05.12 № 050616</w:t>
      </w: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ДАТА, ВРЕМЯ СОБЫТИЯ (МЕСТНОЕ И UTC): 26.04.12, 14 Ч 20 МИН (10 Ч 20 МИН UTC) ДЕНЬ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МЕСТО СОБЫТИЯ: РОССИЯ, САМАРСКАЯ ОБЛ., В Р-НЕ А/Д СМЫШЛЯЕВКА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ВИД СОБЫТИЯ: КАТАСТРОФА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ТИП ВС: САМОЛЕТ ЭЛИТАР-202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РЕГИСТРАЦИОННЫЙ НОМЕР ВС: RA-0186G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СВИДЕТЕЛЬСТВО О ГОСУДАРСТВЕННОЙ РЕГИСТРАЦИИ: ОТ 11.08.11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СОБСТВЕННИК/ЭКСПЛУАТАНТ: НЕКОММЕРЧЕСКОЕ ПАРТНЕРСТВО «АЭРОКЛУБ «КОНДОР»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СВЕДЕНИЯ О ВС: ВЫПУЩЕН 22.05.03 ООО «САМАРА ВВВ-АВИА» Г. САМАРА, ЗАВ.НОМЕР 003, СЕРТИФИКАТ ЛЕТНОЙ ГОДНОСТИ ДО 24.04.13, НАРАБОТКА ВС СНЭ 205 Ч 34 МИН, НАЗНАЧЕННЫЙ СРОК СЛУЖБЫ ПО ТЕХНИЧЕСКОМУ СОСТОЯНИЮ, РЕСУРС НЕ НАЗНАЧЕН, МЕЖРЕМОНТНЫЙ СРОК СЛУЖБЫ НЕ НАЗНАЧЕН, РЕМОНТОВ НЕ ИМЕЛ, ОСТАТОК НАЗНАЧЕННОГО И МЕЖРЕМОНТНОГО РЕСУРСОВ, СРОКА СЛУЖБЫ ПО ТЕХНИЧЕСКОМУ СОСТОЯНИЮ, СВЕДЕНИЯ О ПРОДЛЕНИИ РЕСУРСА И СРОКА СЛУЖБЫ ОТСУТСТВУЮТ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ДВИГАТЕЛЬ: ROTAX-912ULS, ЗАВ.НОМЕР 4426829, ВЫПУЩЕН В НОЯБРЕ 2000 Г. BOMBARDIER-ROTAX GMBH (АВСТРИЯ), УСТАНОВЛЕН НА САМОЛЕТ 14.04.04, НАРАБОТКА СНЭ 391,6 Ч, ИМЕЛ 1 РЕМОНТ 02.03.04 НА АО «АВИАГАММА» Г. МОСКВА, НАРАБОТКА ППР 380,5 Ч, НАЗНАЧЕННЫЙ РЕСУРС 3600 Ч/45 ЛЕТ, РЕСУРС ДО 1-ГО КАП. РЕМОНТА 1500 Ч/15 ЛЕТ. ПОСЛЕ КАП. РЕМОНТА УСТАНОВЛЕН МЕЖРЕМОНТНЫЙ РЕСУРС 1500 Ч/12 ЛЕТ. ОСТАТОК РЕСУРСА И СРОКА СЛУЖБЫ 3208,4 Ч/35 ЛЕТ, МЕЖРЕМОНТНОГО ВОЗДУШНЫЙ ВИНТ R104 «LUGA PROP»: ВЫПУЩЕН 15.03.10, НАРАБОТКА СНЭ 55,4 Ч. ВИНТ ТРЕХ-ЛОПАСТНОЙ, ПОДСТРАИВАЕМОГО ШАГА, УСТАНОВЛЕН НА САМОЛЕТ 11.07.11 С НАРАБОТКОЙ 8,5 Ч. НАЗНАЧЕННЫЙ РЕСУРС И СРОК СЛУЖБЫ 450 Ч/5 ЛЕТ, ОСТАТОК НАЗНАЧЕННОГО РЕСУРСА И СРОКА СЛУЖБЫ 394,6 Ч/2 ГОДА 11 МЕС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АГРЕГАТЫ ВС, ОКАЗАВШИЕ ВЛИЯНИЕ НА ВОЗНИКНОВЕНИЕ ОСОБОЙ СИТУАЦИИ: НЕ ВЫЯВЛЕНО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СВЕДЕНИЯ О КВС: СМОЛЬЯНОВ Б.П., ПИЛОТ КОММЕРЧЕСКОЙ АВИАЦИИ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СВИДЕТЕЛЬСТВО ПИЛОТА III П НОМЕР 004292. ВЫДАНО ПРИВОЛЖКИМ УГАН ФСНСТ 03.04.08 СРОК ДЕЙСТВИЯ ДО 01.09.12. ПОСЛЕДНЯЯ ПРОВЕРКА СВЖ И ТП 12.04.11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МЕДИЦИНСКОЕ ЗАКЛЮЧЕНИЕ 1 КЛАССА НОМЕР 029715 ВЫДАНО 01.03.12 МСС МЕЖДУНАРОДНОГО АП КУРУМОЧ. СРОК ДЕЙСТВИЯ ДО 01.09.12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МЕТЕОМИНИМУМ: ПВП ДЕНЬ 150X2000X15, ОБЩИЙ НАЛЕТ 8000 Ч, НАЛЕТ НА ДАННОМ ТИПЕ/ИЗ НИХ В КАЧ. КВС НЕ ПРЕДСТАВЛЕН. </w:t>
      </w:r>
    </w:p>
    <w:p>
      <w:pPr>
        <w:pStyle w:val="FORMATTEXT"/>
        <w:ind w:firstLine="568"/>
        <w:jc w:val="both"/>
        <w:rPr/>
      </w:pPr>
      <w:r>
        <w:rPr/>
        <w:t xml:space="preserve">ХАРАКТЕР ЗАДАНИЯ: УЧЕБНО-ТРЕНИРОВОЧНЫЙ ПОЛЕТ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МАРШРУТ ПОЛЕТА: Р-Н А/Д СМЫШЛЯЕВКА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ПОСЛЕДНИЙ ПУНКТ ВЫЛЕТА: А/Д СМЫШЛЯЕВКА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НАМЕЧЕННЫЙ ПУНКТ ПОСАДКИ: А/Д СМЫШЛЯЕВКА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ЧИСЛО ЧЛЕНОВ ЭКИПАЖА/ ПАСС: 1/1 (ГРАЖДАНЕ РФ)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ПОГИБЛО: 1/1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ПОСЛЕДСТВИЯ ПРОИСШЕСТВИЯ, В Т.Ч. ДЛЯ ОКРУЖАЮЩИХ ОБЪЕКТОВ: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ОКРУЖАЮЩИМ ОБЪЕКТАМ УРОН НЕ НАНЕСЕН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КОЛИЧЕСТВО И МАССА ГРУЗА НА БОРТУ: ГРУЗ ОТСУТСТВОВАЛ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МЕТЕОУСЛОВИЯ: ПОГОДА СРЕДНЕГО ПОВОЛЖЬЯ ОПРЕДЕЛЯЛАСЬ ВЛИЯНИЕМ МАЛОГРАДИЕНТНОГО ПОЛЯ ПОВЫШЕННОГО ДАВЛЕНИЯ. ПРОГНОЗ ПО А/Д СМЫШЛЯЕВКА: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С 06 Ч 00 МИН ДО 15 Ч 00 МИН UTC: ВЕТЕР НЕУСТОЙЧИВЫЙ 3 М/С, ВИДИМОСТЬ 10 КМ, ОБЛАЧНОСТБ РАЗБРОСАННАЯ НА ВЫСОТЕ 900 М. ФАКТИЧЕСКАЯ ПОГОДА ЗА 10 Ч 20 МИН UTC: ТИХО, ВИДИМОСТЬ 10 КМ, ОБЛАЧНОСТЬ НЕЗНАЧИТЕЛБНАЯ НА 1000 М, ТЕМПЕРАТУРА ПЛЮС 26 ГРАД. С. ДАВЛЕНИЕ 760 ММ РТ.СТ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ОБСТОЯТЕЛЬСТВА СОБЫТИЯ: В ПРОЦЕССЕ ВЫПОЛНЕНИЯ ЗАХОДА НА ПОСАДКУ, НА МАЛОЙ ВЫСОТЕ ПОЛЕТА САМОЛЕТ. ПРЕДПОЛОЖИТЕЛЬНО, ПОТЕРЯЛ СКОРОСТЬ, В РЕЗУЛЬТЕТЕ ЧЕГО ПРОИЗОШЛО СВАЛИВАНИЕ НА ПРАВОЕ КРЫЛО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СТЕПЕНЬ ПОВРЕЖДЕНИЯ ВС: СГОРЕЛО ЗА ИСКЛЮЧЕНИЕМ ЧАСТИ ХВОСТОВОГО ОПЕРЕНИЯ И ЧАСТИ ЛЕВОГО КРЫЛА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СВЕДЕНИЯ О СОСТОЯНИИ БОРТОВЫХ САМОПИСЦЕВ: БОРТОВЫЕ САМОПИСЦЫ НЕ ПРЕДУСМОТРЕННЫ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ФИЗИЧЕСКАЯ ХАР-КА Р-НА МЕСТА СОБЫТИЯ: А/П МЕСТНЫХ АВИАЛИНИЙ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МЕСТНОСТЬ РАВНИННАЯ, ПРЕВЫШЕНИЕ НАД УРОВНЕМ МОРЯ 40 М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>
          <w:b/>
          <w:b/>
        </w:rPr>
      </w:pPr>
      <w:r>
        <w:rPr>
          <w:b/>
        </w:rPr>
        <w:t xml:space="preserve">ОПЕРАТИВНЫЕ РЕКОМЕНДАЦИИ: ДОВЕСТИ ИНФОРМАЦИЮ О ДАННОМ АП ДО ПРЕДПРИЯТИЙ, ЭКСПЛУАТИРУЮЩИХ САМОЛЕТЫ АОН. </w:t>
      </w:r>
    </w:p>
    <w:p>
      <w:pPr>
        <w:pStyle w:val="FORMATTEXT"/>
        <w:ind w:firstLine="568"/>
        <w:jc w:val="both"/>
        <w:rPr>
          <w:b/>
          <w:b/>
        </w:rPr>
      </w:pPr>
      <w:r>
        <w:rPr>
          <w:b/>
        </w:rPr>
      </w:r>
    </w:p>
    <w:p>
      <w:pPr>
        <w:pStyle w:val="FORMATTEXT"/>
        <w:ind w:firstLine="568"/>
        <w:jc w:val="both"/>
        <w:rPr/>
      </w:pPr>
      <w:r>
        <w:rPr/>
        <w:t xml:space="preserve">КОНЕЦ. </w:t>
      </w:r>
    </w:p>
    <w:p>
      <w:pPr>
        <w:pStyle w:val="FORMATTEXT"/>
        <w:ind w:firstLine="568"/>
        <w:rPr/>
      </w:pPr>
      <w:r>
        <w:rPr/>
      </w:r>
    </w:p>
    <w:p>
      <w:pPr>
        <w:pStyle w:val="FORMATTEXT"/>
        <w:ind w:firstLine="568"/>
        <w:rPr/>
      </w:pPr>
      <w:r>
        <w:rPr/>
        <w:t xml:space="preserve">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ejaVu Sans Condense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3:33:00Z</dcterms:created>
  <dc:creator>Владелец</dc:creator>
  <dc:description/>
  <dc:language>en-US</dc:language>
  <cp:lastModifiedBy>Владелец</cp:lastModifiedBy>
  <dcterms:modified xsi:type="dcterms:W3CDTF">2012-05-27T23:33:00Z</dcterms:modified>
  <cp:revision>2</cp:revision>
  <dc:subject/>
  <dc:title>О катастрофе самолета Элитар-202 RA-0186G</dc:title>
</cp:coreProperties>
</file>