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Телеграмма Росави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4" w:type="dxa"/>
        <w:jc w:val="left"/>
        <w:tblInd w:w="223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412"/>
        <w:gridCol w:w="2592"/>
      </w:tblGrid>
      <w:tr>
        <w:trPr/>
        <w:tc>
          <w:tcPr>
            <w:tcW w:w="24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22.07.11г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21100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В ДОПОЛНЕНИЕ К ИНФОРМАЦИИ ПО БЕЗОПАСНОСТИ ПОЛЕТОВ №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ПРАВЛЯЮ ДОПОЛНИТЕЛЬНУЮ ИНФОРМАЦИЮ О ХОДЕ РАССЛЕДОВАНИЯ АВИАЦИОННОГО ПРОИСШЕСТВИЯ С САМОЛЕТОМ АН-24РВ RA-47302 ЗАО АК «АНГАРА»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07.2011 ВЫПОЛНЯЛСЯ РЕЙС ПО МАРШРУТУ ТОМСК-СУРГУТ. В 3 Ч. 10 МИН (UTC) ЭКИПАЖ ВЫПОЛНИЛ ВЗЛЕТ В АЭРОПОРТУ ТОМСК. ДО ВОЗНИКНОВЕНИЯ НЕШТАТНОЙ СИТУАЦИИ ПОЛЕТ ПРОХОДИЛ БЕЗ ЗАМЕЧАНИЙ.ПРИ ПОЛЕТЕ ПО МАРШРУТУ ПРИМЕРНО ЧЕРЕЗ 1ЧАС 30МИН НА ВЫСОТЕ 6000М, ПОСЛЕ ВХОДА В ЗОНУ ОТВЕТСТВЕННОСТИ НИЖНЕВАРТОВСКГО АЭРОУЗЛА ЗАГОРЕЛСЯ СВЕТОСИГНАЛИЗАТОР «СТРУЖКА В МАСЛЕ ЛЕВОГО ДВИГАТЕЛЯ» ПАРАМЕТРЫ ЛЕВОЙ СУ БЫЛИ В НОРМЕ.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ЕРЕЗ НЕКОТОРОЕ ВРЕМЯ ДАВЛЕНИЕ МАСЛА В ЛЕВОМ ДВИГАТЕЛЕ УМЕНЬШИЛОСЬ С 4КГ/КВ. ДО 3,6 КГ/КВ СМ (ПО ТУ ДАВЛЕНИЕ МАСЛА ДОЛЖНО БЫТЬ НЕ МЕНЕЕ 3,5КГ/КВ.СМ) КВС УТОЧНИВ У ВТОРОГО ПИЛОТА РАССТОЯНИЕ ДО СУРГУТА И НИЖНЕВАРТОВСКА (СОГЛАСНО ДАННЫМ 2-ГО ПИЛОТА РАССТОЯНИЕ ДО СУРГУТА 280 КМ, ДО НИЖНЕВАРТОВСКА 110 КМ) ПРИНЯЛ РЕШЕНИЕ СЛЕДОВАТЬ В НИЖНЕВАРТОВСК. С РАЗРЕШЕНИЯ ОРГАНОВ УВД КВС ПРИСТУПИЛ К СНИЖЕНИЮ НА НИЖНЕВАРТОВСК.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ПРОЦЕССЕ СНИЖЕНИЯ НА ВЫСОТЕ ОКОЛО 4000 М ПРОИЗОШЛО ЗАГОРАНИЕ СВЕТОСИГНАЛИЗАТОРА «ОПАСНАЯ ВИБРАЦИЯ ЛЕВОГО ДВИГАТЕЛЯ» C ОДНОВРЕМЕННЫМ УХОДОМ СТРЕЛКИ ПРИБОРА ИВ-41 ЗА ДОПУСТИМЫЕ ПРЕДЕЛЫ (ПО ДАННЫМ БОРТМЕХАНИКА БОЛЕЕ 6,5 ЕД.) МАКСИМАЛЬНОЕ ЗНАЧЕНИЕ НА ШКАЛЕ ПРИБОРА 6 ЕД.В СООТВЕТСТВИИ С РЛЭ П.7.1.6, ПРИ ДОСТИЖЕНИИ УРОВНЯ ВИБРАЦИИ ДО ВЕЛИЧИНЫ 6 ЕД. И БОЛЕЕ ДВИГАТЕЛЬ ВЫКЛЮЧАЕТСЯ С ФЛЮГИРОВАНИЕМ ВОЗДУШНОГО ВИНТА. ПО КОМАНДЕ КВС БОРТМЕХАНИК ВЫКЛЮЧИЛ ЛЕВЫЙ ДВИГАТЕЛЬ С ФЛЮГРОВАНИЕМ ВОЗДУШНОГО ВИНТА КНОПКОЙ КФЛ-37 ЗАКРЫЛ ПОЖАРНЫЙ КРАН ПРОДУБЛИРОВАЛ ГИДРОФЛЮГЕРОМ. УБЕДИВШИСЬ ВИЗУАЛЬНО В ФЛЮГИРОВАНИИ ВОЗДУШНОГО ВИНТА ЛЕВОГО ДВИГАТЕЛЯ КВС УВИДЕЛ ЯЗЫКИ ПЛАМЕНИ ИЗ ПОДКАПОТНОГО ПРОСТРАНСТВА ОДНОВРЕМЕННО С ЭТИМ СРАБОТАЛА СИГНАЛИЗАЦИ О ПОЖАРЕ И ПЕРВАЯ ОЧЕРЕДЬ ПОЖАРОТУШЕНИЯ. ПО КОМАНДЕ КВС БОРТМЕХАНИК ВЫКЛЮЧИЛ ПОДКАЧИВАЮЩИЕ НАСОСЫ И ЗАКРЫЛ СТОП-КРАН ЛЕВОГО ДВИГАТЕЛЯ.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ЖАР ПРОДОЛЖАЛСЯ. БОРТМЕХАНИК ПРИВЕЛ В ДЕЙСТВИЕ 2-Ю ОЧЕРЕДЬ ПОЖАРОТУШЕНИЯ. ПОЖАР НЕ БЫЛ ЛИКВИДИРОВАН. КВС ПРИНЯЛ РЕШЕНИЕ ОБ ЭКСТРЕННОМ СНИЖЕНИИ И ПОСАДКЕ НА РЕКУ ОБЬ КОТОРУЮ УВИДЕЛ В РАЗРЫВЕ ОБЛАКОВ. ПЕРЕД ВЫПОЛНЕНИЕМ ПОСАДКИ БОРТМЕХАНИК ВЫКЛЮЧИЛ ПРАВЫЙ ДВИГАТЕЛЬ С ФРЮГИРОВАНИЕМ ВОЗДУШНОГО ВИНТА. В ПРОЦЕССЕ ПРИВОДНЕНИЯ САМОЛЕТ ПОЛУЧИЛ ЗНАЧИТЕЛЬНЫЕ ПОВРЕЖДЕНИЯ С ОТДЕЛЕНИЕМ ЕГО ХВОСТОВОЙ ЧАСТИ В РЕЗУЛЬТАТЕ ЧЕГО САЛОН БЫЛ ЧАСТИЧНО ЗАТОПЛЕН ВОДОЙ. ЭВАКУАЦИЯ ПАССАЖИРОВ ПРОХОДИЛА ЧЕРЕЗ АВАРИЙНЫЙ ЛЮК В КАБИНЕ ЭКИПАЖА, А ТАКЖЕ ЧЕРЕЗ ОБРАЗОВАВШИЙСЯ РАЗЛОМ В ХВОСТОВОЙ ЧАСТИ ФЮЗЕЛЯЖА. УПРАВЛЕНИЕМ ПОДДЕРЖАНИЯ ЛЕТНОЙ ГОДНОСТИ ВОЗДУШНЫХ СУДОВ ГОТОВЯТСЯ СПЕЦИАЛЬНЫЕ МЕРОПРИЯТИЯ ПО ПАРКУ ВС ТИПА АН-24 С УЧЕТОМ РЕКОМЕНДАЦИЙ ГП «АНТОНОВ»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ЕДЛАГАЮ: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РУКОВОДИТЕЛЯМ МЕЖРЕГИОНАЛЬНЫХ ТЕРРИТОРИАЛЬНЫХ УПРАВЛЕНИЙ ВОЗДУШНОГО ТРАНСПОРТА МИНТРАНСА РОССИИ ДОВЕСТИ НАСТОЯЩУЮ ИНФОРМАЦИЮ ДО ПОДКОНТРОЛЬНЫХ ОРГАНИЗАЦИЙ ГРАЖДАНСКОЙ АВИАЦИИ.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В СООТВЕТСТВИИ С РЕКОМЕНДАЦИЯМИ КОМИССИИ ПО РАССЛЕДОВАНИЮ АП РУКОВОДИТЕЛЯМ ОРГАНИЗАЦИЙ ГРАЖДАНСКОЙ АВИАЦИИ: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1. ИЗУЧИТЬ НАСТОЯЩУЮ ИНФОРМАЦИЮ С КОМАНДНЫМ И ЛЕТНЫМ СОСТАВОМ АВИАКОМПАНИЙ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2. С ЛЕТНЫМ СОСТАВОМ АК ЭКСПЛУАТИРУЮЩИМ САМОЛЕТЫ ТИПА АН-24 И АН-26 НА СПЕЦИАЛЬНЫХ РАЗБОРАХ ИЗУЧИТЬ СЛЕДУЮЩИЕ РАЗДЕЛЫ РЛЭ: ЭКСПРЕННОЕ СНИЖЕНИЕ ВЫНУЖДЕННАЯ ПОСАДКА НА СУШУ И НА ВОДУ. ПРИ ПРОВЕДЕНИИ ОЧЕРЕДНЫХ ТРЕНИРОВОК НА ТРЕНАЖЕРЕ ОТРАБОТАТЬ ВЫШЕУКАЗАННЫЕ ДЕЙСТВИЯ.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3. ПРОВЕСТИ ЦЕЛЕВЫЕ ОСМОТРЫ ФИЛЬТРОВ И МАГНИТНЫХ ПРОБОК МАСЛЯНОЙ СИСТЕМЫ ДВИГАТЕЛЕЙ НА ПРЕДМЕТ ОТСУТСТВИЯ СТРУЖКИ В МАСЛЕ. 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4. ПРОВЕСТИ ЦЕЛЕВЫЕ ОСМОТРЫ ТЕРМОСТРУЖКОСИГНАЛИЗАТОРОВ ТСС-24 НА ПРЕДМЕТ ОТСУТСТВИЯ СТРУЖКИ И ВЫПЛАВЛЕНИЯ ТЕРМОСВИДЕТЕЛЕЙ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5. ПРОВЕСТИ ЦЕЛЕВЫЕ ОСМОТРЫ ТОПЛИВНОЙ, МАСЛЯНОЙ, ГИДРАВЛИЧЕСКОЙ СИСТЕМ НА ПРЕДМЕТ ОТСУТСТВИЯ ТЕЧИ, КАСАНИЯ ТРУБОПРОВОДОВ, ПОТЕРТОСТЕЙ ШЛАНГОВ.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6. ПРОВЕРИТЬ ПРОТИВОПОЖАРНУЮ СИСТЕМУ ДВИГАТЕЛЕЙ АИ-24 ВСЕХ МОДИФИКАЦИЙ НА НАЛИЧИЕ ОГНЕГАСЯЩЕГО СОСТАВА В БАЛЛОНАХ И СООТВЕТСТВУЮЩЕГО ФУНКЦИОНИРОВАНИЯ В СЛУЧАЯХ ВОЗНИКНОВЕНИЯ ПОЖАРА КАК ВНУТРИ ДВИГАТЕЛЯ ТАК И В ПОДКАПОТНОМ ПРОСТРАНСТВЕ.</w:t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РИО НАЧАЛЬНИКА УПРАВЛЕНИЯ ИНСПЕКЦИИ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 БЕЗОПАСНОСТИ ПОЛЕТОВ ЖАРИНОВ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2:27:00Z</dcterms:created>
  <dc:creator>Владелец</dc:creator>
  <dc:description/>
  <dc:language>en-US</dc:language>
  <cp:lastModifiedBy>Владелец</cp:lastModifiedBy>
  <dcterms:modified xsi:type="dcterms:W3CDTF">2011-07-28T22:31:00Z</dcterms:modified>
  <cp:revision>1</cp:revision>
  <dc:subject/>
  <dc:title/>
</cp:coreProperties>
</file>