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ПО БЕЗОПАСНОСТИ ПОЛЕТОВ № 1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грамма № 251245 от 25.07.2011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ПРОВЕДЕНИЯ ДОПОЛНИТЕЛЬНЫХ ПРОФИЛАКТИЧЕСКИХ МЕРОПРИЯТИЙ ИНФОРМИРУЮ ОБ АВИАЦИОННЫХ ПРОИСШЕСТВИЯХ С ВЕРТОЛЕТАМИ МИ-8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9.07.2011 В 05 ЧАС. 00 МИНТ UTC (ОРИЕНТИРОВОЧНО) В РАЙОНОЕ Н.П.КЛЕНОВСКОЕ НИЖНЕСЕРГИЕВСКОГО Р-НА СВЕРДЛОВСКОЙ ОБЛАСТИ ПРОИЗОШЛА КАТАСТРОФА ВЕРТОЛЕТА МИ-8Т RA-22387 ЗАО ''УКТУС''. УКАЗАННЫЙ РАЙОН ПОЛЕТОВ НАХОДИЛСЯ ПОД ВЛИЯНИЕМ ГРОЗОВОЙ ДЕЯТЕЛЬНОСТИ. ПО ПРЕДВАРИТЕЛЬНОЙ ИНФОРМАЦИИ, ПРИ ПОДЛЕТЕ К ТРАССЕ ГАЗОПРОВОДА НА УЧАСТКЕ Н.П. КРЫЛАТОВСКИЙ- Н.П. АЧИТ ВЕРТОЛЕТ ПОПАЛ В СЛОЖНЫЕ МЕТЕОУСЛОВИЯ. КВС ПРИНЯЛ РЕШЕНИЕ О ВОЗВРАТЕ НА А/Д ВЫЛЕТА. ПОСЛЕ РАЗВОРОТА В УСЛОВИЯХ ОГРАНИЧЕННОЙ ВИДИМОСТИ (СО СЛОВ ЭКИПАЖА И ОЧЕВИДЦА АП) ПРОИЗОШЛО СТОЛКНОВЕНИЕ ЛОПАСТЯМИ РУЛЕВОГО ВИНТА С ЗЕМЛЕЙ, И ДАЛЬНЕЙШЕЕ ОПРОКИДОВАНИЕ ВЕРТО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 ВЕРТОЛЕТА ПОГИБ, ДРУГИЕ ЧЛЕНЫ ЭКИПАЖА И ПАССАЖИР ГОСПИТАЛИЗИРОВАНЫ. ВЕРТОЛЕТ ПОЛУЧИЛ ЗНАЧИТЕЛЬНЫЕ ПОВРЕЖДЕНИЯ, ПОЖАРА НА МЕСТЕ ПРОИСШЕСТВИЯ НЕ БЫЛО. ПРОВОДИТСЯ РАССЛЕДОВАНИЕ. С 2002 ГОДА ПРОИЗОШЛО СЕМЬ АВИАЦИОННЫХ СОБЫТИЙ С ВЕРТОЛЕТАМИ МИ8, СВЯЗАННЫХ С ПОПАДАНИЕМ В СЛОЖНЫЕ МЕТЕУСЛОВИЯ, В ТОМ ЧИСЛЕ ОДНА КАТАСТРОФА, ДВЕ АВАРИИ И ОДИН СЕРЬЕЗНЫЙ ИНЦИДЕНТ. ПРИЧИНАМИ ЭТИХ СОБЫТИЙ ЯВИЛИ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-НЕУДОВЛЕТВОРИТЕЛЬНЫЙ АНАЛИЗ МЕТЕООБСТАНОВКИ И, КАК СЛЕДСТВИЕ, ПРИНЯТИЕ ЭКИПАЖЕМ РЕШЕНИЯ НА ВЫЛЕТ В МЕТЕУСЛОВИЯХ, НЕ СООТВЕТСТВУЮЩИХ ТРЕБОВАНИЯМ ДЛЯ ПОЛЕТОВ ПО ПВ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НЕВЫПОЛНЕНИЕ ЭКИПАЖЕМ СВОЕВРЕМЕННЫХ ДЕЙСТВИЙ ПО ВОЗВРАТУ НА АЭРОДРОМ ВЫЛЕТА ИЛИ ПОСАДКЕ НА ПЛОЩАДКУ ПОДОБРАННУЮ С ВОЗДУХА ПРИ ВСТРЕЧЕ ПОГОДЫ НИЖЕ МИНИМУМА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НЕДООЦЕНКА ЭКИПАЖЕМ ОПАСНЫХ МЕТЕУСЛОВИЙ В ПРОЦЕССЕ ПО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ВЫПОЛНЕНИЕ ПОЛЕТА НА ВЫСОТЕ НИЖЕ БЕЗОПАС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ТЕЧЕНИЕ 7 МЕСЯЦЕВ 2011 ГОДА ПРОИЗОШЛО 7 АВИАЦИОННЫХ ПРОИСШЕСТВИЙ С ВЕРТОЛЕТАМИ КОММЕРЧЕСКОЙ АВИАЦИИ, Т.Е. БОЛЬШЕ, ЧЕМ ЗА ВЕСЬ 2010 ГОД. ТОЛЬКО В ТЕЧЕНИЕ ИЮЛЯ 2011 ГОДА С ВЕРТОЛЕТАМИ МИ-8 ПРОИЗОШЛО 5 АВИАЦИОННЫХ ПРОИСШЕСТВИЙ, В ТОМ ЧИСЛЕ 3 КАТАСТРОФЫ.   ПО ПРЕДВАРИТЕЛЬНЫМ РЕЗУЛЬТАТАМ РАССЛЕДОВАНИЙ АВИАЦИОННЫХ ПРОИСШЕСТВИЙ, ПРОИСШЕДШИХ В ТЕЧЕНИЕ 7 МЕСЯЦЕВ 2011 ГОДА, МОЖНО СДЕЛАТЬ ВЫВОД О ТОМ, ЧТО БОЛЬШИНСТВУ ИЗ НИХ СПОСОБСТВОВАЛА НЕДООЦЕНКА ЭКИПАЖАМИ ФАКТИЧЕСКИХ УСЛОВИЙ ПО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ПРЕДЛАГА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РУКОВОДИТЕЛЯМ МЕЖРЕГИОНАЛЬНЫХ ТЕРРИТОРИАЛЬНЫХ УПРАВЛЕНИЙ ВОЗДУШНОГО ТРАНСПОРТА МИНТРАНСА РОССИИ ДОВЕСТИ НАСТОЯЮЩУЮ ИНФОРМАЦИЮ ДО ПОДКОНТРОЛЬНЫХ ОРГАНИЗАЦИЙ ГРАЖДАНСКОЙ АВИ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УКОВОДИТЕЛЯМ ОРГАНИЗАЦИЙ ГРАЖДАНСКОЙ АВИ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1. ИЗУЧИТЬ НАСТОЯЩУЮ ИНФОРМАЦИЮ С КОМАНДНЫМ И ЛЕТНЫМ СОСТАВОМ АВИАКОМП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2. С ЛЕТНЫМ СОСТАВОМ АК, ЭКСПЛУАТИРУЮЩИМ ВЕРТОЛЕТЫ, ОРГАНИЗОВАТЬ ПРОВЕДЕНИЕ ЗАНЯТИЙ ПО ДЕЙСТВИЯМ ЭКИПАЖА ПРИ ВСТРЕЧЕ В ПОЛЕТЕ С УСЛОВИЯМИ ПОГОДЫ НИЖЕ МИНИМУМА И ОПАСНЫМИ МЕТЕОЯВЛЕ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РАССМОТРЕТЬ ВОПРОС О ПРОВЕДЕНИИ С ЛЕТНЫМ СОСТАВОМ ВЕРТОЛЕТОВ СПЕЦИАЛЬНЫХ РАЗБОРОВ, НА КОТОРЫХ ПРОАНАЛИЗИРОВАТЬ НАИБОЛЕЕ ХАРАКТЕРНЫЕ ОШИБКИ И НАРУШЕНИЯ, РАНЕЕ ПРИВОДИВШИЕ К АВИАЦИОННЫМ ПРОИСШЕСТВИЯМ И СЕРЬЕЗНЫМ ИНЦИДЕНТАМ С ВЕРТОЛЕТАМИ. ПРИ ПОДГОТОВКЕ К ПРОВЕДЕНИЮ РАЗБОРА ИСПОЛЬЗОВАТЬ АНАЛИЗЫ И ИНФОРМАЦИИ ПО БЕЗОПАСНОСТИ ПОЛЕТОВ, ВЫПУСКАЕМЫЕ РОСАВИАЦИЕЙ И ТЕРРИТОРИАЛЬНЫМИ ОРГАНАМИ РОСАВИАЦИИ, А ТАКЖЕ ОТЧЕТЫ ПО РЕЗУЛЬТАТАМ РАССЛЕДОВАНИЙ АВИАЦИОННЫХ ПРОИСШЕТВИЙ,  РАЗМЕЩЕННЫЕ НА ИНТЕРНЕТ-САЙТЕ МЕЖГОСУДАРСТВЕННОГО АВИАЦИОННОГО КОМИТ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ОВ</w:t>
      </w:r>
    </w:p>
    <w:sectPr>
      <w:type w:val="nextPage"/>
      <w:pgSz w:w="11906" w:h="16838"/>
      <w:pgMar w:left="56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0:48:00Z</dcterms:created>
  <dc:creator>Владелец</dc:creator>
  <dc:description/>
  <dc:language>en-US</dc:language>
  <cp:lastModifiedBy>Владелец</cp:lastModifiedBy>
  <cp:lastPrinted>2011-07-26T09:52:00Z</cp:lastPrinted>
  <dcterms:modified xsi:type="dcterms:W3CDTF">2011-07-29T00:48:00Z</dcterms:modified>
  <cp:revision>2</cp:revision>
  <dc:subject/>
  <dc:title/>
</cp:coreProperties>
</file>