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4080"/>
        </w:rPr>
        <w:t>Указ Президента Российской Федерации от 21 сентября 2009 года № 1065 г. Москва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</w:p>
    <w:p>
      <w:pPr>
        <w:pStyle w:val="Normal"/>
        <w:spacing w:lineRule="auto" w:line="240" w:before="280" w:after="280"/>
        <w:rPr>
          <w:rStyle w:val="StrongEmphasis"/>
          <w:rFonts w:ascii="Times New Roman" w:hAnsi="Times New Roman" w:eastAsia="Times New Roman" w:cs="Times New Roman"/>
          <w:color w:val="004080"/>
          <w:sz w:val="21"/>
          <w:szCs w:val="21"/>
          <w:lang w:eastAsia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публиковано 22 сентября 2009 г. Вступает в силу: 30 сентября 2009 г. </w:t>
        <w:br/>
        <w:br/>
        <w:t>В соответствии с Федеральным законом от 25 декабря 2008 г. N 273-ФЗ "О противодействии коррупции" постановляю:</w:t>
        <w:br/>
        <w:br/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.</w:t>
        <w:br/>
        <w:br/>
        <w:t>2. Руководителям федеральных государственных органов до 1 ноября 2009 г. принять меры по обеспечению исполнения Положения, утвержденного настоящим Указом.</w:t>
        <w:br/>
        <w:br/>
        <w:t>3. Руководителям федеральных государственных органов (кроме федеральных государственных органов, названных в разделе II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) до 1 ноября 2009 г. создать в пределах установленной численности этих органов подразделения кадровых служб по профилактике коррупционных и иных правонарушений (определить должностных лиц кадровых служб, ответственных за работу по профилактике коррупционных и иных правонарушений), возложив на них следующие функции:</w:t>
        <w:br/>
        <w:t>а) обеспечение соблюдения федеральными государствен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N 273-ФЗ "О противодействии коррупции" и другими федеральными законами (далее - требования к служебному поведению);</w:t>
        <w:br/>
        <w:t>б) принятие мер по выявлению и устранению причин и условий, способствующих возникновению конфликта интересов на государственной службе;</w:t>
        <w:br/>
        <w:t>в) обеспечение деятельности комиссий по соблюдению требований к служебному поведению федеральных государственных служащих и урегулированию конфликта интересов;</w:t>
        <w:br/>
        <w:t>г) оказание федеральным государствен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. N 885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федеральными государственными служащими, государственными служащими субъектов Российской Федерации или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  <w:br/>
        <w:t>д) обеспечение реализации федеральными государствен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  <w:br/>
        <w:t>е) организация правового просвещения федеральных государственных служащих;</w:t>
        <w:br/>
        <w:t>ж) проведение служебных проверок;</w:t>
        <w:br/>
        <w:t>з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и федеральными государственными служащими, сведений, представляемых гражданами, претендующими на замещение должностей федеральной государственной службы, в соответствии с нормативными правовыми актами Российской Федерации, проверки соблюдения федеральными государственными служащими требований к служебному поведению, а также проверки соблюдения гражданами, замещавшими должности федеральной государственной службы, ограничений в случае заключения ими трудового договора после ухода с федеральной государственной службы;</w:t>
        <w:br/>
        <w:t>и) подготовка указанными подразделениями кадровых служб (их должностными лицами) в соответствии с их компетенцией проектов нормативных правовых актов о противодействии коррупции;</w:t>
        <w:br/>
        <w:t>к) взаимодействие с правоохранительными органами в установленной сфере деятельности.</w:t>
        <w:br/>
        <w:br/>
        <w:t>4. Руководителям федеральных государственных органов, названных в разделе II перечня должностей, утвержденного Указом Президента Российской Федерации от 18 мая 2009 г. N 557, до 1 ноября 2009 г. определить подразделения по профилактике коррупционных и иных правонарушений, ответственные за реализацию функций, предусмотренных пунктом 3 настоящего Указа.</w:t>
        <w:br/>
        <w:br/>
        <w:t>5. Установить, что проверка достоверности и полноты сведений о доходах, об имуществе и обязательствах имущественного характера, представляемых в соответствии с Указом Президента Российской Федерации от 18 мая 2009 г. N 560 гражданами, претендующими на замещение руководящих должностей в государственных корпорациях, фондах и иных организациях, а также лицами, замещающими такие должности, осуществляется Управлением Президента Российской Федерации по кадровым вопросам и государственным наградам и подразделением Аппарата Правительства Российской Федерации, определяемым Правительством Российской Федерации, в порядке, предусмотренном Положением, утвержденным настоящим Указом.</w:t>
        <w:br/>
        <w:br/>
        <w:t>6. Рекомендовать органам государственной власти субъектов Российской Федерации и органам местного самоуправления руководствоваться настоящи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субъектов Российской Федерации и муниципальной службы, государственными гражданскими служащими субъектов Российской Федерации и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 г. N 273-ФЗ "О противодействии коррупции", другими федеральными законами, нормативными правовыми актами субъектов Российской Федерации и муниципальными правовыми актами.При осуществлении проверки, предусмотренной настоящим пунктом, предоставить высшим должностным лицам (руководителям высших исполнительных органов государственной власти) субъектов Российской Федерации право направлять запросы о проведении оперативно-разыскных мероприятий в соответствии с пунктом 7 части второй статьи 7 Федерального закона от 12 августа 1995 г. N 144-ФЗ "Об оперативно-розыскной деятельности".</w:t>
        <w:br/>
        <w:br/>
        <w:t>7. Правительству Российской Федерации:</w:t>
        <w:br/>
        <w:t>а) до 1 ноября 2009 г. представить в президиум Совета при Президенте Российской Федерации по противодействию коррупции проект типового положения о подразделениях кадровых служб федеральных государственных органов по профилактике коррупционных и иных правонарушений, создание которых предусмотрено пунктом 3 настоящего Указа;</w:t>
        <w:br/>
        <w:t>б) до 1 декабря 2009 г. совместно с Управлением делами Президента Российской Федерации организовать переподготовку и повышение квалификации федеральных государственных служащих, в должностные обязанности которых входит участие в противодействии коррупции, обеспечив финансирование указанных мероприятий.</w:t>
        <w:br/>
        <w:br/>
        <w:t>8. Признать утратившими силу:</w:t>
        <w:br/>
        <w:t>Указ Президента Российской Федерации от 1 июня 1998 г. N 641 "О мерах по организации проверки сведений, представляемых лицами, замещающими государственные должности Российской Федерации в порядке назначения и государственные должности федеральной государственной службы" (Собрание законодательства Российской Федерации, 1998, N 23, ст. 2502);</w:t>
        <w:br/>
        <w:t>подпункт "г" пункта 2 Указа Президента Российской Федерации от 31 мая 1999 г. N 680 "Об утверждении Положения об Управлении кадров Президента Российской Федерации" (Собрание законодательства Российской Федерации, 1999, N 23, ст. 2818);</w:t>
        <w:br/>
        <w:t>пункт 9 приложения N 1 к Указу Президента Российской Федерации от 28 июня 2005 г. N 736 "Об изменении и признании утратившими силу некоторых актов Президента РСФСР и Президента Российской Федерации" (Собрание законодательства Российской Федерации, 2005, N 28, ст. 2865).</w:t>
        <w:br/>
        <w:br/>
        <w:t>Президент Российской Федерации</w:t>
        <w:br/>
        <w:t>Д. Медведев</w:t>
        <w:br/>
        <w:t>Москва, Кремль</w:t>
        <w:br/>
        <w:t xml:space="preserve">21 сентября 2009 года </w:t>
        <w:br/>
        <w:t>N 1065</w:t>
        <w:br/>
        <w:t>Положение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</w:t>
        <w:br/>
        <w:br/>
        <w:t>1. Настоящим Положением определяется порядок осуществления проверки:</w:t>
        <w:br/>
        <w:t>а) достоверности и полноты сведений о доходах, об имуществе и обязательствах имущественного характера, представляемых в соответствии с Указом Президента Российской Федерации от 18 мая 2009 г. N 559:</w:t>
        <w:br/>
        <w:t>гражданами, претендующими на замещение должностей федеральной государственной службы (далее - граждане), на отчетную дату;федеральными государственными служащими (далее - государственные служащие) по состоянию на конец отчетного периода;</w:t>
        <w:br/>
        <w:t>б) достоверности и полноты сведений, представляемых гражданами при поступлении на федеральную государствен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  <w:br/>
        <w:t>в) соблюдения государствен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N 273-ФЗ "О противодействии коррупции" и другими федеральными законами (далее - требования к служебному поведению).</w:t>
        <w:br/>
        <w:br/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федеральной государственной службы, и государственных служащих, замещающих любую должность федеральной государственной службы.</w:t>
        <w:br/>
        <w:br/>
        <w:t>3. Проверка достоверности и полноты сведений о доходах, об имуществе и обязательствах имущественного характера, представляемых федеральным государственным служащим, замещающим должность федеральной государственной службы, не предусмотренную перечнем должностей, утвержденным Указом Президента Российской Федерации от 18 мая 2009 г. N 557, и претендующим на замещение должности федеральной государствен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  <w:br/>
        <w:br/>
        <w:t>4. Проверка, предусмотренная пунктом 1 настоящего Положения, осуществляется по решению: Руководителя Администрации Президента Российской Федерации, председателя президиума Совета при Президенте Российской Федерации по противодействию коррупции; Заместителя Председателя Правительства Российской Федерации - Руководителя Аппарата Правительства Российской Федерации, члена президиума Совета при Президенте Российской Федерации по противодействию коррупции; руководителя федерального государственного органа или территориального органа федерального государственного органа либо должностного лица, которому такие полномочия предоставлены руководителем соответствующего федерального государственного органа.Решение принимается отдельно в отношении каждого гражданина или государственного служащего и оформляется в письменной форме.</w:t>
        <w:br/>
        <w:br/>
        <w:t>5. Управление Президента Российской Федерации по кадровым вопросам и государственным наградам (далее - Управление) по решению Руководителя Администрации Президента Российской Федерации, председателя президиума Совета при Президенте Российской Федерации по противодействию коррупции, осуществляет проверку:</w:t>
        <w:b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, и претендующими на замещение должностей первого заместителя и заместителей Генерального прокурора Российской Федерации, назначение на которые осуществляется по представлению Генерального прокурора Российской Федерации, а также сведений, представляемых указанными гражданами в соответствии с нормативными правовыми актами Российской Федерации;</w:t>
        <w:br/>
        <w:t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подпункте "а" настоящего пункта;</w:t>
        <w:br/>
        <w:t>в) соблюдения государственными служащими, замещающими должности федеральной государственной службы, указанные в подпункте "а" настоящего пункта, требований к служебному поведению.</w:t>
        <w:br/>
        <w:br/>
        <w:t>6. Подразделение Аппарата Правительства Российской Федерации, определяемое Правительством Российской Федерации (далее - подразделение Аппарата Правительства Российской Федерации), по решению Заместителя Председателя Правительства Российской Федерации - Руководителя Аппарата Правительства Российской Федерации, члена президиума Совета при Президенте Российской Федерации по противодействию коррупции, осуществляет проверку:</w:t>
        <w:b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Правительством Российской Федерации, а также сведений, представляемых указанными гражданами в соответствии с нормативными правовыми актами Российской Федерации;</w:t>
        <w:br/>
        <w:t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подпункте "а" настоящего пункта;</w:t>
        <w:br/>
        <w:t>в) соблюдения государственными служащими, замещающими должности федеральной государственной службы, указанные в подпункте "а" настоящего пункта, требований к служебному поведению.</w:t>
        <w:br/>
        <w:br/>
        <w:t>7. Кадровые службы федеральных государственных органов и кадровые службы территориальных органов федеральных государственных органов, кроме федеральных органов исполнительной власти, уполномоченных на осуществление оперативно-разыскной деятельности (далее - кадровые службы), по решению должностного лица, уполномоченного руководителем соответствующего федерального государственного органа, либо руководителя соответствующего территориального органа федерального государственного органа осуществляют проверку:</w:t>
        <w:b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руководителем соответствующего федерального государственного органа или уполномоченными им лицами, а также сведений, представляемых указанными гражданами в соответствии с нормативными правовыми актами Российской Федерации;</w:t>
        <w:br/>
        <w:t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подпункте "а" настоящего пункта;</w:t>
        <w:br/>
        <w:t>в) соблюдения государственными служащими, замещающими должности федеральной государственной службы, указанные в подпункте "а" настоящего пункта, требований к служебному поведению.</w:t>
        <w:br/>
        <w:br/>
        <w:t>8. Соответствующие подразделения федеральных органов исполнительной власти, уполномоченных на осуществление оперативно-разыскной деятельности, и подразделения их территориальных органов по основаниям, в порядке и в сроки, которые устанавливаются положениями об этих органах и их нормативными правовыми актами, осуществляют проверку:</w:t>
        <w:b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 в указанных федеральных органах исполнительной власти и их территориальных органах, назначение на которые и освобождение от которых осуществляются руководителем соответствующего федерального органа исполнительной власти или уполномоченными им лицами, а также сведений, представляемых указанными гражданами в соответствии с нормативными правовыми актами Российской Федерации;</w:t>
        <w:br/>
        <w:t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подпункте "а" настоящего пункта;</w:t>
        <w:br/>
        <w:t>в) соблюдения государственными служащими, замещающими должности федеральной государственной службы, указанные в подпункте "а" настоящего пункта, требований к служебному поведению.</w:t>
        <w:br/>
        <w:br/>
        <w:t>9. Основанием для проверки является письменно оформленная информация:</w:t>
        <w:br/>
        <w:t>а) о представлении гражданином или государственным служащим недостоверных или неполных сведений, представляемых им в соответствии с подпунктами "а" и "б" пункта 1 настоящего Положения;</w:t>
        <w:br/>
        <w:t>б) о несоблюдении государственным служащим требований к служебному поведению.</w:t>
        <w:br/>
        <w:br/>
        <w:t>10. Информация, предусмотренная пунктом 9 настоящего Положения, может быть предоставлена:</w:t>
        <w:br/>
        <w:t>а) правоохранительными и налоговыми органами;</w:t>
        <w:b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  <w:br/>
        <w:t>в) Общественной палатой Российской Федерации.</w:t>
        <w:br/>
        <w:br/>
        <w:t>11. Информация анонимного характера не может служить основанием для проверки.</w:t>
        <w:br/>
        <w:br/>
        <w:t>12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  <w:br/>
        <w:br/>
        <w:t>13. Управление, подразделение Аппарата Правительства Российской Федерации и кадровые службы федеральных государственных органов осуществляют проверку:а) самостоятельно;</w:t>
        <w:br/>
        <w:t>б) путем направления запроса в федеральные органы исполнительной власти, уполномоченные на осуществление оперативно-разыскной деятельности, в соответствии с пунктом 7 части второй статьи 7 Федерального закона от 12 августа 1995 г. N 144-ФЗ "Об оперативно-розыскной деятельности" (далее - Федеральный закон "Об оперативно-розыскной деятельности").</w:t>
        <w:br/>
        <w:br/>
        <w:t>14. Кадровые службы территориальных органов федеральных государственных органов осуществляют проверку, предусмотренную подпунктом "а" пункта 13 настоящего Положения.Проверку, предусмотренную подпунктом "б" пункта 13 настоящего Положения, в интересах территориальных органов федеральных государственных органов осуществляют соответствующие федеральные государственные органы.</w:t>
        <w:br/>
        <w:br/>
        <w:t>15. При осуществлении проверки, предусмотренной подпунктом "а" пункта 13 настоящего Положения, должностные лица Управления, подразделения Аппарата Правительства Российской Федерации и кадровых служб вправе:</w:t>
        <w:br/>
        <w:t>а) проводить беседу с гражданином или государственным служащим;</w:t>
        <w:br/>
        <w:t>б) изучать представленные гражданином или государственным служащим дополнительные материалы;</w:t>
        <w:br/>
        <w:t>в) получать от гражданина или государственного служащего пояснения по представленным им материалам;</w:t>
        <w:br/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государствен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государственным служащим требований к служебному поведению;</w:t>
        <w:br/>
        <w:t>д) наводить справки у физических лиц и получать от них информацию с их согласия.</w:t>
        <w:br/>
        <w:br/>
        <w:t>16. В запросе, предусмотренном подпунктом "г" пункта 15 настоящего Положения, указываются:</w:t>
        <w:br/>
        <w:t>а) фамилия, имя, отчество руководителя государственного органа или организации, в которые направляется запрос;</w:t>
        <w:br/>
        <w:t>б) нормативный правовой акт, на основании которого направляется запрос;</w:t>
        <w:b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государствен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государственного служащего, в отношении которого имеются сведения о несоблюдении им требований к служебному поведению;</w:t>
        <w:br/>
        <w:t>г) содержание и объем сведений, подлежащих проверке;</w:t>
        <w:br/>
        <w:t>д) срок представления запрашиваемых сведений;</w:t>
        <w:br/>
        <w:t>е) фамилия, инициалы и номер телефона государственного служащего, подготовившего запрос;</w:t>
        <w:br/>
        <w:t>ж) другие необходимые сведения.</w:t>
        <w:br/>
        <w:br/>
        <w:t>17. В запросе о проведении оперативно-разыскных мероприятий, помимо сведений, перечисленных в пункте 16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"Об оперативно-розыскной деятельности".</w:t>
        <w:br/>
        <w:br/>
        <w:t>18. Запросы направляются:</w:t>
        <w:br/>
        <w:t>а) начальником Управления или уполномоченным им должностным лицом Управления, руководителем подразделения Аппарата Правительства Российской Федерации, руководителем федерального государственного органа либо уполномоченным им должностным лицом - в государственные органы и организации;</w:t>
        <w:br/>
        <w:t>б) руководителем территориального органа федерального государственного органа - в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азыскной деятельности), органы местного самоуправления, на предприятия, в учреждения, организации и общественные объединения.</w:t>
        <w:br/>
        <w:br/>
        <w:t>19. Запросы о проведении оперативно-разыскных мероприятий исполняются федеральными органами исполнительной власти, уполномоченными на осуществление оперативно-разыскной деятельности,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.При проведении оперативно-разыскных мероприятий по запросам не могут осуществляться действия, указанные в пунктах 8 - 11 части первой статьи 6 Федерального закона "Об оперативно-розыскной деятельности".</w:t>
        <w:br/>
        <w:br/>
        <w:t>20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  <w:br/>
        <w:br/>
        <w:t>21. Государственные органы (включая федеральные органы исполнительной власти, уполномоченные на осуществление оперативно-ра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  <w:br/>
        <w:br/>
        <w:t>22. Начальник Управления, руководитель подразделения Аппарата Правительства Российской Федерации или руководитель соответствующей кадровой службы обеспечивает:</w:t>
        <w:br/>
        <w:t>а) уведомление в письменной форме государствен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  <w:br/>
        <w:t>б) проведение в случае обращения государствен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осударственного служащего, а при наличии уважительной причины - в срок, согласованный с государственным служащим.</w:t>
        <w:br/>
        <w:br/>
        <w:t>23. По окончании проверки Управление, подразделение Аппарата Правительства Российской Федерации или соответствующая кадровая служба обязаны ознакомить государственного служащего с результатами проверки с соблюдением законодательства Российской Федерации о государственной тайне.</w:t>
        <w:br/>
        <w:br/>
        <w:t>24. Государственный служащий вправе:</w:t>
        <w:br/>
        <w:t>а) давать пояснения в письменной форме: в ходе проверки; по вопросам, указанным в подпункте "б" пункта 22 настоящего Положения; по результатам проверки;</w:t>
        <w:br/>
        <w:t>б) представлять дополнительные материалы и давать по ним пояснения в письменной форме;</w:t>
        <w:br/>
        <w:t>в) обращаться в Управление, подразделение Аппарата Правительства Российской Федерации или в соответствующую кадровую службу с подлежащим удовлетворению ходатайством о проведении с ним беседы по вопросам, указанным в подпункте "б" пункта 22 настоящего Положения.</w:t>
        <w:br/>
        <w:br/>
        <w:t>25. Пояснения, указанные в пункте 24 настоящего Положения, приобщаются к материалам проверки.</w:t>
        <w:br/>
        <w:br/>
        <w:t>26. На период проведения проверки государственный служащий может быть отстранен от замещаемой должности федеральной государствен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На период отстранения государственного служащего от замещаемой должности федеральной государственной службы денежное содержание по замещаемой им должности сохраняется.</w:t>
        <w:br/>
        <w:br/>
        <w:t>27. Начальник Управления, руководитель подразделения Аппарата Правительства Российской Федерации или руководитель соответствующей кадровой службы представляет лицу, принявшему решение о проведении проверки, доклад о ее результатах.</w:t>
        <w:br/>
        <w:br/>
        <w:t>28. Лицо, принявшее решение о проведении проверки, информирует о ее результатах должностное лицо, уполномоченное назначать (представлять к назначению) гражданина на должность федеральной государственной службы или назначившее государственного служащего на должность федеральной государственной службы.</w:t>
        <w:br/>
        <w:br/>
        <w:t>29. Сведения о результатах проверки с письменного согласия лица, принявшего решение о ее проведении, предоставляются Управлением, подразделением Аппарата Правительства Российской Федерации или соответствующей кадровой службой с одновременным уведомлением об этом гражданина или государствен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  <w:br/>
        <w:br/>
        <w:t>3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  <w:br/>
        <w:br/>
        <w:t>31. При установлении в ходе проверки обстоятельств, свидетельствующих о несоблюдении государствен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  <w:br/>
        <w:br/>
        <w:t>32. Подлинники справок о доходах, об имуществе и обязательствах имущественного характера, поступивших в Управление или подразделение Аппарата Правительства Российской Федерации в соответствии с Указом Президента Российской Федерации от 18 мая 2009 г. N 559, по окончании календарного года направляются в кадровые службы для приобщения к личным делам. Копии указанных справок хранятся в Управлении или подразделении Аппарата Правительства Российской Федерации в течение трех лет со дня окончания проверки, после чего передаются в архив.</w:t>
        <w:br/>
        <w:br/>
        <w:t>33. Материалы проверки хранятся в Управлении, подразделении Аппарата Правительства Российской Федерации или в кадровой службе в течение трех лет со дня ее окончания, после чего передаются в архи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4:05:00Z</dcterms:created>
  <dc:creator>RWT</dc:creator>
  <dc:description/>
  <dc:language>en-US</dc:language>
  <cp:lastModifiedBy>RWT</cp:lastModifiedBy>
  <dcterms:modified xsi:type="dcterms:W3CDTF">2010-12-12T04:17:00Z</dcterms:modified>
  <cp:revision>3</cp:revision>
  <dc:subject/>
  <dc:title/>
</cp:coreProperties>
</file>