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МИНИСТЕРСТВО ТРАНСПОРТА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ФЕДЕРАЛЬНОЕ АГЕНТСТВО ВОЗДУШНОГО ТРАНСПОРТА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(РОСАВИАЦИЯ)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ПРИКАЗ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17.04.2012г. № 222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Москва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Об авиационном происшествии с вертолетом Ми-8Т RA-22860 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4.07.2011, днем, в простых метеоусловиях, в районе реки Монни, Билибинского района, Чукотского АО, при выполнении лесоавиационных работ по тушению лесных пожаров произошла авария вертолета Ми-8Т RA-22860, принадлежащего ЗАО «Северавиа» и находившегося в аренде у ООО «Билибиноавиа»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На борту воздушного судна находились 3 члена экипажа и летчик-наблюдатель. В 15:45 (здесь и далее время UTC) вертолет взлетел с посадочной площадки «Незабудка». После взлета вертолет в течение 3 часов 13 мин. выполнил восемь полетов по доставке пожарных и груза на места пожаро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 18:58 произвел посадку на площадку, выбранную с воздуха» для подбора группы пожарных и служебного груза. Двигатели вертолета не выключались, работали на режиме «малого газа». В вертолет был загружен служебный груз (палатки, спальные мешки, ранцевые огнетушители, мотопомпа, бензопила, канистры, лопаты, топор и т.д.) и посажена группа пожарных в количестве 10 человек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 19:01, командир воздушного судна, в процессе увеличения режима работы двигателей для выполнения взлета, увидел дым снаружи вертолета, не определив источник дыма, выключил двигатели и дал команду на аварийное покидание вертолёта. Экипаж и пассажиры, покинув вертолет, пытались сбить пламя при помощи одного штатного бортового огнетушителя (второй был уже недоступен), но использование огнетушителя оказалось затруднено из-за того, что вместо стандартной шпильки с кольцом на огнетушителе был установлен шплинт с контровко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ертолет, за исключением части хвостовой балки, концевой балки с рулевым винтом и лопастей несущего винта, сгорел. Экипаж вертолета и пассажиры не пострадал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одробная информация о результатах расследования аварии приведена в окончательном отчете по результатам расследования авиационного происшествия с вертолетом Ми-8Т RA-22860, опубликованном на официальном сайте Межгосударственного авиационного комитета в сети Интернет по адресу: http:///www.mak.ru/russian/investigations/2011/report_ra-22860.pdf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о заключению комиссии Межгосударственного авиационного комитета по расследованию аварии вертолета Ми-8Т RA-22860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«Авиационное происшествие  без человеческих жертв с вертолетом Ми-8Т RA-22860 произошло в результате пожара, возникшего снаружи вертолета при его кратковременной (около 2 минут) стоянке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Однозначно определить источник возникновения пожара не представилось возможны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Наиболее вероятно, что источником возгорания явились выхлопные газы и горячие элементы керосинового обогревателя КО-50, который не был выключен экипажем перед посадкой. В качестве горючих материалов могли выступать сухая трава, мох и кустарник» а также, возможно» легковоспламеняющаяся жидкость из числа имущества пассажиров, пролитая при загрузке вертолет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Сопутствующим фактором могла явиться спешка при выполнении загрузки вертолета из-за дефицита топлива для полета по заданному маршруту»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Учитывая изложенное, в соответствии с подпунктом 5.4.6 Положения о Федеральном агентстве воздушного транспорта, утвержденного постановлением Правительства Российской Федерации от 30.07.2004 № 396,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 Руководителям территориальных органов Росавиации довести настоящий приказ до руководителей авиапредприятий и организаций гражданской авиаци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2. Рекомендовать руководителям авиапредприятий и организаций гражданской авиации, эксплуатирующих вертолеты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2.1. организовать изучение результатов расследования аварии вертолета Ми-8Т RA-22860 и настоящего приказа с летным составом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2.2. при подготовке к выполнению полетов в весенне-летний период 2012 года провести занятия по повторному изучению с летным составом вертолетов Ми-8 особенностей полетов на площадки, подобранные с воздуха, правил эксплуатации керосинового обогревателя КО-50 и особенностей полетов для выполнения работ по борьбе с лесными пожарами, приведенных в руководстве по летной эксплуатации вертолета Ми-8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2.3. категорически запретить курение пассажиров в кабине вертолетов и соблюдать правила перевозки опасных грузов (наземных горюче-смазочных материалов)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3. Контроль за исполнением настоящего приказа возложить на начальника Управления инспекции по безопасности полетов Росавиации </w:t>
      </w:r>
      <w:r>
        <w:rPr>
          <w:i/>
          <w:iCs/>
          <w:color w:val="000001"/>
        </w:rPr>
        <w:t>С.С.</w:t>
      </w:r>
      <w:r>
        <w:rPr>
          <w:color w:val="000001"/>
        </w:rPr>
        <w:t xml:space="preserve"> Мастеров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Руководитель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А.В. Нерадько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49:00Z</dcterms:created>
  <dc:creator>Аркадий</dc:creator>
  <dc:description/>
  <dc:language>en-US</dc:language>
  <cp:lastModifiedBy>Аркадий</cp:lastModifiedBy>
  <dcterms:modified xsi:type="dcterms:W3CDTF">2012-05-02T03:49:00Z</dcterms:modified>
  <cp:revision>2</cp:revision>
  <dc:subject/>
  <dc:title>Об авиационном происшествии с вертолетом Ми-8Т RA-22860</dc:title>
</cp:coreProperties>
</file>